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rebuchet MS" w:hAnsi="Trebuchet MS" w:cs="Trebuchet MS"/>
        </w:rPr>
      </w:pPr>
      <w:r>
        <w:rPr>
          <w:rFonts w:cs="Trebuchet MS" w:ascii="Trebuchet MS" w:hAnsi="Trebuchet MS"/>
          <w:sz w:val="18"/>
          <w:szCs w:val="18"/>
        </w:rPr>
        <w:t>LOS MATERIALES DE TOBÍAS</w:t>
      </w:r>
    </w:p>
    <w:p>
      <w:pPr>
        <w:pStyle w:val="Heading2"/>
        <w:spacing w:before="0" w:after="0"/>
        <w:jc w:val="center"/>
        <w:rPr>
          <w:rFonts w:ascii="Trebuchet MS" w:hAnsi="Trebuchet MS" w:cs="Trebuchet MS"/>
          <w:smallCaps/>
          <w:shadow/>
        </w:rPr>
      </w:pPr>
      <w:r>
        <w:rPr>
          <w:rFonts w:cs="Trebuchet MS" w:ascii="Trebuchet MS" w:hAnsi="Trebuchet MS"/>
          <w:b w:val="false"/>
          <w:bCs w:val="false"/>
          <w:smallCaps/>
          <w:shadow/>
        </w:rPr>
        <w:t>La Serie</w:t>
      </w:r>
      <w:r>
        <w:rPr>
          <w:rFonts w:cs="Trebuchet MS" w:ascii="Trebuchet MS" w:hAnsi="Trebuchet MS"/>
          <w:smallCaps/>
          <w:shadow/>
        </w:rPr>
        <w:t xml:space="preserve"> </w:t>
      </w:r>
      <w:r>
        <w:rPr>
          <w:rFonts w:cs="Trebuchet MS" w:ascii="Trebuchet MS" w:hAnsi="Trebuchet MS"/>
          <w:b w:val="false"/>
          <w:bCs w:val="false"/>
          <w:smallCaps/>
          <w:shadow/>
        </w:rPr>
        <w:t xml:space="preserve">del Salto Cuántico </w:t>
        <w:br/>
        <w:t>SHAUD 4: "Los Diez Compromisos del Espíritu"</w:t>
      </w:r>
    </w:p>
    <w:p>
      <w:pPr>
        <w:pStyle w:val="Heading2"/>
        <w:spacing w:before="0" w:after="0"/>
        <w:jc w:val="center"/>
        <w:rPr>
          <w:rFonts w:ascii="Trebuchet MS" w:hAnsi="Trebuchet MS" w:cs="Trebuchet MS"/>
        </w:rPr>
      </w:pPr>
      <w:r>
        <w:rPr>
          <w:rFonts w:cs="Trebuchet MS" w:ascii="Trebuchet MS" w:hAnsi="Trebuchet MS"/>
          <w:b w:val="false"/>
          <w:bCs w:val="false"/>
          <w:sz w:val="18"/>
          <w:szCs w:val="18"/>
        </w:rPr>
        <w:t>Presentando a Tobías, canalizado por Geoffrey Hoppe</w:t>
      </w:r>
    </w:p>
    <w:p>
      <w:pPr>
        <w:pStyle w:val="NormalWeb"/>
        <w:spacing w:before="0" w:after="0"/>
        <w:jc w:val="both"/>
        <w:rPr>
          <w:rFonts w:ascii="Trebuchet MS" w:hAnsi="Trebuchet MS" w:cs="Trebuchet MS"/>
        </w:rPr>
      </w:pPr>
      <w:r>
        <w:rPr>
          <w:rFonts w:cs="Trebuchet MS" w:ascii="Trebuchet MS" w:hAnsi="Trebuchet MS"/>
        </w:rPr>
        <w:t> </w:t>
      </w:r>
    </w:p>
    <w:p>
      <w:pPr>
        <w:pStyle w:val="NormalWeb"/>
        <w:spacing w:before="0" w:after="0"/>
        <w:jc w:val="both"/>
        <w:rPr/>
      </w:pPr>
      <w:r>
        <w:rPr>
          <w:rStyle w:val="StrongEmphasis"/>
          <w:rFonts w:cs="Trebuchet MS" w:ascii="Trebuchet MS" w:hAnsi="Trebuchet MS"/>
          <w:b w:val="false"/>
          <w:bCs w:val="false"/>
          <w:sz w:val="16"/>
          <w:szCs w:val="16"/>
        </w:rPr>
        <w:t>Presentado al Círculo Carmesí</w:t>
      </w:r>
      <w:r>
        <w:rPr>
          <w:rFonts w:cs="Trebuchet MS" w:ascii="Trebuchet MS" w:hAnsi="Trebuchet MS"/>
        </w:rPr>
        <w:t xml:space="preserve"> </w:t>
      </w:r>
    </w:p>
    <w:p>
      <w:pPr>
        <w:pStyle w:val="NormalWeb"/>
        <w:spacing w:before="0" w:after="0"/>
        <w:jc w:val="both"/>
        <w:rPr>
          <w:rFonts w:ascii="Trebuchet MS" w:hAnsi="Trebuchet MS" w:cs="Trebuchet MS"/>
        </w:rPr>
      </w:pPr>
      <w:r>
        <w:rPr>
          <w:rStyle w:val="StrongEmphasis"/>
          <w:rFonts w:cs="Trebuchet MS" w:ascii="Trebuchet MS" w:hAnsi="Trebuchet MS"/>
          <w:b w:val="false"/>
          <w:bCs w:val="false"/>
          <w:sz w:val="16"/>
          <w:szCs w:val="16"/>
        </w:rPr>
        <w:t xml:space="preserve">Diciembre 15, 2007  </w:t>
      </w:r>
    </w:p>
    <w:p>
      <w:pPr>
        <w:pStyle w:val="NormalWeb"/>
        <w:spacing w:before="0" w:after="0"/>
        <w:jc w:val="both"/>
        <w:rPr>
          <w:rFonts w:ascii="Trebuchet MS" w:hAnsi="Trebuchet MS" w:cs="Trebuchet MS"/>
        </w:rPr>
      </w:pPr>
      <w:hyperlink r:id="rId2" w:tgtFrame="_blank">
        <w:r>
          <w:rPr>
            <w:rStyle w:val="InternetLink"/>
            <w:rFonts w:cs="Trebuchet MS" w:ascii="Trebuchet MS" w:hAnsi="Trebuchet MS"/>
            <w:sz w:val="16"/>
            <w:szCs w:val="16"/>
          </w:rPr>
          <w:t>www.crimsoncircle.com</w:t>
        </w:r>
      </w:hyperlink>
    </w:p>
    <w:p>
      <w:pPr>
        <w:pStyle w:val="NormalWeb"/>
        <w:spacing w:before="0" w:after="0"/>
        <w:jc w:val="both"/>
        <w:rPr>
          <w:rFonts w:ascii="Trebuchet MS" w:hAnsi="Trebuchet MS" w:cs="Trebuchet MS"/>
        </w:rPr>
      </w:pPr>
      <w:r>
        <w:rPr>
          <w:rStyle w:val="StrongEmphasis"/>
          <w:rFonts w:cs="Trebuchet MS" w:ascii="Trebuchet MS" w:hAnsi="Trebuchet MS"/>
          <w:b w:val="false"/>
          <w:bCs w:val="false"/>
          <w:sz w:val="16"/>
          <w:szCs w:val="16"/>
        </w:rPr>
        <w:t xml:space="preserve">Traducción: Irma Sztabinski   </w:t>
      </w:r>
      <w:hyperlink r:id="rId3" w:tgtFrame="_blank">
        <w:r>
          <w:rPr>
            <w:rStyle w:val="InternetLink"/>
            <w:rFonts w:cs="Trebuchet MS" w:ascii="Trebuchet MS" w:hAnsi="Trebuchet MS"/>
            <w:sz w:val="16"/>
            <w:szCs w:val="16"/>
          </w:rPr>
          <w:t>irmasz@yahoo.com</w:t>
        </w:r>
      </w:hyperlink>
    </w:p>
    <w:p>
      <w:pPr>
        <w:pStyle w:val="NormalWeb"/>
        <w:spacing w:before="0" w:after="0"/>
        <w:jc w:val="both"/>
        <w:rPr>
          <w:rFonts w:ascii="Trebuchet MS" w:hAnsi="Trebuchet MS" w:cs="Trebuchet MS"/>
        </w:rPr>
      </w:pPr>
      <w:r>
        <w:rPr>
          <w:rFonts w:cs="Trebuchet MS" w:ascii="Trebuchet MS" w:hAnsi="Trebuchet MS"/>
        </w:rPr>
        <w:t>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Y así es, querida Shaumbra, traemos nuestra energía a esta reunión, otra reunión del Círculo Carmesí, otro Shaud donde juntamos todas nuestras energías en un espacio magnificente y seguro.   Es un placer para yo Tobías, y nuestro invitado especial de hoy caminar entre ustedes mientras la música suena; música tan hermosa y dulce para este tiempo tan hermoso y dulce del año.  Mientras estábamos caminando entre ustedes, sabemos que ustedes estaban descargando todo sobre lo que vamos a hablar en los próximos 45 minutos a una hora - ¡hoy lo mantendremos corto!   O quizá ustedes ya lo habían logrado descargar.  Quizá les gustaría dejarlo en ese punto, tocar otra pieza de música e ir y despegar, ¡disfrutar y celebrar la vida!  O podríamos ir por la porción verbal, pero la energía está aquí.   Ha sido recibida.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Así que voy a pedirles que tomen un momento y sencillamente la sientan.  Juntos ya</w:t>
      </w:r>
      <w:r>
        <w:rPr>
          <w:rFonts w:cs="Trebuchet MS" w:ascii="Trebuchet MS" w:hAnsi="Trebuchet MS"/>
        </w:rPr>
        <w:t xml:space="preserve"> </w:t>
      </w:r>
      <w:r>
        <w:rPr>
          <w:rFonts w:cs="Trebuchet MS" w:ascii="Trebuchet MS" w:hAnsi="Trebuchet MS"/>
          <w:sz w:val="18"/>
          <w:szCs w:val="18"/>
        </w:rPr>
        <w:t>tuvimos</w:t>
      </w:r>
      <w:r>
        <w:rPr>
          <w:rFonts w:cs="Trebuchet MS" w:ascii="Trebuchet MS" w:hAnsi="Trebuchet MS"/>
          <w:sz w:val="15"/>
          <w:szCs w:val="15"/>
        </w:rPr>
        <w:t xml:space="preserve"> </w:t>
      </w:r>
      <w:r>
        <w:rPr>
          <w:rFonts w:cs="Trebuchet MS" w:ascii="Trebuchet MS" w:hAnsi="Trebuchet MS"/>
          <w:sz w:val="18"/>
          <w:szCs w:val="18"/>
        </w:rPr>
        <w:t xml:space="preserve">el Shaud.  Se va así de rápido.  Es una amorosa energía cristalina increíble, la que acaban de recibir.   La recibieron de sí mismos primero, luego la recibieron de otros Shaumbra alrededor del mundo que también se están reuniendo en nuestro templo sagrado y seguro.  Y luego estuvieron recibiendo esa energía de todos los que leerán o escucharán estos materiales en un tiempo más adelante.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Será interesante cuando ellos lo hagan, porque, vean, este es un camino que ustedes están abriendo ahora mismo.   Están acortando el camino de la vieja conciencia, y ellos seguirán. Así que su experiencia será diferente de la de ustedes.  Oh sí, será más fácil que la vuestra puesto que ustedes ya han zanjado la conciencia.   Justo como un rompe hielos quiebra el hielo para que otros barcos puedan venir, ustedes han zanjado la conciencia.  Pero la cosa interesante y algo de lo que pueden estar muy orgullosos es cuando los que vienen detrás de ustedes, cuando vengan por esta parte de su viaje, ellos van a sentir energía de ustedes por todo el camino, su ánimo.   Va a ser como una luz conductora para ellos mientras pasan por algunas de sus propias dificultades y desafíos, pero será mucho más fácil.  Empero sabrán quién vino primero.  Sabrán quién abrió este camino. Conocerán la energía de Shaumbra.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Así que aquí estamos hoy en nuestro Shaud, juntos de nuevo. Es a veces difícil tener que ponerlo en palabras puesto que es tan multidimensional.   Lo que fue recibido mientras la música los estaba distrayendo, de alguna manera, está más allá de la conciencia Vieja Energía.  Así que sencillamente tomen un momento para sentirlo. (Pausa)</w:t>
      </w:r>
      <w:r>
        <w:rPr>
          <w:rFonts w:cs="Trebuchet MS" w:ascii="Trebuchet MS" w:hAnsi="Trebuchet MS"/>
          <w:sz w:val="15"/>
          <w:szCs w:val="15"/>
        </w:rPr>
        <w:t xml:space="preserve">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Al hacerlo, sientan a nuestros invitados que entran hoy. </w:t>
      </w:r>
    </w:p>
    <w:p>
      <w:pPr>
        <w:pStyle w:val="NormalWeb"/>
        <w:spacing w:before="280" w:after="120"/>
        <w:jc w:val="both"/>
        <w:rPr>
          <w:rFonts w:ascii="Trebuchet MS" w:hAnsi="Trebuchet MS" w:cs="Trebuchet MS"/>
        </w:rPr>
      </w:pPr>
      <w:r>
        <w:rPr>
          <w:rStyle w:val="StrongEmphasis"/>
          <w:rFonts w:cs="Trebuchet MS" w:ascii="Trebuchet MS" w:hAnsi="Trebuchet MS"/>
          <w:b w:val="false"/>
          <w:bCs w:val="false"/>
          <w:i/>
          <w:iCs/>
          <w:caps/>
          <w:sz w:val="18"/>
          <w:szCs w:val="18"/>
        </w:rPr>
        <w:t>Acerca de Shaumbra</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Tengo que aclarar que anoche hicimos una canalización, aproximadamente a las 7.00 en esta zona horaria de la montaña, y fue una canalización muy interesante, una que fue captada por las cámaras, para ser vista por muchos, muchos otros en un tiempo dentro de poco. (Tobías se está refiriendo a la creación y filmación de un documental sobre canalización).   Fue muy interesante... se dijo que yo Tobías, estaba muy animado, muy directo, muy energizado durante esta entrevista que tuvimos. Pero la cosa interesante fue, que apenas era yo para nada. Era la energía de Shaumbra la que estaba llegando. Oh sí, ellos pondrán mi nombre en ella.   Hablarán de esta canalización de Tobías, pero les dejo saber a ustedes ahora mismo, que recurrimos a todos ustedes anoche a esa hora y dijimos: "El mundo quiere saber acerca de esta cosa llamada Shaumbra.   Quieren saber sobre la Nueva Energía.  Quieren saber sobre la nueva conciencia".  Así que ustedes puede que hayan sentido algo anoche cerca de las 7.00 en esta zona horaria mientras reunimos energía de Shaumbra de todo el mundo en la sala de Cauldre y Linda.   Una hermosa noche de invierno con un fuego en una chimenea, con una hermosa nieve ligera afuera... tanta conciencia para proponer este mensaje a los humanos que están buscando una manera.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Nos preguntaron acerca de: "¿Qué es Shaumbra?".   ¿Qué es Shaumbra?  Pues, eso en sí mismo podría tomar un largo tiempo para explicar.  Oh, tiene un significado para la palabra.  Hay significación al término "Shaumbra" – familia que antes ha estado junta, aquellos que están en un viaje espiritual, aquellos que zanjan la conciencia.   Pero Shaumbra... también hay un significado más profundo.  Shaumbra son los que son los líderes en conciencia.  Líderes en conciencia.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Ahora bien, ahora mismo sobre la Tierra tienen ustedes aquellos que son líderes en la industria.   Hacen productos y sacan los productos para prestar servicio a la gente para hacer la vida más fácil o más rápida o más placentera o lo que sea para lo que lo tengan.  Pero hay líderes de la industria.   Hay líderes – unos cuantos quizá – en cosas como el gobierno para ayudar a crear las leyes para mantener un equilibrio y una paz y una armonía con los humanos de todas partes.  Hay líderes de la creatividad, aquellos que están escribiendo nueva música, creando nuevas obras literarias. Ciertamente ellos son líderes por derecho propio. Líderes en finanzas. Vean, hay todos estos diferentes tipos de líderes y tantos de ellos son reconocidos por su trabajo.   Sus nombres aparecen en los encabezados o en libros, se habla de ellos, son utilizados como ejemplos en la universidad.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Hay otro grupo de líderes que verdaderamente, en verdad en nuestra opinión están sobre todo el resto.   Ellos hacen un trabajo callado, pero hacen un trabajo de lo más importante que permite a todos los demás líderes sobre la Tierra hacer el suyo. Y esto es ustedes, Shaumbra.   Ustedes son líderes de la conciencia.  Son esos que entran a los nuevos reinos.  Son esos que van profundo al interior de sí mismos para abrir los nuevos corredores para que otros puedan moverse a una conciencia más elevada.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El trabajo que Ustedes están haciendo no es realmente acerca de ustedes.   Lo están tomando e interiorizando dentro de sí mismos, pero lo que realmente están haciendo es tomar conciencia y permitirle, dentro de ustedes, expandirse.  Abriendo puertas y ventanas, haciendo accesibles nuevas maneras y nuevos potenciales para que todo el resto de la humanidad los utilice.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A veces es un trabajo muy difícil y desafiante puesto que en realidad ustedes olvidan la razón por la que lo están haciendo. Y es difícil porque ellos no los pasan de largo a ustedes en la calle y los saludan con la mano, agradeciéndoles por el trabajo que hacen.   Tan frecuentemente, de hecho, los ridiculizan. Consideran que algunos de los modos de ustedes son más bien inusuales y bizarros. Pero nosotros les haremos saber a ustedes en estos reinos, en los reinos angélicos, que entendemos el trabajo que están haciendo.   Entendemos que lo hacen incansablemente.  Lo hacen con pasión y compasión.  Lo hacen no para sí mismos, sino que lo hacen en beneficio de todos aquellos a los que verdaderamente aman.   Lo hacen en parte por el desafío, porque está ahí, porque lo pueden hacer.  Es un tipo de reto.  Pero la verdadera razón es que lo están haciendo por la humanidad y por todos aquellos en los reinos angélicos.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Así que anoche cuando nos preguntaron acerca de: "¿Qué es Shaumbra?", estábamos tratando de – por causa de Cauldre y de aquellos que estaban haciendo la filmación – de mantenerlo corto.   Pero lo que sí interpusimos dentro de la respuesta fue el honor absoluto por lo que ustedes están haciendo.  Así que por favor tomen una respiración profunda y acepten ese honor de todos nosotros que realmente sí entendemos lo que ustedes están haciendo. </w:t>
      </w:r>
    </w:p>
    <w:p>
      <w:pPr>
        <w:pStyle w:val="NormalWeb"/>
        <w:spacing w:before="280" w:after="120"/>
        <w:jc w:val="both"/>
        <w:rPr>
          <w:rFonts w:ascii="Trebuchet MS" w:hAnsi="Trebuchet MS" w:cs="Trebuchet MS"/>
        </w:rPr>
      </w:pPr>
      <w:r>
        <w:rPr>
          <w:rStyle w:val="StrongEmphasis"/>
          <w:rFonts w:cs="Trebuchet MS" w:ascii="Trebuchet MS" w:hAnsi="Trebuchet MS"/>
          <w:b w:val="false"/>
          <w:bCs w:val="false"/>
          <w:i/>
          <w:iCs/>
          <w:caps/>
          <w:sz w:val="18"/>
          <w:szCs w:val="18"/>
        </w:rPr>
        <w:t>No se Trata de Ustedes</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Dijimos una y otra vez y tenemos que aseverarlo de nuevo aquí puesto que es tan importante: Las cuestiones con las que ustedes están lidiando, la mayoría no son suyas. Realmente no lo son.   Algunas de ellas tratan de la gente que está cerca de ustedes en su vida.  Ustedes asumen sus cuestiones y trabajan a través de ellas.  Reequilibran los asuntos.  Los resuelven dentro de sí mismos, y luego irradian el potencial hacia ellos para ayudarlos a despejar su propio sendero. Ustedes asumen asuntos del mundo en general – sentimientos, emociones, desafíos y problemas – los llevan al interior.   Trabajan en ellos como si fueran suyos propios, como si hubiera algo mal con ustedes que necesitaran arreglar.  Pero no son sus asuntos.  Lo están haciendo en beneficio de la conciencia humana.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Es un punto tan importante que continuaremos trayéndolo a colación una y otra vez de nuevo.  No se trata de ustedes.  No son sus asuntos. Y conforme verdaderamente empiecen a entender eso, cuando echen un vistazo a su propio sí mismo ahorita en este momento, entenderán que hay muy poco si no es que nada que necesite ser arreglado.   Esa cuestión de la pobreza que están asumiendo en nombre de los humanos que tienen tan poco.  Las cuestiones de enfermedad que asumen en nombre de los humanos que realmente están enfermos e insanos .  Las cuestiones, incluso, de estar perdido y estar solitario.  ¿Es eso realmente suyo?  O lo están tomando sobre sí mismos en nombre de los humanos que están tratando de encontrar la manera, que están pidiendo ayuda de alguien, en algún lado.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Es una cosa muy admirable que ustedes hagan esto mas entonces, como toda energía, también evolucionan.   Evolucionan al punto donde reconocen cuáles son sus asuntos. Y probablemente van a estar sorprendidos de descubrir que hay muy, muy pocos – muy pocos. Probablemente van a estar sorprendidos de descubrir que tantas de las cosas que trabajan hasta el final realmente no son suyas.   Son de otra gente</w:t>
      </w:r>
      <w:r>
        <w:rPr>
          <w:rFonts w:cs="Trebuchet MS" w:ascii="Trebuchet MS" w:hAnsi="Trebuchet MS"/>
          <w:sz w:val="15"/>
          <w:szCs w:val="15"/>
        </w:rPr>
        <w:t xml:space="preserve"> </w:t>
      </w:r>
      <w:r>
        <w:rPr>
          <w:rFonts w:cs="Trebuchet MS" w:ascii="Trebuchet MS" w:hAnsi="Trebuchet MS"/>
          <w:sz w:val="18"/>
          <w:szCs w:val="18"/>
        </w:rPr>
        <w:t xml:space="preserve">.  Son del planeta.  Son de su familia espiritual desde hace un largo tiempo, y ustedes están trabajando de principio a fin – están zanjando – viejas cuestiones.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Ahora mismo en este momento que estamos compartiendo juntos en este espacio seguro y sagrado, tomen un momento para sentir.   ¿ Cuáles son realmente sus</w:t>
      </w:r>
      <w:r>
        <w:rPr>
          <w:rFonts w:cs="Trebuchet MS" w:ascii="Trebuchet MS" w:hAnsi="Trebuchet MS"/>
          <w:sz w:val="15"/>
          <w:szCs w:val="15"/>
        </w:rPr>
        <w:t xml:space="preserve"> </w:t>
      </w:r>
      <w:r>
        <w:rPr>
          <w:rFonts w:cs="Trebuchet MS" w:ascii="Trebuchet MS" w:hAnsi="Trebuchet MS"/>
          <w:sz w:val="18"/>
          <w:szCs w:val="18"/>
        </w:rPr>
        <w:t xml:space="preserve">asuntos ?  ¿Cuáles son sus desafíos reales?  Mientras comienzan a pasar por la lista y se dan cuenta de que tantas de las cosas que los afligen, los mantienen despiertos por la noche, les provocan contrariedad, no se tratan de ustedes para nada.   Involucran a otra gente y sus problemas. Incluso involucran aspectos de vidas pasadas de ti mismo.  Involucran... solamente leyendo un encabezado en un periódico absorben esas energías.  Leyendo una triste historia de una persona sin hogar, absorben esas energías.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Así que, sentados aquí en el espacio seguro ¿qué asuntos son realmente tuyos?   ¿Qué asuntos son tuyos? Y la respuesta es bastante simple: Sólo los que eliges. Eso es.</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Como dije en nuestro último Shaud, la verdadera libertad es cuando liberan su pasado. Déjenlo ir.   En realidad ya no es ustedes.  Liberen esas energías para que regresen y los sirvan de una nueva manera.  La verdadera libertad es cuando pueden liberar los asuntos que han estado cargando por otros, por el mundo, por sus amados. Dejen ir esos.   Dejen ir esos para que sean libres y claros para ayudarlos desde un nuevo lugar de compasión.  No para cargar sus asuntos o sus agobios, sino un nuevo lugar de compasión.  El Estándar de la Nueva Energía.   Es muy, muy liberador soltar esas viejas cosas, esas viejas cuestiones.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Y tomemos juntos una respiración profunda.   Qué gran espacio aquí para soltar las cosas que ya no quieren.  Es así de fácil.  Déjenlo ir.   Y mientras pasan por su día a día, reconozcan lo que realmente es suyo y lo que no es.  Reconozcan que no tienen que cargar los agobios del mundo para ayudar al mundo. No tienen que asumir sus dolores y sus traumas y desequilibrios para ser el tipo de líder – un líder de la conciencia – que ellos están buscando.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Conciencia va a ser una de las palabras zumbonas sobre la que van a oír más y más en sus medios de comunicación dominantes, discusiones dominantes, y justamente sus libros dominantes. Va a haber más discusión y más indagaciones científicas dentro de la conciencia - ¿qué es? – porque la sociedad como un todo está empezando a reconocer que hay una diferencia entre la mente y la conciencia.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Así que ustedes van a oír más acerca de cosas siendo hechas en esta área.   Se pueden dar a sí mismos palmaditas en la espalda y pueden gozar de una gran sonrisa para saber que son líderes de verdadera conciencia.  Saben lo que es.  Saben que se trata de permitir en cada parte de sí mismos. </w:t>
      </w:r>
    </w:p>
    <w:p>
      <w:pPr>
        <w:pStyle w:val="NormalWeb"/>
        <w:spacing w:before="280" w:after="120"/>
        <w:jc w:val="both"/>
        <w:rPr>
          <w:rFonts w:ascii="Trebuchet MS" w:hAnsi="Trebuchet MS" w:cs="Trebuchet MS"/>
        </w:rPr>
      </w:pPr>
      <w:r>
        <w:rPr>
          <w:rStyle w:val="StrongEmphasis"/>
          <w:rFonts w:cs="Trebuchet MS" w:ascii="Trebuchet MS" w:hAnsi="Trebuchet MS"/>
          <w:b w:val="false"/>
          <w:bCs w:val="false"/>
          <w:i/>
          <w:iCs/>
          <w:caps/>
          <w:sz w:val="18"/>
          <w:szCs w:val="18"/>
        </w:rPr>
        <w:t>Los Invitados de Hoy</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Así trabajamos anoche en este video. Qué cosa estupenda hicimos juntos, energía estupenda detrás de ello, la cual reconocerán cuando lo vean.   Fue la energía de Shaumbra, pero como probablemente puedan adivinar, hay unos cuantos que se sienten dejados fuera. Así que los traemos hoy como nuestros invitados especiales.  Es como tener a los tres hombres sabios aquí (risas) – Kuthumi, Saint-Germain y yo, Tobías (risas de la audiencia y de Tobías).   De tal manera que introduciríamos su energía porque ellos aman compartir con Shaumbra.  Tomen un momento para darle la bienvenida a Kuthumi y a Saint-Germain. Inhálenlos, aplaudan, vitoreen si eligen, o... ¡unos pocos de ustedes pueden verlos caminando aquí!   (Tobías ríe).  Ellos han trabajado muy diligentemente con todos nosotros este último par de años.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Conforme llegamos al fin de su año calendario, hay más en ello que solamente un calendario. Es un fin de una era energética, un fin de un año, y un tiempo para renacimiento.   Ellos entran para ayudar a cerrar este año pasado, un año de Salto Cuántico, un año de colisiones.  Para tantos de ustedes un año de grandes cambios en su vida.  Un año de un montón de duda a veces y un montón de alegría en otros momentos.   Así que ellos entran para ayudar a celebrar el final de un año y pronto el inicio de uno nuevo.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Así que tomemos una respiración profunda, todos nosotros juntos.   Introduzcan estas energías de Kuthumi y Saint-Germain.  Ellos van a estar trabajando con ustedes tanto más intensivamente después que yo, Tobías, regrese a la Tierra para trabajar con ustedes a través de Sam.  Ellos van a estar introduciendo a algunos otros para trabajar con Shaumbra y el Círculo Carmesí, pero la cosa asombrosa es que ustedes van a estar adelantándose. Oh, tendrán la asistencia y la amistad de estos seres angélicos, pero van a ser ustedes los que estén adelantándose, los que estén hablando a otros humanos y ayudando a guiarlos, los que estén ayudándolos a entender que ustedes pueden fácil, fácilmente hablar con seres no físicos.   Pueden ustedes fácilmente hacer elecciones en su vida y crear lo que elijan.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Así que, introducimos todas estas energías en este hermoso Shaud a poco antes del tiempo de Navidad. </w:t>
      </w:r>
    </w:p>
    <w:p>
      <w:pPr>
        <w:pStyle w:val="NormalWeb"/>
        <w:spacing w:before="280" w:after="120"/>
        <w:jc w:val="both"/>
        <w:rPr>
          <w:rFonts w:ascii="Trebuchet MS" w:hAnsi="Trebuchet MS" w:cs="Trebuchet MS"/>
        </w:rPr>
      </w:pPr>
      <w:r>
        <w:rPr>
          <w:rStyle w:val="StrongEmphasis"/>
          <w:rFonts w:cs="Trebuchet MS" w:ascii="Trebuchet MS" w:hAnsi="Trebuchet MS"/>
          <w:b w:val="false"/>
          <w:bCs w:val="false"/>
          <w:i/>
          <w:iCs/>
          <w:caps/>
          <w:sz w:val="18"/>
          <w:szCs w:val="18"/>
        </w:rPr>
        <w:t>Barómetros del Equilibrio</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Nos gustaría tomar un momento aquí para hablar acerca de los barómetros del equilibrio en su vida.   Barómetros del equilibrio. Vean, ustedes los tienen todo el tiempo. Lo que éstos son, son signos externos que están básicamente ahí para ustedes – creados por ustedes – para ayudarlos a entender cómo está su equilibrio.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Equilibrio es una palabra tan interesante. Es un elemento interesante en la Nueva Energía. Vean, tantos humanos están fuera de equilibrio. ¿Qué queremos decir con eso?   Bueno, están fuera de equilibrio con su masculino y femenino, o fuera de equilibrio con su luz y oscuridad.  Están fuera de equilibrio con su abundancia y su falta de abundancia. Hay tantas cosas distintas en las que ellos pueden salirse del equilibrio, y cuando ustedes empiezan a poner juntas suficientes de estas cosas, ello crea cosas como colisión y confusión y una especie de entumecimiento espiritual.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Hay signos en su vida todos los días – barómetros de su propio equilibrio – y es una cosa buena prestar atención a éstas.   Para ayudarlos a entender si están ustedes realmente permaneciendo en su equilibrio o si están siendo arrastrados fuera de él por otras cosas en su vida – por gente y eventos o incluso despeje y procesamiento por el que estén pasando – indicaciones de que necesitan echar una mirada a su equilibrio.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Los barómetros del equilibrio incluyen su coche.   Su coche.  Ahora bien, su coche es una extensión de ustedes.  Es, como Andra les diría, un aspecto de ustedes.  Es un aspecto de metal – básicamente – operando mucho, mucho en la Vieja Energía en la manera en que es abastecido de combustible.   Pero es una extensión de ustedes.  ¿Aman a su coche?   ¿Tienen un nombre raro para su coche?   (Tobías ríe entre dientes).  ¿Su deseo es que tuvieran un mejor coche?   ¿Permanece su coche bastante limpio, inclusive si no tienen que llevarlo al lavado de coches y limpiarlo realmente seguido?  ¿Ronronea su coche cuando van por la calle o se ahoga y carcajea? (algunas risas).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Si su coche está haciendo ruidos raros; si su coche tiene problemas eléctricos extraños que sencillamente parece que ellos no pueden descubrir la causa central; si su coche está consumiendo más aceite de lo que debiera; si el gasto de gasolina de repente ha dado un bajón; si su coche está jalando para la izquierda o jalando para la derecha; si los limpiaparabrisas no funcionan; si las luces parpadean extrañamente; si cualquier otro de estos fenómenos está ocurriendo con su coche, es tiempo de echar un vistazo al equilibrio de ustedes.   Su coche es un maravilloso indicador de ustedes y particularmente de su biología pero también de su mente y su espíritu.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Si han estado maldiciendo a su coche últimamente, cuestionándose por qué parece siempre estar funcionando mal, echen un vistazo a su propio equilibrio. Y llegaremos ahí justamente en un minuto, hablando de cómo equilibrar.   Su coche solamente les está devolviendo una señal de que hay algo que necesita atención.  ¿Se enciende su mecanismo de las luces?  ¿Se encienden sus luces del freno?  Todas estas cosas son muy, muy simples y simbólicas, diciéndoles algo acerca de sí mismos.  Es uno de los barómetros del equilibrio.  Si no tienen un coche, no se preocupen por esto (risas).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También, muy importante, si es tiempo de adquirir un nuevo coche – en otras palabras, si está tan usado por otros, si lo heredaron o lo compraron usado luego de ser poseído por muchos otros – echen una mirada.  ¿Cuándo van a tomar posesión en sí mismos?  Adquieran su propio coche. Cómprenlo nuevo, no usado, porque es un aspecto de ustedes.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Aquí está otro barómetro del equilibrio – pequeños signos que les están diciendo que necesitan pasar algún tiempo, recibir alguna atención para sí mismos – su computadora. Su computadora.   Ahora bien, ¡ustedes pasan cantidades de tiempo atroces en sus computadoras! (algunas risas). ¿Se dan cuenta? – ¡me siento junto a ustedes a veces! – ¿se dan cuenta?... me dicen a veces que no saben cómo irse inter-dimensionales, pero yo los veo sentarse a sus computadoras y caen en ello.   Se van a vivir dentro de Internet.  Son absorbido por esa pantalla, literalmente, bien derraman su energía en ello.</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Echen una mirada a lo que está sucediendo con su computadora. ¿Se está poniendo muy, muy atascada ahora mismo?  ¿Se está poniendo mañosa?  ¿Brilla intermitentemente el prendido y apagado?  ¿Se congela?  ¿Es muy lenta para abrir aplicaciones?  ¿Les juega pequeños trucos donde tienen que maldecirla y jurar?  Su computadora es un barómetro – particularmente de su mente pero también, hasta cierto grado, de su inteligencia divina – de que algo está fuera de equilibrio.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Ustedes han tratado de correr algunos de estos programas de reparación.   Han tratado de vaciar cosas de su disco duro. Han tratado de hacer todas estas modificaciones. Quizá es tiempo de mirarse a sí mismos. Hay algo adentro... están acarreando por ahí demasiado en su mente. Aún están preocupados acerca de todos estos archivos. En otras palabras, su pasado.   Se están yendo demasiado mentales. Esa es probablemente la cosa más específica.  Cuando su computadora se está alentando, significa que ustedes se están yendo demasiado mentales.  Su computadora es un aspecto de ustedes.  Es parte de ustedes.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Así que hay varias cosas que pueden hacer. Primero que nada, regresen al equilibrio con su cuerpo, mente y espíritu.   Otra cosa que pueden hacer: es importante en esta Nueva Energía – con la tecnología de la que hemos hablado antes – es importante actualizar. Es simbólico de actualizar su propia conciencia.  Eso podría significar que es tiempo de adquirir una computadora nueva, un nuevo programa software. Pero cuando lo hagan, ¡no arrastren todas las cosas de su computadora vieja a la nueva!   Tomen sólo los archivos, sólo las partes del pasado de las que en verdad se quieren colgar. Oh, no se preocupen tanto sobre "y si" – y si necesitan este archivo o aquel – probablemente no lo harán.   Lo pueden poner en uno de esos pequeños discos CD y dejarlo en el armario y jamás tendrán que preocuparse por él y nunca lo necesitarán de nuevo.  Su computadora es un aspecto de ustedes.   Si está funcionando mal, échense una mirada a sí mismos.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Otra cosa que es un aspecto de ustedes y un barómetro de toda esta cosa sobre el equilibrio es su ropa.   Su ropa.  Ahora bien, sus ropas son un barómetro interesante de su propia auto-valía y cómo se sienten respecto a ustedes. ¿Han tenido alguna vez uno de esos días donde se ponen algo y sencillamente no se siente bien?   A tal grado que se cambian.  Se ponen alguna otra cosa, y sencillamente no se siente bien.  Y luego van y se ponen críticos acerca de su cuerpo o acerca de su peso.  Se ponen críticos de lo que se ve bien y lo que no.   Y están parados frente al espejo, frustrados y agraviados, y pasan por ocho conjuntos de atuendos.  Y finalmente regresan a lo que originalmente escogieron en primer lugar y todavía no se siente bien.   Pasan el día (Tobías tira del cuello de la camisa de Cauldre), "sencillamente no se siente bien del todo".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Este es un barómetro o una indicación – sus ropas, ellas son un aspecto de ustedes – a las que necesitan echarle una mirada al equilibrar su auto-valía, equilibrando esa parte de sí mismos que los respeta.   Oh, sus ropas son sensibles. Ámense a sí mismos, hónrense a sí mismos, y esas ropas van a ajustar como un traje italiano (algunas risas).  Las ropas, cómo ajustan... ¿hay agujeros es ellas o la cremallera no está funcionando correctamente o los botones se están cayendo?   Todos ellos son barómetros del equilibrio en su vida.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No es el espíritu el que está ahí afuera tratando de decirles que se organicen, es ustedes y esos aspectos, esas cosas más cercanas a ustedes.   A propósito, también es tiempo de comprar alguna ropa nueva. Sabemos que muchos de ustedes se han estado resistiendo diciendo: "voy a continuar pasando por cambios, así que sencillamente usaré mi ropa vieja por un rato".   Pero cuando salen y compran alguna ropa nueva, un nuevo tú, ello hace una declaración.  Oh, no para otra gente.  Hace una declaración para sí mismos de que están cambiando, de que están amándose, de que están dispuestos a invertir en ustedes.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Otro barómetro del equilibrio es su casa.   Su casa.  Pues hay una parte muy física o mecánica de su casa.  Ustedes tienen sistemas de plomería y sistemas de calefacción, sistemas eléctricos.  ¿Cómo están funcionando esos?   Vean, ellos están ahí para servirlos. Están ahí para mantenerlos calientes y mantenerlos </w:t>
      </w:r>
      <w:r>
        <w:rPr>
          <w:rFonts w:cs="Trebuchet MS" w:ascii="Trebuchet MS" w:hAnsi="Trebuchet MS"/>
          <w:i/>
          <w:iCs/>
          <w:sz w:val="18"/>
          <w:szCs w:val="18"/>
        </w:rPr>
        <w:t>empoderados.</w:t>
      </w:r>
      <w:r>
        <w:rPr>
          <w:rFonts w:cs="Trebuchet MS" w:ascii="Trebuchet MS" w:hAnsi="Trebuchet MS"/>
          <w:sz w:val="18"/>
          <w:szCs w:val="18"/>
        </w:rPr>
        <w:t xml:space="preserve">  ¿Están funcionando como una seda o siempre hay algo yendo mal?   Podrían maldecirla y decir que es una casa vieja, pero las energías literalmente se equilibrarán a sí mismas a manera de servirlos a ustedes, si ustedes están en equilibrio consigo mismos.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La casa es un muy – su casa, su departamento, donde sea que habiten – es un aspecto muy importante de ustedes. Tomen un momento. Imaginen su casa. Tomen un momento para caminar por ella.   ¿Cómo se sienten respecto a su casa?  ¿Piensan que es sólo algún lugar temporal del que no pueden esperar a salirse?  ¿Es un desorden? ¿Tienen platos por todas partes, cosas rotas que no están atendiendo?   ¿Es oscura o está bien iluminada?  ¿Cómo es su casa?  Su casa es tanto un reflejo de ustedes.  Quizá es uno de los aspectos más cercanos a ustedes, incluso tanto más que los aspectos de vidas pasadas.   Su casa es ustedes y está tratando de decirles cuando las cosas están fuera de equilibrio.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Cada una de las cosas que está o podría ir mal en la casa les está diciendo algo. Si hay un problema de plomería tiene que ver con su propio flujo. ¿Está su plomería espiritual – está contraída?   ¿Está rota?  ¿Está agujereada?  ¿Está que tiene escapes?  Así que todas estas cosas son barómetros de su propio equilibrio.  Escuchen y observen.  Sean conocedores.</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Y luego otro barómetro del equilibrio, quizá el más íntimo de todos, es sus mascotas – sus gatos, sus perros, sus peces de colores – todas sus mascotas. Observen cómo están actuando. ¿Están temerosas y asustadizas?  ¿Son lentas y perezosas?  ¿No están comiendo?  ¿O son amistosas?  ¿Son felices?  ¿Están haciendo un montón de ejercicio?   ¿Son juguetonas?   Sus mascotas son una extensión de ustedes.  Son un aspecto de ustedes. Ciertamente son seres biológicos, pero asumen mucha de la energía de ustedes, por acuerdo. Están aquí para servirlos a ustedes. Mírenlas a los ojos.   Sosténganlas, tóquenlas, siéntanlas y obsérvenlas, porque les están diciendo algo acerca de sí mismos, acerca de su propio equilibrio. </w:t>
      </w:r>
    </w:p>
    <w:p>
      <w:pPr>
        <w:pStyle w:val="NormalWeb"/>
        <w:spacing w:before="280" w:after="120"/>
        <w:jc w:val="both"/>
        <w:rPr>
          <w:rFonts w:ascii="Trebuchet MS" w:hAnsi="Trebuchet MS" w:cs="Trebuchet MS"/>
        </w:rPr>
      </w:pPr>
      <w:r>
        <w:rPr>
          <w:rStyle w:val="StrongEmphasis"/>
          <w:rFonts w:cs="Trebuchet MS" w:ascii="Trebuchet MS" w:hAnsi="Trebuchet MS"/>
          <w:b w:val="false"/>
          <w:bCs w:val="false"/>
          <w:i/>
          <w:iCs/>
          <w:caps/>
          <w:sz w:val="18"/>
          <w:szCs w:val="18"/>
        </w:rPr>
        <w:t>Equilibrio Nueva Energía</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Al ser ustedes conscientes de estas muy simples cosas, les está diciendo dónde están, cómo les está yendo.   Les está diciendo si necesitan tomar un momento para hacer algún equilibrio Nueva Energía dentro de ustedes.  Hagamos eso juntos ahora mismo para que entiendan cómo se hace.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Ahora bien, realmente no es muy difícil.   No hay un montón de reglas para ello. Va bajo la premisa de que toda energía busca resolución.  Inclusive ustedes buscan resolución, aún cuando no son energía, son conciencia.  Pero todo en su vida, todo en su cuerpo, en su mente, todo lo que está en su vida en verdad está ahí para servirlos </w:t>
      </w:r>
    </w:p>
    <w:p>
      <w:pPr>
        <w:pStyle w:val="NormalWeb"/>
        <w:spacing w:before="280" w:after="120"/>
        <w:ind w:firstLine="709"/>
        <w:jc w:val="both"/>
        <w:rPr/>
      </w:pPr>
      <w:r>
        <w:rPr>
          <w:rFonts w:cs="Trebuchet MS" w:ascii="Trebuchet MS" w:hAnsi="Trebuchet MS"/>
          <w:sz w:val="18"/>
          <w:szCs w:val="18"/>
        </w:rPr>
        <w:t>Así el equilibrio Nueva Energía, también conocido como el Centro de Servicio Shaumbra; solamente tomen un momento para estar en este momento del Ahora.   Tomen unas cuantas respiraciones profundas... introduzcan un flujo de energía en ustedes... y luego recárguense y no hagan nada, otro que dar su permiso para hacer que el reequilibrio tenga lugar. .</w:t>
      </w:r>
      <w:r>
        <w:rPr>
          <w:rFonts w:cs="Trebuchet MS" w:ascii="Trebuchet MS" w:hAnsi="Trebuchet MS"/>
        </w:rPr>
        <w:t xml:space="preserve">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Es como ir a un gimnasio por un masaje.   Ustedes no se masajean a sí mismos, ¿o sí?  No tienen que trabajar en sus piernas y sus brazos y su espalda.  No.  La energía, el masajista, los está sirviendo.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Pero aquí en este reequilibrio Nueva Energía, es reconociendo que sí, puede ser difícil allá afuera en la vida humana cotidiana, difícil interactuar con otros humanos, desafiante en su cuerpo.   Su cuerpo pasa por tantos – cómo decir – desafíos en un día dado.  Todo desde lo que es puesto en el cuerpo hasta cómo maneja ataques de energía en todas las diferentes formas.  Es tomar un momento para decir: "querido cuerpo, querido maravilloso, hermoso cuerpo, tú sabes cómo equilibrarte a ti mismo, así que hazlo":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Entendiendo que su mente está asumiendo tanto, particularmente en la época de la información en la que están metidos, su mente ha asumido tanto de las cuestiones de otra gente.   Es tomar un momento para decir: "mente, es tiempo de despejarte a ti misma".  Sencillamente como si tuvieran un disco duro con uno de sus discos de programas utilitarios para despejarlo.   No tienen que hacer nada, solamente aprietan un botón y dejan que suceda.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Sus emociones y su espíritu – cada parte de ustedes como eso – es tiempo, cada de vez en cuando, de detenerse, permitir el reequilibrio.   Pero la cosa importante aquí en el reequilibrio Nueva Energía es que no están tratando de empujar ningunos asuntos.  No están sacando el destornillador y el martillo.  No están teniendo que hacer otra cosa más que solamente permitir el momento.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Tomen cinco minutos, diez minutos.   Respiren.  Escuchen alguna de la maravillosa música que tienen.  Y luego permitan el proceso.  Hagámoslo juntos por solamente unos breves momentos.  Entiendan que no es ningún ser angélico o guías del espíritu o cualquier otra cosa los que estén haciendo esto por ustedes.   Ellos facilitan de una manera diferente en un reino distinto. Ustedes están tomando este momento sagrado para reequilibrarse a sí mismos.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Tomen una respiración profunda y dense permiso para realinearse y reequilibrarse y rejuvenecerse, y luego dejen que suceda. (Pausa)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Aquí está un buen momento para sencillamente respirar.   Oh, no se metan aquí en ningunas disciplinas mentales.  No necesitan recitar ningunos mantras.  Ni siquiera tienen que – o en especial no deberían tratar de – manipular mentalmente las rejillas de energía. Sus rejillas de energía, como sea que lo quieran llamar, ya saben qué hacer.   Saben lo que es el equilibrio.  Su ADN sabe cómo rejuvenecerse a sí mismo.  Lo sabe. Si lo dejan solo, sabe cómo introducir Nueva Energía.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Ustedes están ahí afuera abriendo nuevos corredores como líderes de la conciencia.   Es un trabajo difícil especialmente cuando tienen que contender con una realidad muy 3D por doquier, la vasta mayoría de los humanos aún en una vieja conciencia.  Es difícil.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Pero cuando lleguen al espacio seguro de permitir su propio reequilibrio – sin ningunos trucos o técnicas o artefactos, sencillamente se permitan a sí mismos reequilibrar – estarán sorprendidos, sorprendidos de lo que cada parte de ustedes ya sabe.   Estarán sorprendidos de cómo han estado usando la energía y de una manera tipo Vieja Energía, pero ahora están lentamente aprendiendo cómo usarla de una manera Nueva Energía.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Tomen una respiración profunda.   Denle permiso a su biología de reequilibrarse. (Pausa)</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Tomen una respiración profunda... y permitan que todos esos circuitos de su mente se restablezcan, se vuelvan a cargar y se reequilibren. (Pausa)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Oh, ustedes han estado ahí afuera, de alguna manera, simbólicamente como dragones asesinos. Salen cada día, piensan que a su trabajo, pero realmente están saliendo a acortar el camino a la conciencia, saliendo a crear nuevos potenciales. Es trabajo desafiante especialmente cuando realmente no se dan cuenta de lo que están haciendo a un nivel interno muy profundo.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Tomen una respiración profunda.   Sus emociones están crispadas hasta el borde. Sus emociones están confundidas, en el mejor de los casos, decaídas. Tomen una respiración profunda y permitan que hasta sus emociones se reequilibren. Y no tienen que forzar nada, se trata solamente de permitir.   Es así de simple, así de fácil.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Y su espíritu, su alma, como sea que lo quieran llamar, se está integrando. Está llegando a estar más involucrado en ustedes, en su vida, pero también está teniendo sus propias dificultades con la adaptación a abrirse en este reino. Así que tomen un momento para inhalar y den permiso para que su propio espíritu, su propio lo que llamarían sí mismo alma se reequilibre.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La cosa importante aquí, cuando quiera que hagan esto – lo pueden hacer en cualquier momento – no fuercen nada.   No traten de solucionar nada.  No traten de resolverlo o analizarlo.  No se juzguen o critiquen a sí mismos. Solamente den permiso para que cada parte de ustedes se reequilibre.</w:t>
      </w:r>
      <w:r>
        <w:rPr>
          <w:rFonts w:cs="Trebuchet MS" w:ascii="Trebuchet MS" w:hAnsi="Trebuchet MS"/>
          <w:sz w:val="15"/>
          <w:szCs w:val="15"/>
        </w:rPr>
        <w:t xml:space="preserve">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Pueden hacer esto en cinco minutos, literalmente. Puede que quieran tomar veinte o treinta, lo que sea que se sienta cómodo. Es el reconocimiento de que están permitiendo a todas estas energías servirlos de una manera muy equilibrada.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Así que tomen una respiración profunda... (Pausa)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den el permiso, y luego permitan que suceda.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Se van a sentir mucho más claros, se van a sentir mucho más ligeros, y definitivamente se van a sentir más intuitivos conforme hacen esto. Muy, muy simple, Shaumbra.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Sí hay humanos que necesitan ejercicios complejos. No entienden la energía y la conciencia.   No entienden una fracción de lo que ustedes entienden acerca de la espiritualidad y la humanidad. Por lo tanto necesitan cursos complejos – muy complejos. Necesitan sentir como que están batallando a manera de sentir como que están logrando.   Pero ustedes han llegado a un punto donde no necesitan hacer nada de eso.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Pasando al siguiente tema.   Tomen una respiración profunda. (Pausa)</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Ahora bien, les voy a preguntar aquí. ¿Pueden sentir que estamos – como sea que lo digan – despejando, reequilibrando?   Nosotros podemos sentirlo.  Kuthumi, Saint-Germain y yo lo podemos sentir.  Es tan real como ese fuego en la chimenea.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Así que tomen una respiración profunda. </w:t>
      </w:r>
    </w:p>
    <w:p>
      <w:pPr>
        <w:pStyle w:val="NormalWeb"/>
        <w:spacing w:before="280" w:after="120"/>
        <w:jc w:val="both"/>
        <w:rPr>
          <w:rFonts w:ascii="Trebuchet MS" w:hAnsi="Trebuchet MS" w:cs="Trebuchet MS"/>
        </w:rPr>
      </w:pPr>
      <w:r>
        <w:rPr>
          <w:rStyle w:val="StrongEmphasis"/>
          <w:rFonts w:cs="Trebuchet MS" w:ascii="Trebuchet MS" w:hAnsi="Trebuchet MS"/>
          <w:b w:val="false"/>
          <w:bCs w:val="false"/>
          <w:i/>
          <w:iCs/>
          <w:caps/>
          <w:sz w:val="18"/>
          <w:szCs w:val="18"/>
        </w:rPr>
        <w:t>Ley de Atracción</w:t>
      </w:r>
    </w:p>
    <w:p>
      <w:pPr>
        <w:pStyle w:val="NormalWeb"/>
        <w:spacing w:before="280" w:after="120"/>
        <w:ind w:firstLine="709"/>
        <w:jc w:val="both"/>
        <w:rPr>
          <w:rFonts w:ascii="Trebuchet MS" w:hAnsi="Trebuchet MS" w:cs="Trebuchet MS"/>
        </w:rPr>
      </w:pPr>
      <w:r>
        <w:rPr>
          <w:rFonts w:cs="Trebuchet MS" w:ascii="Trebuchet MS" w:hAnsi="Trebuchet MS"/>
          <w:sz w:val="18"/>
          <w:szCs w:val="18"/>
        </w:rPr>
        <w:t>Queremos hablar un momento aquí, antes de entrar a nuestro tema final del día, queríamos tomar un momento para hablar acerca de esta cosa llamada Ley de Atracción. Anoche nos preguntaron respecto a ella en nuestra entrevista – mi entrevista – ¡gracias! (algunas risas). Anoche nos preguntaron respecto a ella y queríamos clarificarlo para todo Shaumbra. Ha habido un montón de discusión respecto a la Ley de Atracción. " ¿Qué</w:t>
      </w:r>
      <w:r>
        <w:rPr>
          <w:rFonts w:cs="Trebuchet MS" w:ascii="Trebuchet MS" w:hAnsi="Trebuchet MS"/>
        </w:rPr>
        <w:t xml:space="preserve"> </w:t>
      </w:r>
      <w:r>
        <w:rPr>
          <w:rFonts w:cs="Trebuchet MS" w:ascii="Trebuchet MS" w:hAnsi="Trebuchet MS"/>
          <w:sz w:val="18"/>
          <w:szCs w:val="18"/>
        </w:rPr>
        <w:t>es</w:t>
      </w:r>
      <w:r>
        <w:rPr>
          <w:rFonts w:cs="Trebuchet MS" w:ascii="Trebuchet MS" w:hAnsi="Trebuchet MS"/>
          <w:sz w:val="15"/>
          <w:szCs w:val="15"/>
        </w:rPr>
        <w:t xml:space="preserve"> </w:t>
      </w:r>
      <w:r>
        <w:rPr>
          <w:rFonts w:cs="Trebuchet MS" w:ascii="Trebuchet MS" w:hAnsi="Trebuchet MS"/>
          <w:sz w:val="18"/>
          <w:szCs w:val="18"/>
        </w:rPr>
        <w:t xml:space="preserve">?  ¿Funciona?  ¿Cómo puedo hacerla funcionar mejor para mí en mi vida?". Estas son las preguntas principales.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Sí, hay una ley espiritual, que también es una ley de la física, llamada la Ley de Atracción. Ustedes son un imán, y están atrayendo todo a su vida para apoyar lo que están eligiendo, ya sea consciente o inconscientemente. Todo lo que les sucede en cualquier día dado está basado en la Ley de Atracción. Ahora bien, es frustrante porque a menudo no se dan cuenta de que lo están creando. O peor aún, le dan a algún otro la autoridad.   Dicen: "ese no soy yo creándolo.  Está llegando del exterior".  Pero, en la realidad, es su propia Ley de Atracción.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Ahora bien, aquí es donde estamos un poco preocupados al lidiar con esta atracción, lidiando con sus propias creaciones. Los humanos entienden una parte de esta teoría de la atracción o el principio, pero luego se hacen mentales con ello y se hacen pequeños y se hacen humanos. Y dicen: "pero si esta Ley de Atracción funciona, atraeré hacia mí $100.   Atraeré hacia mí una apariencia más juvenil. Atraeré un trabajo mejor. Atraeré una pareja muy sensual a mi vida". Y la lista sigue y sigue, y de hecho nos frustramos un poco en este lado al ver que todo este concepto de la Ley de Atracción está siendo muy, muy limitado, porque el sí mismo humano está diciendo: "mis necesidades primero". El sí mismo humano está básicamente empujando a un lado al espíritu o al sí mismo alma y diciendo: "tengo que tener todas estas cosas pequeñas. Tengo que atraerlas a mi vida".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Como ustedes saben, ella generalmente no funciona muy bien. Y entonces se frustran y piensan que los otros son expertos en la Ley de Atracción pero solamente son ustedes un ¡ </w:t>
      </w:r>
      <w:r>
        <w:rPr>
          <w:rFonts w:cs="Trebuchet MS" w:ascii="Trebuchet MS" w:hAnsi="Trebuchet MS"/>
          <w:i/>
          <w:iCs/>
          <w:sz w:val="18"/>
          <w:szCs w:val="18"/>
        </w:rPr>
        <w:t>shmok</w:t>
      </w:r>
      <w:r>
        <w:rPr>
          <w:rFonts w:cs="Trebuchet MS" w:ascii="Trebuchet MS" w:hAnsi="Trebuchet MS"/>
          <w:sz w:val="18"/>
          <w:szCs w:val="18"/>
        </w:rPr>
        <w:t xml:space="preserve">! (N. de T. vocablo tomado del Yiddish – lengua judía internacional proveniente de los judíos de Europa del Este – que quiere decir más que tonto). (Risas). Y quedan muy confundidos y entonces tienen que ir a más cursos y recibir más terapia, y van a más psíquicos y lectores tratando de resolver por qué no están atrayendo cosas a su vida. Es simple: porque es mental y es humano.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En la verdadera energía de la Ley de Atracción, no tienen que preocuparse acerca de las cosas pequeñas.   Ellas se cuidan a sí mismas.  Y ahora vamos a regresar al principio completo de equilibrio. Ustedes no necesitan tratar de atraer $100.  Ya lo tienen, solamente que no se dan cuenta.   No necesitan hacer un ejercicio mental de atraer el tipo apropiado de pareja o lo que sea que suceda que esté en su larga lista de Navidad de cosas pequeño humano que están tratando de atraer</w:t>
      </w:r>
    </w:p>
    <w:p>
      <w:pPr>
        <w:pStyle w:val="NormalWeb"/>
        <w:spacing w:before="280" w:after="120"/>
        <w:ind w:firstLine="709"/>
        <w:jc w:val="both"/>
        <w:rPr>
          <w:rFonts w:ascii="Trebuchet MS" w:hAnsi="Trebuchet MS" w:cs="Trebuchet MS"/>
        </w:rPr>
      </w:pPr>
      <w:r>
        <w:rPr>
          <w:rFonts w:cs="Trebuchet MS" w:ascii="Trebuchet MS" w:hAnsi="Trebuchet MS"/>
          <w:sz w:val="18"/>
          <w:szCs w:val="18"/>
        </w:rPr>
        <w:t>Y Shaumbra, no nos estamos metiendo con ustedes. De hecho les estamos hablando a otros humanos más que estar siquiera hablándole a ustedes aquí.  Y sí, hay un elemento de Saint-Germain y Kuthumi apareciendo de paso (Tobías ríe entre dientes y risas de la audiencia). Yo Tobías, ¡nunca hablaría tan irreverentemente!</w:t>
      </w:r>
    </w:p>
    <w:p>
      <w:pPr>
        <w:pStyle w:val="NormalWeb"/>
        <w:spacing w:before="280" w:after="120"/>
        <w:ind w:firstLine="709"/>
        <w:jc w:val="both"/>
        <w:rPr>
          <w:rFonts w:ascii="Trebuchet MS" w:hAnsi="Trebuchet MS" w:cs="Trebuchet MS"/>
        </w:rPr>
      </w:pPr>
      <w:r>
        <w:rPr>
          <w:rFonts w:cs="Trebuchet MS" w:ascii="Trebuchet MS" w:hAnsi="Trebuchet MS"/>
          <w:sz w:val="18"/>
          <w:szCs w:val="18"/>
        </w:rPr>
        <w:t>La Ley</w:t>
      </w:r>
      <w:r>
        <w:rPr>
          <w:rFonts w:cs="Trebuchet MS" w:ascii="Trebuchet MS" w:hAnsi="Trebuchet MS"/>
          <w:sz w:val="15"/>
          <w:szCs w:val="15"/>
        </w:rPr>
        <w:t xml:space="preserve"> </w:t>
      </w:r>
      <w:r>
        <w:rPr>
          <w:rFonts w:cs="Trebuchet MS" w:ascii="Trebuchet MS" w:hAnsi="Trebuchet MS"/>
          <w:sz w:val="18"/>
          <w:szCs w:val="18"/>
        </w:rPr>
        <w:t>de Atracción trata propiamente de la atracción del alma, de su sí mismo alma o su espíritu. Como sea que lo quieran llamar. Es la atracción de las necesidades, los deseos, o más que cualquier cosa, la expresión de la conciencia. ¡Conciencia</w:t>
      </w:r>
      <w:r>
        <w:rPr>
          <w:rFonts w:cs="Trebuchet MS" w:ascii="Trebuchet MS" w:hAnsi="Trebuchet MS"/>
          <w:sz w:val="15"/>
          <w:szCs w:val="15"/>
        </w:rPr>
        <w:t xml:space="preserve"> </w:t>
      </w:r>
      <w:r>
        <w:rPr>
          <w:rFonts w:cs="Trebuchet MS" w:ascii="Trebuchet MS" w:hAnsi="Trebuchet MS"/>
          <w:sz w:val="18"/>
          <w:szCs w:val="18"/>
        </w:rPr>
        <w:t xml:space="preserve">!  Eso toma precedente sobre todo. A su conciencia, de alguna manera, no le importan vuestras pequeñas necesidades humanas. No le importa vuestro pequeño sí mismo humano, porque entiende que eso es solamente temporal. El sí mismo pequeño humano no fue jamás diseñado para regir el reino. Pero el sí mismo pequeño humano se ha salido un poquito de control, como diríamos, y ha empujado fuera del camino a las necesidades del alma, las necesidades de la conciencia.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Las necesidades de la conciencia son más bien simples – o sus deseos, diríamos – son en realidad bastante simples. Es expandir y expresar en un constante estado de expresión. Es lo que la conciencia ama hacer porque a través de la expresión celebra la vida, ya sea vida en un cuerpo humano o vida en los reinos no físicos. Pero es un deseo de continuamente expresar. Es la canción de la creación.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Y la conciencia – espíritu – tiene un continuo deseo de expandir, de sentir más, como ustedes dirían, o saber más, pero no un saber intelectual. Es un saber de sabiduría – Yo soy el que yo soy. Esas son sus necesidades. Esas son las cosas que atraen otras cosas a ella. Y cuando el pequeño humano se mete y la sortea con pequeñas necesidades insignificantes como $100 o lo que suceda que sea, crea este tipo de confusión y este tipo de sensación de estar perdido o ser inepto.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Así que echen una mirada aquí por un momento al sí mismo alma, a vuestra conciencia. ¿Qué es lo que a su conciencia verdaderamente le encantaría hacer?   ¿Qué es lo que a su conciencia verdaderamente le encantaría atraerse?  Sálganse de la mente humana y las limitaciones.  Métanse a su conciencia.  Dicen: "pero no sé qué es mi conciencia".  Oh, ciertamente que lo saben. Siéntanla.  La conciencia es ustedes.  La conciencia es su expresión.  ¿Qué busca atraer?  ¿Qué está atrayendo ahora mismo?</w:t>
      </w:r>
      <w:r>
        <w:rPr>
          <w:rFonts w:cs="Trebuchet MS" w:ascii="Trebuchet MS" w:hAnsi="Trebuchet MS"/>
          <w:sz w:val="15"/>
          <w:szCs w:val="15"/>
        </w:rPr>
        <w:t xml:space="preserve">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Únanse con su conciencia, su espíritu. Van a empezar a atraer todo un tipo de energía diferente a su vida. Van a darse cuenta de que no tienen que trabajarla o manipularla. No tienen que escoger sus palabras y cómo expresan lo que eligen atraer.   Ustedes se quedan tan atrapados en eso a veces, solamente en decirlo de la manera correcta... "quizá su espíritu no lo oyó muy bien".</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Una vez que llegan a este nivel de conocimiento, o </w:t>
      </w:r>
      <w:r>
        <w:rPr>
          <w:rFonts w:cs="Trebuchet MS" w:ascii="Trebuchet MS" w:hAnsi="Trebuchet MS"/>
          <w:i/>
          <w:iCs/>
          <w:sz w:val="18"/>
          <w:szCs w:val="18"/>
        </w:rPr>
        <w:t>elegi-miento</w:t>
      </w:r>
      <w:r>
        <w:rPr>
          <w:rFonts w:cs="Trebuchet MS" w:ascii="Trebuchet MS" w:hAnsi="Trebuchet MS"/>
          <w:sz w:val="18"/>
          <w:szCs w:val="18"/>
        </w:rPr>
        <w:t xml:space="preserve">, llamémoslo. </w:t>
      </w:r>
      <w:r>
        <w:rPr>
          <w:rFonts w:cs="Trebuchet MS" w:ascii="Trebuchet MS" w:hAnsi="Trebuchet MS"/>
          <w:i/>
          <w:iCs/>
          <w:sz w:val="18"/>
          <w:szCs w:val="18"/>
        </w:rPr>
        <w:t>Elegi -miento</w:t>
      </w:r>
      <w:r>
        <w:rPr>
          <w:rFonts w:cs="Trebuchet MS" w:ascii="Trebuchet MS" w:hAnsi="Trebuchet MS"/>
          <w:sz w:val="18"/>
          <w:szCs w:val="18"/>
        </w:rPr>
        <w:t xml:space="preserve">. Una vez que llegan a ese nivel, no tienen que volverse a preocupar jamás acerca de los pequeños detalles humanos, porque todo está justo ahí. El dinero no va a ser $100. Será $1,000 o $10,000, y estará justamente ahí. Llegará desde lo que casi  considerarían ser una fuente desconocida. Sencillamente estará ahí en ese momento. Así es como funciona la Nueva Energía. Gente, amistades, pequeños conocimientos... tienen eso sucediéndoles bastante Shaumbra, donde sencillamente sucede que saben algo y están asombrados de las palabras saliendo de su propia boca, porque no se daban a sí mismos tanto crédito. Pero el conocimiento, las palabras, incluso los hechos sencillamente sucede que están ahí en ese momento.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Cuando verdaderamente entiendan la ley de atracción del alma o atracción de conciencia, nunca volverán a tener que gastar su energía en las pequeñeces, en esos molestos detallitos. Sencillamente van a estar ahí.   Los Maestros entienden esto, y ustedes, Shaumbra, están empezando a entenderlo y aplicarlo en su vida. Permitan que esto entre a su vida para que también puedan mostrarles a otros cuán fácilmente funciona esto.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La Ley</w:t>
      </w:r>
      <w:r>
        <w:rPr>
          <w:rFonts w:cs="Trebuchet MS" w:ascii="Trebuchet MS" w:hAnsi="Trebuchet MS"/>
          <w:sz w:val="15"/>
          <w:szCs w:val="15"/>
        </w:rPr>
        <w:t xml:space="preserve"> </w:t>
      </w:r>
      <w:r>
        <w:rPr>
          <w:rFonts w:cs="Trebuchet MS" w:ascii="Trebuchet MS" w:hAnsi="Trebuchet MS"/>
          <w:sz w:val="18"/>
          <w:szCs w:val="18"/>
        </w:rPr>
        <w:t xml:space="preserve">de Atracción no es un ejercicio mental. No es visualización o afirmación. Esos son ejercicios mentales y eventualmente van a ponerlos a ustedes muy, muy frustrados y nuevamente creyendo que no son un creador. Sientan, intuyan y elijan qué es lo que su alma o su conciencia elijen atraer.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Con eso, tomemos otra respiración profunda y pasemos a nuestro siguiente nivel en este día. (Pausa)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Vamos a pedirles... sencillamente estamos sorprendidos de cómo la energía puede cambiar tan rápidamente, cuánta estamos moviendo juntos de un lado a otro hoy... así que les pedimos que solamente sientan eso por un momento. (Pausa) </w:t>
      </w:r>
    </w:p>
    <w:p>
      <w:pPr>
        <w:pStyle w:val="NormalWeb"/>
        <w:spacing w:before="280" w:after="120"/>
        <w:jc w:val="both"/>
        <w:rPr>
          <w:rFonts w:ascii="Trebuchet MS" w:hAnsi="Trebuchet MS" w:cs="Trebuchet MS"/>
        </w:rPr>
      </w:pPr>
      <w:r>
        <w:rPr>
          <w:rStyle w:val="StrongEmphasis"/>
          <w:rFonts w:cs="Trebuchet MS" w:ascii="Trebuchet MS" w:hAnsi="Trebuchet MS"/>
          <w:b w:val="false"/>
          <w:bCs w:val="false"/>
          <w:i/>
          <w:iCs/>
          <w:caps/>
          <w:sz w:val="18"/>
          <w:szCs w:val="18"/>
        </w:rPr>
        <w:t>Los Diez Compromisos</w:t>
      </w:r>
    </w:p>
    <w:p>
      <w:pPr>
        <w:pStyle w:val="NormalWeb"/>
        <w:spacing w:before="280" w:after="120"/>
        <w:ind w:firstLine="709"/>
        <w:jc w:val="both"/>
        <w:rPr>
          <w:rFonts w:ascii="Trebuchet MS" w:hAnsi="Trebuchet MS" w:cs="Trebuchet MS"/>
        </w:rPr>
      </w:pPr>
      <w:r>
        <w:rPr>
          <w:rFonts w:cs="Trebuchet MS" w:ascii="Trebuchet MS" w:hAnsi="Trebuchet MS"/>
          <w:sz w:val="18"/>
          <w:szCs w:val="18"/>
        </w:rPr>
        <w:t>Hablemos</w:t>
      </w:r>
      <w:r>
        <w:rPr>
          <w:rFonts w:cs="Trebuchet MS" w:ascii="Trebuchet MS" w:hAnsi="Trebuchet MS"/>
          <w:sz w:val="15"/>
          <w:szCs w:val="15"/>
        </w:rPr>
        <w:t xml:space="preserve"> </w:t>
      </w:r>
      <w:r>
        <w:rPr>
          <w:rFonts w:cs="Trebuchet MS" w:ascii="Trebuchet MS" w:hAnsi="Trebuchet MS"/>
          <w:sz w:val="18"/>
          <w:szCs w:val="18"/>
        </w:rPr>
        <w:t xml:space="preserve">de Moisés . Santo Moisés (risas). Fuimos cuestionados recientemente por un grupo de Shaumbra, Saint-Germain fue cuestionado respecto a Moisés y los Diez Mandamientos. Saint-Germain eligió esperar para dar la respuesta a la pregunta a manera de compartirla siquiera con más Shaumbra.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Así que vamos a hablar acerca de este querido, Moisés, a quien conozco en los otros reinos. Él ha sido un invitado aquí antes. Moisés también encarnó como el que ustedes llaman Mahoma. Moisés es maravilloso por asumir las cuestiones de la gente, tanto si eran esclavos o estaban empobrecidos, él era excelente en eso. Introduciéndose en los grupos de algunos de los más necesitados y asumiendo sus cuestiones.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Yo le diría esto a Moisés – yo le he dicho esto al mismo Moisés en algunas de nuestras discusiones – de hecho, él no fue mucho un líder. Cargaba demasiado sobre sus propios hombros. Se alteraba tanto por las cosas. Moisés tenía mal temperamento - ¡realmente un mal temperamento! Pero también fue un mártir por derecho propio... (Tobías empieza a reír). ¡Cauldre finalmente se despertó y está escuchando la canalización! (montones de risas de la audiencia y de Tobías). ¡Eso es lo que te sacas Cauldre por dormitar! (más risas). Casi dejamos escapar esa justo delante de ti. Sí, Cauldre, estamos hablando de los Diez Mandamientos (más risas).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De tal manera, ¡para resumir! De tal manera que Moisés, hace un largo, largo tiempo, en aproximadamente 1,300 A.C. subió a la cima de la montaña – Monte Sinaí – y encontró una zarza ardiente. Bueno, él pensó que lo hizo. Fue una especie de ilusión, pero era su propio enojo y su propia frustración hacia su propia gente y hacia sí mismo, hacia su liderazgo. Él sentía "¿qué clase de líder pasaría 40 años vagando por el desierto? (risas) ¿Qué clase de líder no podía realmente darle respuestas a la gente? ¿Qué clase de líder soy yo?" pensó, subiendo a la cima de la montaña. Pero también realmente contrariado con su grupo. Sentía que eran ineptos. Sentía que si eran suficientemente estúpidos para seguir por ahí a un líder inefectivo, ¡ellos eran realmente estúpidos! (risas).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Así que subió a la cima de la montaña y encontró la zarza ardiente, la cual era en realidad un símbolo de su propio enojo y frustración. Y también era un símbolo de transformación porque él y su gente estaban eligiendo que pues en verdad era un tiempo – necesitaba ser – para algunos cambios. Así en este momento inspirado de conciencia Moisés oyó la voz de Dios, pero en realidad fue su propia voz, su propia conciencia superior, y la voz de su gente. Él estaba haciendo un Shaud justo ahí arriba en la cima de la montaña con la zarza ardiente. Lo atribuyó a Dios, por supuesto, porque no sabía a quién más atribuirlo.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Pero en este momento inspirado, recibió los Diez Compromisos del Espíritu, los compromisos de lo que el Espíritu – vuestro espíritu – hará por ustedes. Los compromisos que su – lo que ustedes llamarían – su Sí Mismo Superior, su sí mismo divino tiene para ustedes cada uno y todos los días. Moisés recibió éstos. Por supuesto que propiamente él no los escribió en verdad en la tabla en el momento. Eso hubiera sido demasiado pesado para cargarse montaña abajo (algunas risas).   Pero bajó la montaña después de esta sagrada experiencia increíblemente transformadora, lleno de lo que ustedes llamarían luz, lleno de nueva conciencia, entusiasmado por congregar a su gente y hablarles acerca de los Diez Compromisos del Espíritu o de Dios. Compartir con ellos la voluntad de Dios de co-crear, compartir con ellos el hecho de que el Espíritu ya estaba ahí y ya era ellos. </w:t>
      </w:r>
    </w:p>
    <w:p>
      <w:pPr>
        <w:pStyle w:val="NormalWeb"/>
        <w:spacing w:before="280" w:after="120"/>
        <w:ind w:firstLine="709"/>
        <w:jc w:val="both"/>
        <w:rPr>
          <w:rFonts w:ascii="Trebuchet MS" w:hAnsi="Trebuchet MS" w:cs="Trebuchet MS"/>
        </w:rPr>
      </w:pPr>
      <w:r>
        <w:rPr>
          <w:rFonts w:cs="Trebuchet MS" w:ascii="Trebuchet MS" w:hAnsi="Trebuchet MS"/>
          <w:sz w:val="18"/>
          <w:szCs w:val="18"/>
        </w:rPr>
        <w:t>Pero mientras estaba bajando la montaña, de vuelta por las aldeas, vio gente peleando una con otra. Vio mercaderes defraudando a los clientes. Vio gente robando comida y robando bienes uno del otro. Vio gente maldiciéndose uno al otro. Vio una pareja en el callejón trasero haciendo el amor uno al otro a pesar de que no estaban casados el uno al otro. Ustedes captan el punto, ¿no?   Y él dijo: "Querido Dios, ¿cómo puedo posiblemente compartir estos Compromisos que has dado con estos humanos decrépitos que todavía me están siguiendo por ahí? ¿Cómo puedo posiblemente darles estos Compromisos, puesto que solamente los profanarán?  Nada más lo harán hasta peor. Querido Dios, tenemos que hablar de nuevo":</w:t>
      </w:r>
    </w:p>
    <w:p>
      <w:pPr>
        <w:pStyle w:val="NormalWeb"/>
        <w:spacing w:before="280" w:after="120"/>
        <w:ind w:firstLine="709"/>
        <w:jc w:val="both"/>
        <w:rPr>
          <w:rFonts w:ascii="Trebuchet MS" w:hAnsi="Trebuchet MS" w:cs="Trebuchet MS"/>
        </w:rPr>
      </w:pPr>
      <w:r>
        <w:rPr>
          <w:rFonts w:cs="Trebuchet MS" w:ascii="Trebuchet MS" w:hAnsi="Trebuchet MS"/>
          <w:sz w:val="18"/>
          <w:szCs w:val="18"/>
        </w:rPr>
        <w:t xml:space="preserve">Así que se dio la vuelta y caminó de regreso montaña arriba – esta vez ninguna zarza ardiente – sintiéndose muy enojado y molesto con su gente y dijo: "Ellos no necesitan saber acerca de los Compromisos del Espíritu, necesitan mandamientos. Necesitan reglas, y necesitan leyes".   Por lo tanto rechazó la inspiración que había recibido. Caminó de vuelta montaña abajo, y encontró a uno que podía tomar nota, y se sentó ante ellos mientras registraban sus pensamientos, y él originalmente de hecho, apareció con doce mandamientos. </w:t>
      </w:r>
    </w:p>
    <w:p>
      <w:pPr>
        <w:pStyle w:val="Normal"/>
        <w:rPr>
          <w:rFonts w:ascii="Trebuchet MS" w:hAnsi="Trebuchet MS" w:cs="Trebuchet MS"/>
        </w:rPr>
      </w:pPr>
      <w:r>
        <w:rPr>
          <w:rFonts w:cs="Trebuchet MS" w:ascii="Trebuchet MS" w:hAnsi="Trebuchet MS"/>
        </w:rPr>
        <w:t> </w:t>
      </w:r>
    </w:p>
    <w:p>
      <w:pPr>
        <w:pStyle w:val="NormalWeb"/>
        <w:spacing w:before="0" w:after="120"/>
        <w:ind w:firstLine="709"/>
        <w:jc w:val="both"/>
        <w:rPr>
          <w:rFonts w:ascii="Trebuchet MS" w:hAnsi="Trebuchet MS" w:cs="Trebuchet MS"/>
        </w:rPr>
      </w:pPr>
      <w:r>
        <w:rPr>
          <w:rFonts w:cs="Arial" w:ascii="Trebuchet MS" w:hAnsi="Trebuchet MS"/>
          <w:sz w:val="18"/>
          <w:szCs w:val="18"/>
        </w:rPr>
        <w:t xml:space="preserve">Pasado un período de tiempo éstos han sido cambiados y revisados y traducidos hacia lo que ustedes ahora conocen como los Diez Mandamientos, y por unos 3,300 años éstos han perdurado como una base para la conciencia en su sociedad, puesto que mucho del mundo hoy sigue este tipo de religión o filosofía. De tal manera, que éstos están muy engranados en la conciencia, y es nuestro deseo hoy, con Saint-Germain y Kuthumi y yo, y la energía de Shaumbra, hablar acerca del los Diez Compromisos en la Nueva Energía, los Diez Compromisos del Espíritu. </w:t>
      </w:r>
    </w:p>
    <w:p>
      <w:pPr>
        <w:pStyle w:val="NormalWeb"/>
        <w:spacing w:before="0" w:after="120"/>
        <w:ind w:firstLine="709"/>
        <w:jc w:val="both"/>
        <w:rPr>
          <w:rFonts w:ascii="Trebuchet MS" w:hAnsi="Trebuchet MS" w:cs="Trebuchet MS"/>
        </w:rPr>
      </w:pPr>
      <w:r>
        <w:rPr>
          <w:rFonts w:cs="Arial" w:ascii="Trebuchet MS" w:hAnsi="Trebuchet MS"/>
          <w:sz w:val="18"/>
          <w:szCs w:val="18"/>
        </w:rPr>
        <w:t xml:space="preserve">Ahora voy a nombrar en voz alta los viejos Mandamientos – y nos gustaría que esto se convirtiera en un grupo interactivo – y ustedes dicen, "¡Santo Moisés!" (Muchas risas) como escandalizados de que esto hubiera sido puesto alguna vez en una tabla. Y les explicaremos los Compromisos Nueva Energía del Espíritu.   </w:t>
      </w:r>
    </w:p>
    <w:p>
      <w:pPr>
        <w:pStyle w:val="NormalWeb"/>
        <w:spacing w:before="0" w:after="120"/>
        <w:jc w:val="both"/>
        <w:rPr>
          <w:rFonts w:ascii="Trebuchet MS" w:hAnsi="Trebuchet MS" w:cs="Trebuchet MS"/>
        </w:rPr>
      </w:pPr>
      <w:r>
        <w:rPr>
          <w:rFonts w:cs="Arial" w:ascii="Trebuchet MS" w:hAnsi="Trebuchet MS"/>
          <w:sz w:val="18"/>
          <w:szCs w:val="18"/>
          <w:u w:val="single"/>
        </w:rPr>
        <w:t>Mandamiento número uno:</w:t>
      </w:r>
      <w:r>
        <w:rPr>
          <w:rFonts w:cs="Arial" w:ascii="Trebuchet MS" w:hAnsi="Trebuchet MS"/>
          <w:sz w:val="18"/>
          <w:szCs w:val="18"/>
        </w:rPr>
        <w:t xml:space="preserve"> Yo soy tu Señor Dios. No pongas a otro antes de mí.</w:t>
      </w:r>
    </w:p>
    <w:p>
      <w:pPr>
        <w:pStyle w:val="NormalWeb"/>
        <w:spacing w:before="0" w:after="120"/>
        <w:jc w:val="both"/>
        <w:rPr>
          <w:rFonts w:ascii="Trebuchet MS" w:hAnsi="Trebuchet MS" w:cs="Trebuchet MS"/>
        </w:rPr>
      </w:pPr>
      <w:r>
        <w:rPr>
          <w:rFonts w:cs="Arial" w:ascii="Trebuchet MS" w:hAnsi="Trebuchet MS"/>
          <w:sz w:val="18"/>
          <w:szCs w:val="18"/>
        </w:rPr>
        <w:t xml:space="preserve">SHAUMBRA: ¡Santo Moisés! (Montones de risas de Tobías y la audiencia). </w:t>
      </w:r>
    </w:p>
    <w:p>
      <w:pPr>
        <w:pStyle w:val="NormalWeb"/>
        <w:spacing w:before="0" w:after="120"/>
        <w:jc w:val="both"/>
        <w:rPr>
          <w:rFonts w:ascii="Trebuchet MS" w:hAnsi="Trebuchet MS" w:cs="Trebuchet MS"/>
        </w:rPr>
      </w:pPr>
      <w:r>
        <w:rPr>
          <w:rFonts w:cs="Arial" w:ascii="Trebuchet MS" w:hAnsi="Trebuchet MS"/>
          <w:sz w:val="18"/>
          <w:szCs w:val="18"/>
        </w:rPr>
        <w:t xml:space="preserve">TOBÍAS: El Compromiso Nueva Energía es bastante simple – tú eres Dios también.    Tú eres Dios también.  Tú lo eres.  No hay algún padre en el cielo o alguna otra cosa. Tú eres el creador.   Tú eres Dios también.  Es así de simple, y ese es el compromiso, el compromiso de que el Espíritu ya está aquí y ya dentro de ti. </w:t>
      </w:r>
    </w:p>
    <w:p>
      <w:pPr>
        <w:pStyle w:val="NormalWeb"/>
        <w:spacing w:before="0" w:after="120"/>
        <w:jc w:val="both"/>
        <w:rPr>
          <w:rFonts w:ascii="Trebuchet MS" w:hAnsi="Trebuchet MS" w:cs="Trebuchet MS"/>
        </w:rPr>
      </w:pPr>
      <w:r>
        <w:rPr>
          <w:rFonts w:cs="Arial" w:ascii="Trebuchet MS" w:hAnsi="Trebuchet MS"/>
          <w:sz w:val="18"/>
          <w:szCs w:val="18"/>
          <w:u w:val="single"/>
        </w:rPr>
        <w:t>Ahora como segundo mandamiento</w:t>
      </w:r>
      <w:r>
        <w:rPr>
          <w:rFonts w:cs="Arial" w:ascii="Trebuchet MS" w:hAnsi="Trebuchet MS"/>
          <w:sz w:val="18"/>
          <w:szCs w:val="18"/>
        </w:rPr>
        <w:t xml:space="preserve"> : No adorarás falsos ídolos. </w:t>
      </w:r>
    </w:p>
    <w:p>
      <w:pPr>
        <w:pStyle w:val="NormalWeb"/>
        <w:spacing w:before="0" w:after="120"/>
        <w:jc w:val="both"/>
        <w:rPr>
          <w:rFonts w:ascii="Trebuchet MS" w:hAnsi="Trebuchet MS" w:cs="Trebuchet MS"/>
        </w:rPr>
      </w:pPr>
      <w:r>
        <w:rPr>
          <w:rFonts w:cs="Arial" w:ascii="Trebuchet MS" w:hAnsi="Trebuchet MS"/>
          <w:sz w:val="18"/>
          <w:szCs w:val="18"/>
        </w:rPr>
        <w:t xml:space="preserve">SHAUMBRA: ¡Santo Moisés! (Tobías riendo entre dientes y risas de la audiencia). </w:t>
      </w:r>
    </w:p>
    <w:p>
      <w:pPr>
        <w:pStyle w:val="NormalWeb"/>
        <w:spacing w:before="0" w:after="120"/>
        <w:jc w:val="both"/>
        <w:rPr>
          <w:rFonts w:ascii="Trebuchet MS" w:hAnsi="Trebuchet MS" w:cs="Trebuchet MS"/>
        </w:rPr>
      </w:pPr>
      <w:r>
        <w:rPr>
          <w:rFonts w:cs="Arial" w:ascii="Trebuchet MS" w:hAnsi="Trebuchet MS"/>
          <w:sz w:val="18"/>
          <w:szCs w:val="18"/>
        </w:rPr>
        <w:t xml:space="preserve">TOBÍAS: El Compromiso Nueva Energía es que sí tienen todas las herramientas dentro de ustedes. No necesitan buscarlas en alguna otra parte – a todas las herramientas. No necesitan venerar cristales y no necesitan forjar estatuas de Dios. Pueden admirar la belleza de las cosas sobre la Tierra pero ustedes ya tienen todas las herramientas en su interior. No busquen en el exterior, puesto que ya están adentro. </w:t>
      </w:r>
    </w:p>
    <w:p>
      <w:pPr>
        <w:pStyle w:val="NormalWeb"/>
        <w:spacing w:before="0" w:after="120"/>
        <w:jc w:val="both"/>
        <w:rPr>
          <w:rFonts w:ascii="Trebuchet MS" w:hAnsi="Trebuchet MS" w:cs="Trebuchet MS"/>
        </w:rPr>
      </w:pPr>
      <w:r>
        <w:rPr>
          <w:rFonts w:cs="Arial" w:ascii="Trebuchet MS" w:hAnsi="Trebuchet MS"/>
          <w:sz w:val="18"/>
          <w:szCs w:val="18"/>
          <w:u w:val="single"/>
        </w:rPr>
        <w:t>Mandamiento número tres</w:t>
      </w:r>
      <w:r>
        <w:rPr>
          <w:rFonts w:cs="Arial" w:ascii="Trebuchet MS" w:hAnsi="Trebuchet MS"/>
          <w:sz w:val="18"/>
          <w:szCs w:val="18"/>
        </w:rPr>
        <w:t xml:space="preserve"> : No tomarás el nombre del Señor en vano. </w:t>
      </w:r>
    </w:p>
    <w:p>
      <w:pPr>
        <w:pStyle w:val="NormalWeb"/>
        <w:spacing w:before="0" w:after="120"/>
        <w:jc w:val="both"/>
        <w:rPr>
          <w:rFonts w:ascii="Trebuchet MS" w:hAnsi="Trebuchet MS" w:cs="Trebuchet MS"/>
        </w:rPr>
      </w:pPr>
      <w:r>
        <w:rPr>
          <w:rFonts w:cs="Arial" w:ascii="Trebuchet MS" w:hAnsi="Trebuchet MS"/>
          <w:sz w:val="18"/>
          <w:szCs w:val="18"/>
        </w:rPr>
        <w:t>SHAUMBRA: ¡Santo Moisés!</w:t>
      </w:r>
    </w:p>
    <w:p>
      <w:pPr>
        <w:pStyle w:val="NormalWeb"/>
        <w:spacing w:before="0" w:after="120"/>
        <w:jc w:val="both"/>
        <w:rPr>
          <w:rFonts w:ascii="Trebuchet MS" w:hAnsi="Trebuchet MS" w:cs="Trebuchet MS"/>
        </w:rPr>
      </w:pPr>
      <w:r>
        <w:rPr>
          <w:rFonts w:cs="Arial" w:ascii="Trebuchet MS" w:hAnsi="Trebuchet MS"/>
          <w:sz w:val="18"/>
          <w:szCs w:val="18"/>
        </w:rPr>
        <w:t xml:space="preserve">TOBÍAS: El Nueva Energía – ámate y respétate a ti mismo. Ámate a ti mismo. No te sientas culpable por amar al que tú eres. Ha sido introducido a la conciencia que hay algo malo con amarte. A tal grado que los humanos tienden a maldecirse a sí mismos. Se trata de amarte a ti mismo sin juicio, abierta y libremente. </w:t>
      </w:r>
    </w:p>
    <w:p>
      <w:pPr>
        <w:pStyle w:val="NormalWeb"/>
        <w:spacing w:before="0" w:after="120"/>
        <w:jc w:val="both"/>
        <w:rPr>
          <w:rFonts w:ascii="Trebuchet MS" w:hAnsi="Trebuchet MS" w:cs="Trebuchet MS"/>
        </w:rPr>
      </w:pPr>
      <w:r>
        <w:rPr>
          <w:rFonts w:cs="Arial" w:ascii="Trebuchet MS" w:hAnsi="Trebuchet MS"/>
          <w:sz w:val="18"/>
          <w:szCs w:val="18"/>
          <w:u w:val="single"/>
        </w:rPr>
        <w:t>Mandamiento número cuatro</w:t>
      </w:r>
      <w:r>
        <w:rPr>
          <w:rFonts w:cs="Arial" w:ascii="Trebuchet MS" w:hAnsi="Trebuchet MS"/>
          <w:sz w:val="18"/>
          <w:szCs w:val="18"/>
        </w:rPr>
        <w:t xml:space="preserve"> : Honra el Sábado.</w:t>
      </w:r>
    </w:p>
    <w:p>
      <w:pPr>
        <w:pStyle w:val="NormalWeb"/>
        <w:spacing w:before="0" w:after="120"/>
        <w:jc w:val="both"/>
        <w:rPr>
          <w:rFonts w:ascii="Trebuchet MS" w:hAnsi="Trebuchet MS" w:cs="Trebuchet MS"/>
        </w:rPr>
      </w:pPr>
      <w:r>
        <w:rPr>
          <w:rFonts w:cs="Arial" w:ascii="Trebuchet MS" w:hAnsi="Trebuchet MS"/>
          <w:sz w:val="18"/>
          <w:szCs w:val="18"/>
        </w:rPr>
        <w:t>SHAUMBRA: ¡Santo Moisés!</w:t>
      </w:r>
    </w:p>
    <w:p>
      <w:pPr>
        <w:pStyle w:val="NormalWeb"/>
        <w:spacing w:before="0" w:after="120"/>
        <w:jc w:val="both"/>
        <w:rPr>
          <w:rFonts w:ascii="Trebuchet MS" w:hAnsi="Trebuchet MS" w:cs="Trebuchet MS"/>
        </w:rPr>
      </w:pPr>
      <w:r>
        <w:rPr>
          <w:rFonts w:cs="Arial" w:ascii="Trebuchet MS" w:hAnsi="Trebuchet MS"/>
          <w:sz w:val="18"/>
          <w:szCs w:val="18"/>
        </w:rPr>
        <w:t xml:space="preserve">TOBÍAS: ¡Este es como la Función de Cine de Horror de Rocky! (Tobías y la audiencia riendo). </w:t>
      </w:r>
    </w:p>
    <w:p>
      <w:pPr>
        <w:pStyle w:val="NormalWeb"/>
        <w:spacing w:before="0" w:after="120"/>
        <w:ind w:firstLine="709"/>
        <w:jc w:val="both"/>
        <w:rPr>
          <w:rFonts w:ascii="Trebuchet MS" w:hAnsi="Trebuchet MS" w:cs="Trebuchet MS"/>
        </w:rPr>
      </w:pPr>
      <w:r>
        <w:rPr>
          <w:rFonts w:cs="Arial" w:ascii="Trebuchet MS" w:hAnsi="Trebuchet MS"/>
          <w:sz w:val="18"/>
          <w:szCs w:val="18"/>
        </w:rPr>
        <w:t xml:space="preserve">Tomen tiempo para sí mismos. Tomen tiempo para respirar, tomen tiempo para reequilibrar. Hay tantas demandas invadiendo su tiempo y sus energías que ustedes son jalados en todas direcciones. Caen exhaustos en la cama por la noche, pero luego incapaces de dormir porque aún se están preocupando acerca de todos y todo lo demás. Tomen tiempo para sí mismos. </w:t>
      </w:r>
    </w:p>
    <w:p>
      <w:pPr>
        <w:pStyle w:val="NormalWeb"/>
        <w:spacing w:before="0" w:after="120"/>
        <w:jc w:val="both"/>
        <w:rPr>
          <w:rFonts w:ascii="Trebuchet MS" w:hAnsi="Trebuchet MS" w:cs="Trebuchet MS"/>
        </w:rPr>
      </w:pPr>
      <w:r>
        <w:rPr>
          <w:rFonts w:cs="Arial" w:ascii="Trebuchet MS" w:hAnsi="Trebuchet MS"/>
          <w:sz w:val="18"/>
          <w:szCs w:val="18"/>
          <w:u w:val="single"/>
        </w:rPr>
        <w:t>Siguiente mandamiento</w:t>
      </w:r>
      <w:r>
        <w:rPr>
          <w:rFonts w:cs="Arial" w:ascii="Trebuchet MS" w:hAnsi="Trebuchet MS"/>
          <w:sz w:val="18"/>
          <w:szCs w:val="18"/>
        </w:rPr>
        <w:t xml:space="preserve"> : Honra a tu madre y a tu padre. </w:t>
      </w:r>
    </w:p>
    <w:p>
      <w:pPr>
        <w:pStyle w:val="NormalWeb"/>
        <w:spacing w:before="0" w:after="120"/>
        <w:jc w:val="both"/>
        <w:rPr>
          <w:rFonts w:ascii="Trebuchet MS" w:hAnsi="Trebuchet MS" w:cs="Trebuchet MS"/>
        </w:rPr>
      </w:pPr>
      <w:r>
        <w:rPr>
          <w:rFonts w:cs="Arial" w:ascii="Trebuchet MS" w:hAnsi="Trebuchet MS"/>
          <w:sz w:val="18"/>
          <w:szCs w:val="18"/>
        </w:rPr>
        <w:t>SHAUMBRA: ¡Santo Moisés!</w:t>
      </w:r>
    </w:p>
    <w:p>
      <w:pPr>
        <w:pStyle w:val="NormalWeb"/>
        <w:spacing w:before="0" w:after="120"/>
        <w:jc w:val="both"/>
        <w:rPr>
          <w:rFonts w:ascii="Trebuchet MS" w:hAnsi="Trebuchet MS" w:cs="Trebuchet MS"/>
        </w:rPr>
      </w:pPr>
      <w:r>
        <w:rPr>
          <w:rFonts w:cs="Arial" w:ascii="Trebuchet MS" w:hAnsi="Trebuchet MS"/>
          <w:sz w:val="18"/>
          <w:szCs w:val="18"/>
        </w:rPr>
        <w:t xml:space="preserve">TOBÍAS: Pues como hemos dicho antes, si el Espíritu realmente conociera a su madre y a su padre, ¡el Espíritu jamás habría escrito ese mandamiento! (risas). En la Nueva Energía se trata de honrar el masculino y el femenino. Honrando al niño y al padre. Honrando cada parte de ustedes, cada aspecto, permitiéndoles regresar a casa a ustedes en esta momento del Ahora, en esta realidad. Honren todo respecto a ustedes. </w:t>
      </w:r>
    </w:p>
    <w:p>
      <w:pPr>
        <w:pStyle w:val="NormalWeb"/>
        <w:spacing w:before="0" w:after="120"/>
        <w:jc w:val="both"/>
        <w:rPr>
          <w:rFonts w:ascii="Trebuchet MS" w:hAnsi="Trebuchet MS" w:cs="Trebuchet MS"/>
        </w:rPr>
      </w:pPr>
      <w:r>
        <w:rPr>
          <w:rFonts w:cs="Arial" w:ascii="Trebuchet MS" w:hAnsi="Trebuchet MS"/>
          <w:sz w:val="18"/>
          <w:szCs w:val="18"/>
          <w:u w:val="single"/>
        </w:rPr>
        <w:t>Siguiente mandamiento</w:t>
      </w:r>
      <w:r>
        <w:rPr>
          <w:rFonts w:cs="Arial" w:ascii="Trebuchet MS" w:hAnsi="Trebuchet MS"/>
          <w:sz w:val="18"/>
          <w:szCs w:val="18"/>
        </w:rPr>
        <w:t xml:space="preserve"> : No matarás. </w:t>
      </w:r>
    </w:p>
    <w:p>
      <w:pPr>
        <w:pStyle w:val="NormalWeb"/>
        <w:spacing w:before="0" w:after="120"/>
        <w:jc w:val="both"/>
        <w:rPr>
          <w:rFonts w:ascii="Trebuchet MS" w:hAnsi="Trebuchet MS" w:cs="Trebuchet MS"/>
        </w:rPr>
      </w:pPr>
      <w:r>
        <w:rPr>
          <w:rFonts w:cs="Arial" w:ascii="Trebuchet MS" w:hAnsi="Trebuchet MS"/>
          <w:sz w:val="18"/>
          <w:szCs w:val="18"/>
        </w:rPr>
        <w:t xml:space="preserve">SHAUMBRA: ¡Santo Moisés! (risas). </w:t>
      </w:r>
    </w:p>
    <w:p>
      <w:pPr>
        <w:pStyle w:val="NormalWeb"/>
        <w:spacing w:before="0" w:after="120"/>
        <w:jc w:val="both"/>
        <w:rPr>
          <w:rFonts w:ascii="Trebuchet MS" w:hAnsi="Trebuchet MS" w:cs="Trebuchet MS"/>
        </w:rPr>
      </w:pPr>
      <w:r>
        <w:rPr>
          <w:rFonts w:cs="Arial" w:ascii="Trebuchet MS" w:hAnsi="Trebuchet MS"/>
          <w:sz w:val="18"/>
          <w:szCs w:val="18"/>
        </w:rPr>
        <w:t xml:space="preserve">TOBÍAS: Bueno ese es uno bastante obvio en la Vieja Energía, supongo. En la Nueva Energía – disfruta la vida.   Disfruta la vida.  Es así de simple.  </w:t>
      </w:r>
    </w:p>
    <w:p>
      <w:pPr>
        <w:pStyle w:val="NormalWeb"/>
        <w:spacing w:before="0" w:after="120"/>
        <w:ind w:firstLine="709"/>
        <w:jc w:val="both"/>
        <w:rPr>
          <w:rFonts w:ascii="Trebuchet MS" w:hAnsi="Trebuchet MS" w:cs="Trebuchet MS"/>
        </w:rPr>
      </w:pPr>
      <w:r>
        <w:rPr>
          <w:rFonts w:cs="Arial" w:ascii="Trebuchet MS" w:hAnsi="Trebuchet MS"/>
          <w:sz w:val="18"/>
          <w:szCs w:val="18"/>
        </w:rPr>
        <w:t xml:space="preserve">Ustedes están aquí en la Tierra. Han asumido tareas difíciles y encomiendas de ser los líderes de la conciencia – disfruten la vida. Tienen tantas reglas que han sido creadas por gente como Moisés respecto a... (Tobías ríe entre dientes)... lo que pueden y lo que no pueden hacer, tanto que sienten que de hecho es un pecado disfrutar la vida, y este concepto ha sido perpetuado por casi todo y todos. Pero qué mayor, mayor alegría que de hecho disfrutar la vida. </w:t>
      </w:r>
    </w:p>
    <w:p>
      <w:pPr>
        <w:pStyle w:val="NormalWeb"/>
        <w:spacing w:before="0" w:after="120"/>
        <w:ind w:firstLine="709"/>
        <w:jc w:val="both"/>
        <w:rPr>
          <w:rFonts w:ascii="Trebuchet MS" w:hAnsi="Trebuchet MS" w:cs="Trebuchet MS"/>
        </w:rPr>
      </w:pPr>
      <w:r>
        <w:rPr>
          <w:rFonts w:cs="Arial" w:ascii="Trebuchet MS" w:hAnsi="Trebuchet MS"/>
          <w:sz w:val="18"/>
          <w:szCs w:val="18"/>
        </w:rPr>
        <w:t xml:space="preserve">Disfruten el alimento que comen, entonces no se convertirá en grasa en su cuerpo. Se procesará a sí mismo bastante naturalmente librándose de lo que no necesitan. Disfruten tomar tiempo, incluso si es leer un libro, ver televisión. Disfruten la vida desde el momento en que se despiertan hasta el momento en que se van a la cama y mientras están en sus sueños. Disfruten la vida. Como dijimos antes, no es un castigo estar aquí. Esto no es una sentencia de prisión. No es un mal karma que estén trabajando de principio a fin. Por favor disfruten la vida. </w:t>
      </w:r>
    </w:p>
    <w:p>
      <w:pPr>
        <w:pStyle w:val="NormalWeb"/>
        <w:spacing w:before="0" w:after="120"/>
        <w:ind w:firstLine="709"/>
        <w:jc w:val="both"/>
        <w:rPr>
          <w:rFonts w:ascii="Trebuchet MS" w:hAnsi="Trebuchet MS" w:cs="Trebuchet MS"/>
        </w:rPr>
      </w:pPr>
      <w:r>
        <w:rPr>
          <w:rFonts w:cs="Arial" w:ascii="Trebuchet MS" w:hAnsi="Trebuchet MS"/>
          <w:sz w:val="18"/>
          <w:szCs w:val="18"/>
        </w:rPr>
        <w:t xml:space="preserve">Tomen una respiración profunda en ese mismo. (Pausa) </w:t>
      </w:r>
    </w:p>
    <w:p>
      <w:pPr>
        <w:pStyle w:val="NormalWeb"/>
        <w:spacing w:before="0" w:after="120"/>
        <w:ind w:firstLine="709"/>
        <w:jc w:val="both"/>
        <w:rPr>
          <w:rFonts w:ascii="Trebuchet MS" w:hAnsi="Trebuchet MS" w:cs="Trebuchet MS"/>
        </w:rPr>
      </w:pPr>
      <w:r>
        <w:rPr>
          <w:rFonts w:cs="Arial" w:ascii="Trebuchet MS" w:hAnsi="Trebuchet MS"/>
          <w:sz w:val="18"/>
          <w:szCs w:val="18"/>
        </w:rPr>
        <w:t xml:space="preserve">Ciertamente. </w:t>
      </w:r>
    </w:p>
    <w:p>
      <w:pPr>
        <w:pStyle w:val="NormalWeb"/>
        <w:spacing w:before="0" w:after="120"/>
        <w:jc w:val="both"/>
        <w:rPr>
          <w:rFonts w:ascii="Trebuchet MS" w:hAnsi="Trebuchet MS" w:cs="Trebuchet MS"/>
        </w:rPr>
      </w:pPr>
      <w:r>
        <w:rPr>
          <w:rFonts w:cs="Arial" w:ascii="Trebuchet MS" w:hAnsi="Trebuchet MS"/>
          <w:sz w:val="18"/>
          <w:szCs w:val="18"/>
        </w:rPr>
        <w:t xml:space="preserve">Ahora, </w:t>
      </w:r>
      <w:r>
        <w:rPr>
          <w:rFonts w:cs="Arial" w:ascii="Trebuchet MS" w:hAnsi="Trebuchet MS"/>
          <w:sz w:val="18"/>
          <w:szCs w:val="18"/>
          <w:u w:val="single"/>
        </w:rPr>
        <w:t>el siguiente mandamiento</w:t>
      </w:r>
      <w:r>
        <w:rPr>
          <w:rFonts w:cs="Arial" w:ascii="Trebuchet MS" w:hAnsi="Trebuchet MS"/>
          <w:sz w:val="18"/>
          <w:szCs w:val="18"/>
        </w:rPr>
        <w:t xml:space="preserve">: No robarás. </w:t>
      </w:r>
    </w:p>
    <w:p>
      <w:pPr>
        <w:pStyle w:val="NormalWeb"/>
        <w:spacing w:before="0" w:after="120"/>
        <w:jc w:val="both"/>
        <w:rPr>
          <w:rFonts w:ascii="Trebuchet MS" w:hAnsi="Trebuchet MS" w:cs="Trebuchet MS"/>
        </w:rPr>
      </w:pPr>
      <w:r>
        <w:rPr>
          <w:rFonts w:cs="Arial" w:ascii="Trebuchet MS" w:hAnsi="Trebuchet MS"/>
          <w:sz w:val="18"/>
          <w:szCs w:val="18"/>
        </w:rPr>
        <w:t>SHAUMBRA: ¡Santo Moisés!</w:t>
      </w:r>
    </w:p>
    <w:p>
      <w:pPr>
        <w:pStyle w:val="NormalWeb"/>
        <w:spacing w:before="0" w:after="120"/>
        <w:jc w:val="both"/>
        <w:rPr>
          <w:rFonts w:ascii="Trebuchet MS" w:hAnsi="Trebuchet MS" w:cs="Trebuchet MS"/>
        </w:rPr>
      </w:pPr>
      <w:r>
        <w:rPr>
          <w:rFonts w:cs="Arial" w:ascii="Trebuchet MS" w:hAnsi="Trebuchet MS"/>
          <w:sz w:val="18"/>
          <w:szCs w:val="18"/>
        </w:rPr>
        <w:t xml:space="preserve">TOBÍAS: Querida Shaumbra, ustedes tienen toda la energía en su interior. No necesitan tomarla de nadie y no necesitan dársela a nadie. Por mucho tiempo la gente ha estado robando su energía y ustedes han estado robando la de ellos. Pero llegan a un punto de soberanía y se dan cuenta de que la tienen toda en su interior. Como sea ustedes la tienen toda en su interior. </w:t>
      </w:r>
    </w:p>
    <w:p>
      <w:pPr>
        <w:pStyle w:val="NormalWeb"/>
        <w:spacing w:before="0" w:after="120"/>
        <w:ind w:firstLine="709"/>
        <w:jc w:val="both"/>
        <w:rPr>
          <w:rFonts w:ascii="Trebuchet MS" w:hAnsi="Trebuchet MS" w:cs="Trebuchet MS"/>
        </w:rPr>
      </w:pPr>
      <w:r>
        <w:rPr>
          <w:rFonts w:cs="Arial" w:ascii="Trebuchet MS" w:hAnsi="Trebuchet MS"/>
          <w:sz w:val="18"/>
          <w:szCs w:val="18"/>
        </w:rPr>
        <w:t xml:space="preserve">Entiendan que no necesitan robarla y no dejen que nadie la robe de ustedes. Vayan al interior toda vez por cada respuesta, por cada resolución, por todo en su vida. Ustedes no necesitan robarla, y no los dejen a ellos robarla de ustedes. </w:t>
      </w:r>
    </w:p>
    <w:p>
      <w:pPr>
        <w:pStyle w:val="NormalWeb"/>
        <w:spacing w:before="0" w:after="120"/>
        <w:ind w:firstLine="709"/>
        <w:jc w:val="both"/>
        <w:rPr>
          <w:rFonts w:ascii="Trebuchet MS" w:hAnsi="Trebuchet MS" w:cs="Trebuchet MS"/>
        </w:rPr>
      </w:pPr>
      <w:r>
        <w:rPr>
          <w:rFonts w:cs="Arial" w:ascii="Trebuchet MS" w:hAnsi="Trebuchet MS"/>
          <w:sz w:val="18"/>
          <w:szCs w:val="18"/>
        </w:rPr>
        <w:t xml:space="preserve">Tomen una respiración profunda en ese mismo. (Pausa) </w:t>
      </w:r>
    </w:p>
    <w:p>
      <w:pPr>
        <w:pStyle w:val="NormalWeb"/>
        <w:spacing w:before="0" w:after="120"/>
        <w:jc w:val="both"/>
        <w:rPr>
          <w:rFonts w:ascii="Trebuchet MS" w:hAnsi="Trebuchet MS" w:cs="Trebuchet MS"/>
        </w:rPr>
      </w:pPr>
      <w:r>
        <w:rPr>
          <w:rFonts w:cs="Arial" w:ascii="Trebuchet MS" w:hAnsi="Trebuchet MS"/>
          <w:sz w:val="18"/>
          <w:szCs w:val="18"/>
        </w:rPr>
        <w:t xml:space="preserve">Siguiente... </w:t>
      </w:r>
      <w:r>
        <w:rPr>
          <w:rFonts w:cs="Arial" w:ascii="Trebuchet MS" w:hAnsi="Trebuchet MS"/>
          <w:sz w:val="18"/>
          <w:szCs w:val="18"/>
          <w:u w:val="single"/>
        </w:rPr>
        <w:t>uno interesante</w:t>
      </w:r>
      <w:r>
        <w:rPr>
          <w:rFonts w:cs="Arial" w:ascii="Trebuchet MS" w:hAnsi="Trebuchet MS"/>
          <w:sz w:val="18"/>
          <w:szCs w:val="18"/>
        </w:rPr>
        <w:t xml:space="preserve">: No cometerás adulterio. </w:t>
      </w:r>
    </w:p>
    <w:p>
      <w:pPr>
        <w:pStyle w:val="NormalWeb"/>
        <w:spacing w:before="0" w:after="120"/>
        <w:jc w:val="both"/>
        <w:rPr>
          <w:rFonts w:ascii="Trebuchet MS" w:hAnsi="Trebuchet MS" w:cs="Trebuchet MS"/>
        </w:rPr>
      </w:pPr>
      <w:r>
        <w:rPr>
          <w:rFonts w:cs="Arial" w:ascii="Trebuchet MS" w:hAnsi="Trebuchet MS"/>
          <w:sz w:val="18"/>
          <w:szCs w:val="18"/>
        </w:rPr>
        <w:t>SHAUMBRA: ¡Santo Moisés!</w:t>
      </w:r>
    </w:p>
    <w:p>
      <w:pPr>
        <w:pStyle w:val="NormalWeb"/>
        <w:spacing w:before="0" w:after="120"/>
        <w:jc w:val="both"/>
        <w:rPr>
          <w:rFonts w:ascii="Trebuchet MS" w:hAnsi="Trebuchet MS" w:cs="Trebuchet MS"/>
        </w:rPr>
      </w:pPr>
      <w:r>
        <w:rPr>
          <w:rFonts w:cs="Arial" w:ascii="Trebuchet MS" w:hAnsi="Trebuchet MS"/>
          <w:sz w:val="18"/>
          <w:szCs w:val="18"/>
        </w:rPr>
        <w:t xml:space="preserve">TOBÍAS: (Riendo). Ahora, ¡unos cuantos de ustedes se están sintiendo muy culpables desde que dije ese! (Risas). Por favor dejen ir eso. Esa es una energía kármica muy difícil si se están aferrando a eso. </w:t>
      </w:r>
    </w:p>
    <w:p>
      <w:pPr>
        <w:pStyle w:val="NormalWeb"/>
        <w:spacing w:before="0" w:after="120"/>
        <w:ind w:firstLine="709"/>
        <w:jc w:val="both"/>
        <w:rPr>
          <w:rFonts w:ascii="Trebuchet MS" w:hAnsi="Trebuchet MS" w:cs="Trebuchet MS"/>
        </w:rPr>
      </w:pPr>
      <w:r>
        <w:rPr>
          <w:rFonts w:cs="Arial" w:ascii="Trebuchet MS" w:hAnsi="Trebuchet MS"/>
          <w:sz w:val="18"/>
          <w:szCs w:val="18"/>
        </w:rPr>
        <w:t xml:space="preserve">De lo que realmente se trata, nuevamente, es de amarte a ti mismo. Se trata de ser auténtico contigo mismo, con quien tú eres. No tienes que ir a ninguna otra parte por las respuestas, se trata de ser auténtico contigo mismo. No necesitas hacerte trampa. No necesitas mentir acerca de tu vida. Se trata de aceptar cada parte de ti. Se trata, una vez más, de amarte a ti mismo. Esa es la manera de la Nueva Energía. </w:t>
      </w:r>
    </w:p>
    <w:p>
      <w:pPr>
        <w:pStyle w:val="NormalWeb"/>
        <w:spacing w:before="0" w:after="120"/>
        <w:ind w:firstLine="709"/>
        <w:jc w:val="both"/>
        <w:rPr>
          <w:rFonts w:ascii="Trebuchet MS" w:hAnsi="Trebuchet MS" w:cs="Trebuchet MS"/>
        </w:rPr>
      </w:pPr>
      <w:r>
        <w:rPr>
          <w:rFonts w:cs="Arial" w:ascii="Trebuchet MS" w:hAnsi="Trebuchet MS"/>
          <w:sz w:val="18"/>
          <w:szCs w:val="18"/>
        </w:rPr>
        <w:t xml:space="preserve">Tomen una respiración profunda... (Pausa) </w:t>
      </w:r>
    </w:p>
    <w:p>
      <w:pPr>
        <w:pStyle w:val="NormalWeb"/>
        <w:spacing w:before="0" w:after="120"/>
        <w:ind w:firstLine="709"/>
        <w:jc w:val="both"/>
        <w:rPr>
          <w:rFonts w:ascii="Trebuchet MS" w:hAnsi="Trebuchet MS" w:cs="Trebuchet MS"/>
        </w:rPr>
      </w:pPr>
      <w:r>
        <w:rPr>
          <w:rFonts w:cs="Arial" w:ascii="Trebuchet MS" w:hAnsi="Trebuchet MS"/>
          <w:sz w:val="18"/>
          <w:szCs w:val="18"/>
        </w:rPr>
        <w:t xml:space="preserve">...y sientan cómo están cambiando las energías. </w:t>
      </w:r>
    </w:p>
    <w:p>
      <w:pPr>
        <w:pStyle w:val="NormalWeb"/>
        <w:spacing w:before="0" w:after="120"/>
        <w:jc w:val="both"/>
        <w:rPr>
          <w:rFonts w:ascii="Trebuchet MS" w:hAnsi="Trebuchet MS" w:cs="Trebuchet MS"/>
        </w:rPr>
      </w:pPr>
      <w:r>
        <w:rPr>
          <w:rFonts w:cs="Arial" w:ascii="Trebuchet MS" w:hAnsi="Trebuchet MS"/>
          <w:sz w:val="18"/>
          <w:szCs w:val="18"/>
          <w:u w:val="single"/>
        </w:rPr>
        <w:t>Siguiente mandamiento</w:t>
      </w:r>
      <w:r>
        <w:rPr>
          <w:rFonts w:cs="Arial" w:ascii="Trebuchet MS" w:hAnsi="Trebuchet MS"/>
          <w:sz w:val="18"/>
          <w:szCs w:val="18"/>
        </w:rPr>
        <w:t xml:space="preserve"> : No rendirás falso testimonio contra tu vecino. </w:t>
      </w:r>
    </w:p>
    <w:p>
      <w:pPr>
        <w:pStyle w:val="NormalWeb"/>
        <w:spacing w:before="0" w:after="120"/>
        <w:jc w:val="both"/>
        <w:rPr>
          <w:rFonts w:ascii="Trebuchet MS" w:hAnsi="Trebuchet MS" w:cs="Trebuchet MS"/>
        </w:rPr>
      </w:pPr>
      <w:r>
        <w:rPr>
          <w:rFonts w:cs="Arial" w:ascii="Trebuchet MS" w:hAnsi="Trebuchet MS"/>
          <w:sz w:val="18"/>
          <w:szCs w:val="18"/>
        </w:rPr>
        <w:t xml:space="preserve">SHAUMBRA: ¡Santo Moisés! </w:t>
      </w:r>
    </w:p>
    <w:p>
      <w:pPr>
        <w:pStyle w:val="NormalWeb"/>
        <w:spacing w:before="0" w:after="120"/>
        <w:jc w:val="both"/>
        <w:rPr>
          <w:rFonts w:ascii="Trebuchet MS" w:hAnsi="Trebuchet MS" w:cs="Trebuchet MS"/>
        </w:rPr>
      </w:pPr>
      <w:r>
        <w:rPr>
          <w:rFonts w:cs="Arial" w:ascii="Trebuchet MS" w:hAnsi="Trebuchet MS"/>
          <w:sz w:val="18"/>
          <w:szCs w:val="18"/>
        </w:rPr>
        <w:t xml:space="preserve">TOBÍAS: Shaumbra, en la Nueva Energía se trata una vez más de confiar en ti mismo. Confiar en todo acerca de ti mismo. Qué gran cosa confiar en quien tú eres. Confiar tanto en quien tú eres, una vez más, que no tienes que mentir, no tienes que hacer trampa, no tienes que robar. </w:t>
      </w:r>
    </w:p>
    <w:p>
      <w:pPr>
        <w:pStyle w:val="NormalWeb"/>
        <w:spacing w:before="0" w:after="120"/>
        <w:ind w:firstLine="709"/>
        <w:jc w:val="both"/>
        <w:rPr>
          <w:rFonts w:ascii="Trebuchet MS" w:hAnsi="Trebuchet MS" w:cs="Trebuchet MS"/>
        </w:rPr>
      </w:pPr>
      <w:r>
        <w:rPr>
          <w:rFonts w:cs="Arial" w:ascii="Trebuchet MS" w:hAnsi="Trebuchet MS"/>
          <w:sz w:val="18"/>
          <w:szCs w:val="18"/>
        </w:rPr>
        <w:t xml:space="preserve">Tú eres quien tú eres, y estás orgulloso de pronunciar eso. Sabes que eres Dios manifestado sobre la Tierra. Sabes que eres capaz de equilibrarte a ti mismo en cualquier momento. Eres capaz de crear nueva conciencia. </w:t>
      </w:r>
    </w:p>
    <w:p>
      <w:pPr>
        <w:pStyle w:val="NormalWeb"/>
        <w:spacing w:before="0" w:after="120"/>
        <w:jc w:val="both"/>
        <w:rPr>
          <w:rFonts w:ascii="Trebuchet MS" w:hAnsi="Trebuchet MS" w:cs="Trebuchet MS"/>
        </w:rPr>
      </w:pPr>
      <w:r>
        <w:rPr>
          <w:rFonts w:cs="Arial" w:ascii="Trebuchet MS" w:hAnsi="Trebuchet MS"/>
          <w:sz w:val="18"/>
          <w:szCs w:val="18"/>
          <w:u w:val="single"/>
        </w:rPr>
        <w:t>Y ahora como mandamiento final</w:t>
      </w:r>
      <w:r>
        <w:rPr>
          <w:rFonts w:cs="Arial" w:ascii="Trebuchet MS" w:hAnsi="Trebuchet MS"/>
          <w:sz w:val="18"/>
          <w:szCs w:val="18"/>
        </w:rPr>
        <w:t xml:space="preserve"> : No codiciarás los bienes de tu vecino. </w:t>
      </w:r>
    </w:p>
    <w:p>
      <w:pPr>
        <w:pStyle w:val="NormalWeb"/>
        <w:spacing w:before="0" w:after="120"/>
        <w:jc w:val="both"/>
        <w:rPr>
          <w:rFonts w:ascii="Trebuchet MS" w:hAnsi="Trebuchet MS" w:cs="Trebuchet MS"/>
        </w:rPr>
      </w:pPr>
      <w:r>
        <w:rPr>
          <w:rFonts w:cs="Arial" w:ascii="Trebuchet MS" w:hAnsi="Trebuchet MS"/>
          <w:sz w:val="18"/>
          <w:szCs w:val="18"/>
        </w:rPr>
        <w:t xml:space="preserve">SHAUMBRA: ¡Santo Moisés! </w:t>
      </w:r>
    </w:p>
    <w:p>
      <w:pPr>
        <w:pStyle w:val="NormalWeb"/>
        <w:spacing w:before="0" w:after="120"/>
        <w:jc w:val="both"/>
        <w:rPr>
          <w:rFonts w:ascii="Trebuchet MS" w:hAnsi="Trebuchet MS" w:cs="Trebuchet MS"/>
        </w:rPr>
      </w:pPr>
      <w:r>
        <w:rPr>
          <w:rFonts w:cs="Arial" w:ascii="Trebuchet MS" w:hAnsi="Trebuchet MS"/>
          <w:sz w:val="18"/>
          <w:szCs w:val="18"/>
        </w:rPr>
        <w:t xml:space="preserve">TOBÍAS: Y con ese echamos fuera todos los viejos mandamientos. </w:t>
      </w:r>
    </w:p>
    <w:p>
      <w:pPr>
        <w:pStyle w:val="NormalWeb"/>
        <w:spacing w:before="0" w:after="120"/>
        <w:ind w:firstLine="709"/>
        <w:jc w:val="both"/>
        <w:rPr>
          <w:rFonts w:ascii="Trebuchet MS" w:hAnsi="Trebuchet MS" w:cs="Trebuchet MS"/>
        </w:rPr>
      </w:pPr>
      <w:r>
        <w:rPr>
          <w:rFonts w:cs="Arial" w:ascii="Trebuchet MS" w:hAnsi="Trebuchet MS"/>
          <w:sz w:val="18"/>
          <w:szCs w:val="18"/>
        </w:rPr>
        <w:t xml:space="preserve">Y ese último acerca de codiciar los bienes de tu vecino, se trata de echar de nuevo una mirada a tu vida ahora mismo. No necesitas estar envidioso de ningún otro. No necesitas estar deseando haberlo hecho de diferente manera. Se trata de honrarte y respetarte a ti mismo por la manera en que elegiste hacerlo en el pasado.   Se trata de tomar lo que considerarías un error en tu vida y meterte a esa energía y darte cuenta de que fue solamente una experiencia. Fue una elección que hiciste que te ha llevado a este sitio. No fue nada que fuera un error, fue de hecho algo que trajo mayor experiencia al espíritu en tu vida. </w:t>
      </w:r>
    </w:p>
    <w:p>
      <w:pPr>
        <w:pStyle w:val="NormalWeb"/>
        <w:spacing w:before="0" w:after="120"/>
        <w:ind w:firstLine="709"/>
        <w:jc w:val="both"/>
        <w:rPr>
          <w:rFonts w:ascii="Trebuchet MS" w:hAnsi="Trebuchet MS" w:cs="Trebuchet MS"/>
        </w:rPr>
      </w:pPr>
      <w:r>
        <w:rPr>
          <w:rFonts w:cs="Arial" w:ascii="Trebuchet MS" w:hAnsi="Trebuchet MS"/>
          <w:sz w:val="18"/>
          <w:szCs w:val="18"/>
        </w:rPr>
        <w:t xml:space="preserve">El compromiso del Espíritu en la Nueva Energía es apoyarlos y equilibrarlos, estar en ustedes, rejuvenecerlos, conocerlos y amarlos. Pero no es un espíritu en algún lugar distante. Es el Espíritu de tú ahora mismo. Y esos son los Compromisos del Espíritu en la Nueva Energía. </w:t>
      </w:r>
    </w:p>
    <w:p>
      <w:pPr>
        <w:pStyle w:val="NormalWeb"/>
        <w:spacing w:before="0" w:after="120"/>
        <w:ind w:firstLine="709"/>
        <w:jc w:val="both"/>
        <w:rPr>
          <w:rFonts w:ascii="Trebuchet MS" w:hAnsi="Trebuchet MS" w:cs="Trebuchet MS"/>
        </w:rPr>
      </w:pPr>
      <w:r>
        <w:rPr>
          <w:rFonts w:cs="Arial" w:ascii="Trebuchet MS" w:hAnsi="Trebuchet MS"/>
          <w:sz w:val="18"/>
          <w:szCs w:val="18"/>
        </w:rPr>
        <w:t xml:space="preserve">Con eso Shaumbra, tomemos una respiración profunda, equilibrada en este día... (Pausa) </w:t>
      </w:r>
    </w:p>
    <w:p>
      <w:pPr>
        <w:pStyle w:val="NormalWeb"/>
        <w:spacing w:before="0" w:after="120"/>
        <w:ind w:firstLine="709"/>
        <w:jc w:val="both"/>
        <w:rPr>
          <w:rFonts w:ascii="Trebuchet MS" w:hAnsi="Trebuchet MS" w:cs="Trebuchet MS"/>
        </w:rPr>
      </w:pPr>
      <w:r>
        <w:rPr>
          <w:rFonts w:cs="Arial" w:ascii="Trebuchet MS" w:hAnsi="Trebuchet MS"/>
          <w:sz w:val="18"/>
          <w:szCs w:val="18"/>
        </w:rPr>
        <w:t xml:space="preserve">...y liberando todos los viejos mandamientos. Tanto si son de Moisés o son los que ustedes crearon para sí mismos, déjenlos ir. Ustedes están en este momento ahora mismo. Están en esta energía. Hagan un compromiso consigo mismos de ser, de amar, de experimentar y de expresar. </w:t>
      </w:r>
    </w:p>
    <w:p>
      <w:pPr>
        <w:pStyle w:val="NormalWeb"/>
        <w:spacing w:before="0" w:after="120"/>
        <w:ind w:firstLine="709"/>
        <w:jc w:val="both"/>
        <w:rPr>
          <w:rFonts w:ascii="Trebuchet MS" w:hAnsi="Trebuchet MS" w:cs="Trebuchet MS"/>
        </w:rPr>
      </w:pPr>
      <w:r>
        <w:rPr>
          <w:rFonts w:cs="Arial" w:ascii="Trebuchet MS" w:hAnsi="Trebuchet MS"/>
          <w:sz w:val="18"/>
          <w:szCs w:val="18"/>
        </w:rPr>
        <w:t xml:space="preserve">Yo soy, Namaste, y así es. (Risas y aplauso). </w:t>
      </w:r>
    </w:p>
    <w:p>
      <w:pPr>
        <w:pStyle w:val="Normal"/>
        <w:spacing w:lineRule="atLeast" w:line="240" w:before="0" w:after="120"/>
        <w:ind w:firstLine="709"/>
        <w:jc w:val="both"/>
        <w:rPr>
          <w:rFonts w:ascii="Trebuchet MS" w:hAnsi="Trebuchet MS" w:cs="Trebuchet MS"/>
        </w:rPr>
      </w:pPr>
      <w:r>
        <w:rPr>
          <w:rFonts w:cs="Arial" w:ascii="Trebuchet MS" w:hAnsi="Trebuchet MS"/>
          <w:i/>
          <w:iCs/>
          <w:sz w:val="18"/>
          <w:szCs w:val="18"/>
          <w:lang w:val="es-AR" w:eastAsia="es-AR"/>
        </w:rPr>
        <w:t xml:space="preserve">Tobías del Concejo Carmesí es presentado por Geoffrey Hoppe,  también conocido como "Cauldre", en Golden, Colorado.  La historia de Tobías, del libro bíblico Libro de Tobit, puede ser encontrada en el sitio web del Círculo Carmesí en </w:t>
      </w:r>
      <w:hyperlink r:id="rId4">
        <w:r>
          <w:rPr>
            <w:rStyle w:val="InternetLink"/>
            <w:rFonts w:cs="Arial" w:ascii="Trebuchet MS" w:hAnsi="Trebuchet MS"/>
            <w:i/>
            <w:sz w:val="18"/>
            <w:szCs w:val="18"/>
          </w:rPr>
          <w:t xml:space="preserve">http://www.crimsoncircle.com </w:t>
        </w:r>
      </w:hyperlink>
      <w:r>
        <w:rPr>
          <w:rFonts w:cs="Arial" w:ascii="Trebuchet MS" w:hAnsi="Trebuchet MS"/>
          <w:i/>
          <w:sz w:val="18"/>
          <w:szCs w:val="18"/>
        </w:rPr>
        <w:t xml:space="preserve">. </w:t>
      </w:r>
      <w:r>
        <w:rPr>
          <w:rFonts w:cs="Arial" w:ascii="Trebuchet MS" w:hAnsi="Trebuchet MS"/>
          <w:i/>
          <w:iCs/>
          <w:sz w:val="18"/>
          <w:szCs w:val="18"/>
          <w:lang w:val="es-AR" w:eastAsia="es-AR"/>
        </w:rPr>
        <w:t xml:space="preserve"> Los Materiales de Tobías han sido ofrecidos gratuitamente a trabajadores de la luz y Shaumbra alrededor del mundo desde agosto de 1999, la época en que Tobías dijo que la humanidad se desplazó más allá del potencial de destrucción y hacia dentro de la Nueva Energía. </w:t>
      </w:r>
    </w:p>
    <w:p>
      <w:pPr>
        <w:pStyle w:val="Normal"/>
        <w:spacing w:lineRule="atLeast" w:line="240" w:before="0" w:after="120"/>
        <w:ind w:firstLine="709"/>
        <w:jc w:val="both"/>
        <w:rPr>
          <w:rFonts w:ascii="Trebuchet MS" w:hAnsi="Trebuchet MS" w:cs="Trebuchet MS"/>
        </w:rPr>
      </w:pPr>
      <w:r>
        <w:rPr>
          <w:rFonts w:cs="Arial" w:ascii="Trebuchet MS" w:hAnsi="Trebuchet MS"/>
          <w:i/>
          <w:iCs/>
          <w:sz w:val="18"/>
          <w:szCs w:val="18"/>
          <w:lang w:val="es-AR" w:eastAsia="es-AR"/>
        </w:rPr>
        <w:t xml:space="preserve">El Círculo Carmesí es una red global de ángeles humanos quienes están entre los primeros en hacer la transición dentro de la Nueva Energía. Conforme experimentan las alegrías y retos del estatus de ascensión, ellos ayudan a otros humanos en sus viajes, a través de compartir, cuidar y guiar.   Más de 50 000 visitantes vienen al sitio web del Círculo Carmesí cada mes para leer los últimos materiales y discutir sus propias experiencias.  </w:t>
      </w:r>
    </w:p>
    <w:p>
      <w:pPr>
        <w:pStyle w:val="Normal"/>
        <w:spacing w:lineRule="atLeast" w:line="240" w:before="0" w:after="120"/>
        <w:ind w:firstLine="709"/>
        <w:jc w:val="both"/>
        <w:rPr>
          <w:rFonts w:ascii="Trebuchet MS" w:hAnsi="Trebuchet MS" w:cs="Trebuchet MS"/>
        </w:rPr>
      </w:pPr>
      <w:r>
        <w:rPr>
          <w:rFonts w:cs="Arial" w:ascii="Trebuchet MS" w:hAnsi="Trebuchet MS"/>
          <w:i/>
          <w:iCs/>
          <w:sz w:val="18"/>
          <w:szCs w:val="18"/>
          <w:lang w:val="es-AR" w:eastAsia="es-AR"/>
        </w:rPr>
        <w:t xml:space="preserve">El Círculo Carmesí se reúne mensualmente en el área de Denver, Colorado donde Tobías presenta la última información a través de Geoffrey Hoppe.  Tobías declara que él y los otros del Concejo Carmesí celestial están de hecho canalizando a los humanos.   De acuerdo a Tobías, ellos están leyendo nuestras energías y traduciendo nuestra propia información de vuelta a nosotros para que podamos verla desde el exterior, mientras la experimentamos en el interior. El "Shaud" es la porción de la canalización donde Tobías se corre a un lado y la energía de los humanos es canalizada directamente por Geoffrey Hoppe. </w:t>
      </w:r>
    </w:p>
    <w:p>
      <w:pPr>
        <w:pStyle w:val="Normal"/>
        <w:spacing w:lineRule="atLeast" w:line="240" w:before="0" w:after="120"/>
        <w:ind w:firstLine="709"/>
        <w:jc w:val="both"/>
        <w:rPr>
          <w:rFonts w:ascii="Trebuchet MS" w:hAnsi="Trebuchet MS" w:cs="Trebuchet MS"/>
        </w:rPr>
      </w:pPr>
      <w:r>
        <w:rPr>
          <w:rFonts w:cs="Arial" w:ascii="Trebuchet MS" w:hAnsi="Trebuchet MS"/>
          <w:i/>
          <w:iCs/>
          <w:sz w:val="18"/>
          <w:szCs w:val="18"/>
          <w:lang w:val="es-AR" w:eastAsia="es-AR"/>
        </w:rPr>
        <w:t>Las reuniones del Círculo Carmesí están abiertas al público. El Círculo Carmesí recibe su abundancia a través del amor abierto y obsequios de Shaumbra por todo el mundo.</w:t>
      </w:r>
    </w:p>
    <w:p>
      <w:pPr>
        <w:pStyle w:val="Normal"/>
        <w:spacing w:lineRule="atLeast" w:line="240" w:before="0" w:after="120"/>
        <w:ind w:firstLine="709"/>
        <w:jc w:val="both"/>
        <w:rPr>
          <w:rFonts w:ascii="Trebuchet MS" w:hAnsi="Trebuchet MS" w:cs="Trebuchet MS"/>
        </w:rPr>
      </w:pPr>
      <w:r>
        <w:rPr>
          <w:rFonts w:cs="Arial" w:ascii="Trebuchet MS" w:hAnsi="Trebuchet MS"/>
          <w:i/>
          <w:iCs/>
          <w:sz w:val="18"/>
          <w:szCs w:val="18"/>
          <w:lang w:val="es-AR" w:eastAsia="es-AR"/>
        </w:rPr>
        <w:t xml:space="preserve">El propósito último del Círculo Carmesí es servir como guías humanos y maestros a aquellos caminando el sendero del despertar espiritual interior.  Esta no es una misión evangélica.   Más bien, la luz interior guiará a la gente hasta sus puertas para que les brinden compasión y cuidado.  Ustedes sabrán qué hacer y enseñar en ese momento, cuando el humano único y preciado que está a punto de embarcarse en este viaje del Puente de Espadas llegue a ustedes. </w:t>
      </w:r>
    </w:p>
    <w:p>
      <w:pPr>
        <w:pStyle w:val="Normal"/>
        <w:spacing w:lineRule="atLeast" w:line="240" w:before="0" w:after="120"/>
        <w:ind w:firstLine="709"/>
        <w:jc w:val="both"/>
        <w:rPr>
          <w:rFonts w:ascii="Trebuchet MS" w:hAnsi="Trebuchet MS" w:cs="Trebuchet MS"/>
        </w:rPr>
      </w:pPr>
      <w:r>
        <w:rPr>
          <w:rFonts w:cs="Arial" w:ascii="Trebuchet MS" w:hAnsi="Trebuchet MS"/>
          <w:i/>
          <w:iCs/>
          <w:sz w:val="18"/>
          <w:szCs w:val="18"/>
          <w:lang w:val="es-AR" w:eastAsia="es-AR"/>
        </w:rPr>
        <w:t xml:space="preserve">Si ustedes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en derredor del mundo y ángeles en los reinos alrededor de ustedes. </w:t>
      </w:r>
    </w:p>
    <w:p>
      <w:pPr>
        <w:pStyle w:val="Normal"/>
        <w:spacing w:lineRule="atLeast" w:line="240" w:before="0" w:after="120"/>
        <w:ind w:firstLine="709"/>
        <w:jc w:val="both"/>
        <w:rPr>
          <w:rFonts w:ascii="Trebuchet MS" w:hAnsi="Trebuchet MS" w:cs="Trebuchet MS"/>
        </w:rPr>
      </w:pPr>
      <w:r>
        <w:rPr>
          <w:rFonts w:cs="Arial" w:ascii="Trebuchet MS" w:hAnsi="Trebuchet MS"/>
          <w:sz w:val="18"/>
          <w:szCs w:val="18"/>
          <w:lang w:val="es-AR" w:eastAsia="es-AR"/>
        </w:rPr>
        <w:t xml:space="preserve">Por favor distribuyan este texto en una base no-comercial, no-costo. Por favor incluyan la información en su totalidad incluyendo estas notas al pie. Todos los otros usos deben ser aprobados por escrito por Geoffrey Hoppe, Golden, Colorado. Vean los contactos en la página web:   </w:t>
      </w:r>
      <w:r>
        <w:rPr>
          <w:rFonts w:cs="Arial" w:ascii="Trebuchet MS" w:hAnsi="Trebuchet MS"/>
          <w:sz w:val="18"/>
          <w:szCs w:val="18"/>
        </w:rPr>
        <w:t xml:space="preserve">© Derechos de Autor 2007 Geoffrey Hoppe, Golden, CO 80403 </w:t>
      </w:r>
    </w:p>
    <w:p>
      <w:pPr>
        <w:pStyle w:val="Normal"/>
        <w:rPr>
          <w:rFonts w:ascii="Trebuchet MS" w:hAnsi="Trebuchet MS" w:cs="Trebuchet MS"/>
        </w:rPr>
      </w:pPr>
      <w:r>
        <w:rPr>
          <w:rFonts w:cs="Trebuchet MS" w:ascii="Trebuchet MS" w:hAnsi="Trebuchet MS"/>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jc w:val="center"/>
      <w:rPr>
        <w:rFonts w:ascii="Trebuchet MS" w:hAnsi="Trebuchet MS" w:cs="Trebuchet MS"/>
        <w:smallCaps/>
        <w:shadow/>
        <w:sz w:val="16"/>
        <w:szCs w:val="16"/>
      </w:rPr>
    </w:pPr>
    <w:r>
      <w:rPr>
        <w:rFonts w:cs="Trebuchet MS" w:ascii="Trebuchet MS" w:hAnsi="Trebuchet MS"/>
        <w:b w:val="false"/>
        <w:bCs w:val="false"/>
        <w:smallCaps/>
        <w:shadow/>
        <w:sz w:val="16"/>
        <w:szCs w:val="16"/>
      </w:rPr>
      <w:t>La Serie</w:t>
    </w:r>
    <w:r>
      <w:rPr>
        <w:rFonts w:cs="Trebuchet MS" w:ascii="Trebuchet MS" w:hAnsi="Trebuchet MS"/>
        <w:smallCaps/>
        <w:shadow/>
        <w:sz w:val="16"/>
        <w:szCs w:val="16"/>
      </w:rPr>
      <w:t xml:space="preserve"> </w:t>
    </w:r>
    <w:r>
      <w:rPr>
        <w:rFonts w:cs="Trebuchet MS" w:ascii="Trebuchet MS" w:hAnsi="Trebuchet MS"/>
        <w:b w:val="false"/>
        <w:bCs w:val="false"/>
        <w:smallCaps/>
        <w:shadow/>
        <w:sz w:val="16"/>
        <w:szCs w:val="16"/>
      </w:rPr>
      <w:t>del Salto Cuántico SHAUD 4: "Los Diez Compromisos del Espíritu"</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rmasz@yahoo.com" TargetMode="External"/><Relationship Id="rId4" Type="http://schemas.openxmlformats.org/officeDocument/2006/relationships/hyperlink" Target="http://www.crimsoncircl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1:29:00Z</dcterms:created>
  <dc:creator>pc</dc:creator>
  <dc:description/>
  <cp:keywords/>
  <dc:language>en-US</dc:language>
  <cp:lastModifiedBy>pc</cp:lastModifiedBy>
  <dcterms:modified xsi:type="dcterms:W3CDTF">2007-12-27T01:31:00Z</dcterms:modified>
  <cp:revision>1</cp:revision>
  <dc:subject/>
  <dc:title>LOS MATERIALES DE TOBÍAS</dc:title>
</cp:coreProperties>
</file>