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Las Enseñanzas De Kryon</w:t>
      </w:r>
    </w:p>
    <w:p>
      <w:pPr>
        <w:pStyle w:val="Normal"/>
        <w:jc w:val="center"/>
        <w:rPr>
          <w:rFonts w:ascii="Trebuchet MS" w:hAnsi="Trebuchet MS" w:cs="Arial"/>
          <w:b/>
          <w:b/>
          <w:smallCaps/>
          <w:shadow/>
          <w:sz w:val="36"/>
          <w:szCs w:val="36"/>
        </w:rPr>
      </w:pPr>
      <w:r>
        <w:rPr>
          <w:rFonts w:cs="Arial" w:ascii="Trebuchet MS" w:hAnsi="Trebuchet MS"/>
          <w:b/>
          <w:smallCaps/>
          <w:shadow/>
          <w:sz w:val="36"/>
          <w:szCs w:val="36"/>
        </w:rPr>
      </w:r>
    </w:p>
    <w:p>
      <w:pPr>
        <w:pStyle w:val="Normal"/>
        <w:jc w:val="center"/>
        <w:rPr>
          <w:rFonts w:ascii="Trebuchet MS" w:hAnsi="Trebuchet MS" w:cs="Arial"/>
          <w:b/>
          <w:b/>
          <w:smallCaps/>
          <w:shadow/>
        </w:rPr>
      </w:pPr>
      <w:r>
        <w:rPr>
          <w:rFonts w:cs="Arial" w:ascii="Trebuchet MS" w:hAnsi="Trebuchet MS"/>
          <w:b/>
          <w:smallCaps/>
          <w:shadow/>
        </w:rPr>
        <w:t>El Grupo de Kryon</w:t>
      </w:r>
    </w:p>
    <w:p>
      <w:pPr>
        <w:pStyle w:val="Normal"/>
        <w:jc w:val="center"/>
        <w:rPr>
          <w:rFonts w:ascii="Trebuchet MS" w:hAnsi="Trebuchet MS" w:cs="Arial"/>
          <w:b/>
          <w:b/>
          <w:smallCaps/>
          <w:shadow/>
        </w:rPr>
      </w:pPr>
      <w:r>
        <w:rPr>
          <w:rFonts w:cs="Arial" w:ascii="Trebuchet MS" w:hAnsi="Trebuchet MS"/>
          <w:b/>
          <w:smallCaps/>
          <w:shadow/>
        </w:rPr>
        <w:t>Kryon canalizado por Mario Liani</w:t>
      </w:r>
    </w:p>
    <w:p>
      <w:pPr>
        <w:pStyle w:val="Normal"/>
        <w:jc w:val="center"/>
        <w:rPr>
          <w:rFonts w:ascii="Trebuchet MS" w:hAnsi="Trebuchet MS" w:cs="Arial"/>
          <w:b/>
          <w:b/>
          <w:smallCaps/>
          <w:shadow/>
          <w:sz w:val="20"/>
          <w:szCs w:val="20"/>
        </w:rPr>
      </w:pPr>
      <w:r>
        <w:rPr>
          <w:rFonts w:cs="Arial" w:ascii="Trebuchet MS" w:hAnsi="Trebuchet MS"/>
          <w:b/>
          <w:smallCaps/>
          <w:shadow/>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El Grupo de Kryon es la denominación que Mario Liani emplea</w:t>
      </w:r>
    </w:p>
    <w:p>
      <w:pPr>
        <w:pStyle w:val="Normal"/>
        <w:jc w:val="center"/>
        <w:rPr>
          <w:rFonts w:ascii="Trebuchet MS" w:hAnsi="Trebuchet MS" w:cs="Trebuchet MS"/>
          <w:sz w:val="20"/>
          <w:szCs w:val="20"/>
        </w:rPr>
      </w:pPr>
      <w:r>
        <w:rPr>
          <w:rFonts w:cs="Trebuchet MS" w:ascii="Trebuchet MS" w:hAnsi="Trebuchet MS"/>
          <w:sz w:val="20"/>
          <w:szCs w:val="20"/>
        </w:rPr>
        <w:t>para canalizar la amorosa energía de Kryon,</w:t>
      </w:r>
    </w:p>
    <w:p>
      <w:pPr>
        <w:pStyle w:val="Normal"/>
        <w:jc w:val="center"/>
        <w:rPr>
          <w:rFonts w:ascii="Trebuchet MS" w:hAnsi="Trebuchet MS" w:cs="Trebuchet MS"/>
          <w:sz w:val="20"/>
          <w:szCs w:val="20"/>
        </w:rPr>
      </w:pPr>
      <w:r>
        <w:rPr>
          <w:rFonts w:cs="Trebuchet MS" w:ascii="Trebuchet MS" w:hAnsi="Trebuchet MS"/>
          <w:sz w:val="20"/>
          <w:szCs w:val="20"/>
        </w:rPr>
        <w:t>la cual no representa a una entidad aislada,</w:t>
      </w:r>
    </w:p>
    <w:p>
      <w:pPr>
        <w:pStyle w:val="Normal"/>
        <w:jc w:val="center"/>
        <w:rPr>
          <w:rFonts w:ascii="Trebuchet MS" w:hAnsi="Trebuchet MS" w:cs="Trebuchet MS"/>
          <w:sz w:val="20"/>
          <w:szCs w:val="20"/>
        </w:rPr>
      </w:pPr>
      <w:r>
        <w:rPr>
          <w:rFonts w:cs="Trebuchet MS" w:ascii="Trebuchet MS" w:hAnsi="Trebuchet MS"/>
          <w:sz w:val="20"/>
          <w:szCs w:val="20"/>
        </w:rPr>
        <w:t>sino a un grupo de conciencias superiores de ascendencia angelical</w:t>
      </w:r>
    </w:p>
    <w:p>
      <w:pPr>
        <w:pStyle w:val="Normal"/>
        <w:jc w:val="center"/>
        <w:rPr>
          <w:rFonts w:ascii="Trebuchet MS" w:hAnsi="Trebuchet MS" w:cs="Trebuchet MS"/>
          <w:sz w:val="20"/>
          <w:szCs w:val="20"/>
        </w:rPr>
      </w:pPr>
      <w:r>
        <w:rPr>
          <w:rFonts w:cs="Trebuchet MS" w:ascii="Trebuchet MS" w:hAnsi="Trebuchet MS"/>
          <w:sz w:val="20"/>
          <w:szCs w:val="20"/>
        </w:rPr>
        <w:t xml:space="preserve">que opera sin individualidades y bajo una absoluta sincronía. </w:t>
      </w:r>
    </w:p>
    <w:p>
      <w:pPr>
        <w:pStyle w:val="Normal"/>
        <w:jc w:val="center"/>
        <w:rPr>
          <w:rFonts w:ascii="Trebuchet MS" w:hAnsi="Trebuchet MS" w:cs="Trebuchet MS"/>
          <w:sz w:val="20"/>
          <w:szCs w:val="20"/>
        </w:rPr>
      </w:pPr>
      <w:r>
        <w:rPr>
          <w:rFonts w:cs="Trebuchet MS" w:ascii="Trebuchet MS" w:hAnsi="Trebuchet MS"/>
          <w:sz w:val="20"/>
          <w:szCs w:val="20"/>
        </w:rPr>
        <w:t xml:space="preserve">Kryon está siendo canalizado en varios idiomas </w:t>
      </w:r>
    </w:p>
    <w:p>
      <w:pPr>
        <w:pStyle w:val="Normal"/>
        <w:jc w:val="center"/>
        <w:rPr>
          <w:rFonts w:ascii="Trebuchet MS" w:hAnsi="Trebuchet MS" w:cs="Trebuchet MS"/>
          <w:sz w:val="20"/>
          <w:szCs w:val="20"/>
        </w:rPr>
      </w:pPr>
      <w:r>
        <w:rPr>
          <w:rFonts w:cs="Trebuchet MS" w:ascii="Trebuchet MS" w:hAnsi="Trebuchet MS"/>
          <w:sz w:val="20"/>
          <w:szCs w:val="20"/>
        </w:rPr>
        <w:t>por diferentes voceros en todo el mundo.</w:t>
      </w:r>
    </w:p>
    <w:p>
      <w:pPr>
        <w:pStyle w:val="Normal"/>
        <w:jc w:val="center"/>
        <w:rPr>
          <w:rFonts w:ascii="Trebuchet MS" w:hAnsi="Trebuchet MS" w:cs="Trebuchet MS"/>
          <w:sz w:val="20"/>
          <w:szCs w:val="20"/>
        </w:rPr>
      </w:pPr>
      <w:r>
        <w:rPr>
          <w:rFonts w:cs="Trebuchet MS" w:ascii="Trebuchet MS" w:hAnsi="Trebuchet MS"/>
          <w:sz w:val="20"/>
          <w:szCs w:val="20"/>
        </w:rPr>
        <w:t>Mario Liani es apenas uno de ellos y lo hace en idioma español.</w:t>
      </w:r>
    </w:p>
    <w:p>
      <w:pPr>
        <w:pStyle w:val="Normal"/>
        <w:jc w:val="center"/>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Arial"/>
          <w:smallCaps/>
          <w:shadow/>
          <w:sz w:val="36"/>
          <w:szCs w:val="36"/>
        </w:rPr>
      </w:pPr>
      <w:r>
        <w:rPr>
          <w:rFonts w:cs="Arial" w:ascii="Trebuchet MS" w:hAnsi="Trebuchet MS"/>
          <w:smallCaps/>
          <w:shadow/>
          <w:sz w:val="36"/>
          <w:szCs w:val="36"/>
        </w:rPr>
        <w:t>El Propósito Del Ser Como Camino Hacia La Propia Maestría</w:t>
      </w:r>
    </w:p>
    <w:p>
      <w:pPr>
        <w:pStyle w:val="Normal"/>
        <w:jc w:val="center"/>
        <w:rPr>
          <w:rFonts w:ascii="Trebuchet MS" w:hAnsi="Trebuchet MS" w:cs="Arial"/>
          <w:sz w:val="20"/>
          <w:szCs w:val="20"/>
        </w:rPr>
      </w:pPr>
      <w:r>
        <w:rPr>
          <w:rFonts w:cs="Arial" w:ascii="Trebuchet MS" w:hAnsi="Trebuchet MS"/>
          <w:sz w:val="20"/>
          <w:szCs w:val="20"/>
        </w:rPr>
        <w:t>Canalizado en vivo el 13-10-2007</w:t>
      </w:r>
    </w:p>
    <w:p>
      <w:pPr>
        <w:pStyle w:val="Normal"/>
        <w:jc w:val="center"/>
        <w:rPr>
          <w:rFonts w:ascii="Trebuchet MS" w:hAnsi="Trebuchet MS" w:cs="Trebuchet MS"/>
          <w:bCs/>
          <w:sz w:val="20"/>
          <w:szCs w:val="20"/>
        </w:rPr>
      </w:pPr>
      <w:r>
        <w:rPr>
          <w:rFonts w:cs="Arial" w:ascii="Trebuchet MS" w:hAnsi="Trebuchet MS"/>
          <w:sz w:val="20"/>
          <w:szCs w:val="20"/>
        </w:rPr>
        <w:t>(Caracas, Venezuela)</w:t>
      </w:r>
    </w:p>
    <w:p>
      <w:pPr>
        <w:pStyle w:val="Normal"/>
        <w:jc w:val="center"/>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 xml:space="preserve">Es conveniente destacar que el texto que sigue no es una trascripción exacta y literal de la canalización en vivo, puesto que las palabras canalizadas verbalmente poseen una calidad energética que no necesariamente puede llegar a ser plasmada por escrito. En virtud de ello, Mario Liani ha vuelto a canalizar a Kryon para realizar los ajustes necesarios para que el texto mantenga la coherencia necesaria y el mensaje pueda ser procesado cabalmente por el lector que no estuvo presente en el evento en viv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La voz de Kryon…</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Oh, el velo se ha corrido en Venezue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or fin el metafórico velo se ha corrido en Venezuela. Cuánto esperaron, ¿verdad? Cuánta co-creación hizo falta para que más de 400 almas se juntaran esta noche y vinieran a escuchar ¡su propio mensaje! ¿Su propio mensaje? ¡Claro! Nuestro vocero se los dijo hace un rato (haciendo referencia a las palabras previas de Mario que antecedieron la canalización). ¿Saben quiénes son ustedes? Ustedes son aquellos que ponen voz a sus mismo anhelos, quienes ponen voz a sus propios deseos… ¡para que el Espíritu se los retransmi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é paradigma, humanos… ¡qué chistosos son! Ustedes, que tienen en sí todas las respuestas… ¡necesitan oírlas a través de otra vo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uy bien… aquí estamos. Hemos cumplido… hemos venido. ¿Saben quiénes somos? Nosotros somos un grupo de conciencias que cantan el coro de sus deseos, somos un grupo de entidades que se alinean con sus verdades y al unísono cantan a través de la voz del Espíritu. El Espíritu nos puso un nombre. Nuestro nombre simplemente reúne y refleja la energía de aquello que ustedes desean escuchar hoy.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Yo soy Kryon y estoy en servicio para toda la humanidad</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ánto amor! Cuánto amor se siente en esta sala, queridos humanos… Cuánto amor… Es todo el amor que hizo falta para que nosotros pudiésemos correr ese metafórico velo del cual tanto les hemos hablado. Recuerden que ese velo es metafórico. En realidad no es un velo. Pareciera una separación, más no la es. A pesar de que era necesario - para nosotros llegar aquí esta noche y estar con ustedes ahora - crear una abertura dimensional… en realidad esa apertura es apenas una mera referencia, porque nosotros, queridos humanos, nunca nos despegamos de ustedes. ¡Nunca! Ustedes y nosotros convivimos en diferentes estaciones y a diferentes niveles. Nunca duden ni por un solo instante que nosotros los dejamos solos alguna ve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is queridos humanos, ésta es una noche de regocijo por muchas razones. Principalmente, porque esta noche ustedes han roto un paradigma y han venido al encuentro de ustedes mismos. ¿Quien lo dirí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Humanos al encuentro de sí mismo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Cómo es eso, Kryon? ¿Yo humano, ir al encuentro de mí mism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uy sencillo: a ustedes, en su humanidad, se les dificulta entender que son apenas una pequeña parte de un gran compendio de piezas que literalmente viven en diferentes niveles o diferentes dimensiones. Cuando ustedes se trasladan desde una de sus partes multidimensionales hacia otra, en realidad se están reencontrando consigo mismos bajo diferentes vibraciones. En pocas palabras, hoy ustedes vinieron a escucharse a si mism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Es increíble! Explícanos mejor eso, Kry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mo les dijo nuestro vocero, nosotros representamos la voz de sus anhelos espirituales. Nosotros “somos ustedes”, pero con otro ropaje. Ustedes y nosotros somos UNO. Ambos somos las dos caras de una misma experiencia. Cuando ustedes acuden - en una noche como ésta - a escuchar las palabras de Kryon, en realidad vienen a escuchar aquello que ustedes desearon escuchar durante mucho tiempo. En algún momento lanzaron al Universo una petición y esa petición ha sido recogida hoy por una parte de ustedes mismos que se halla en un nivel diferente a éste. Esa parte de ustedes mismos está representada por nosotros… y nosotros somos Kryo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Unificando percepcione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nombre Kryon es el nombre que representa toda la experiencia humana y divina en un solo contenido. Ustedes humanos perciben la experiencia de una manera y nosotros la percibimos de otra. ¿Qué se debe hacer, entonces? Unificar las percepciones. Y es por eso que suelen ocurrir estos encuentros en los cuales ustedes humanos y nosotros esencias decidimos unificar nuestras percepciones. La noche de hoy es una de esas noches donde decidimos encontrarnos para unificar nuestras percepc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Bajo su percepción, éste es un momento único, especial, divino y sagrado, porque ustedes han decidido caminar hacia el encuentro de aquella parte de ustedes que generalmente no está muy accesible de ser experimentada. Al haber activado ustedes  - en lo personal - la intención de estar aquí, lo que en realidad hicieron fue refrendar un previo acuerdo con tantas y tantas otras almas… que como ustedes, decidieron estar en cuerpo presente ante esta experi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El re-encuentro con tu Alma Grup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Así lo decidieron y por lo tanto, ésta es una noche de reencuentros, Por eso es que hemos frecuentemente enfatizado que estos encuentros son verdaderas reuniones con la Familia Espiritual. ¡Todos ustedes son Familia, queridos! No se les olvide que los seres que están a su izquierda y a su derecha, son personas que quizás en otras expresiones de vida compartieron momentos con ustedes. No olviden que ustedes forman parte de un “Alma Grupo”. Hay jerarquías de ustedes en diferentes lugares y no solamente en esta dimensión. Por tanto, hoy es un día de reencuentro entre esta Alma Grupo y esas jerarquías. Queridos, bendigan esta experiencia, pues - como decía nuestro vocero hace unos momentos - el propósito de estar aquí no es solamente venir al encuentro de una experiencia personal, sino que se trata de recordar y sentir quiénes son y porqué están aqu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umanos: ¿ustedes saben por qué están AQUÍ? “Kryon, ¿a qué te refieres? ¿De qué estás hablando? ¿Aquí dond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 queridos… ¿Será aquí… en esta sala? ¿Aquí… en esta ciudad? ¿Aquí… en este país? ¿Aquí… en esta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Kryon se sonríe) ¿Por qué están aquí? Es todo eso. Quizás ustedes supongan que una cosa no se conecte con la otra… Pero el hecho de estar en esta sala, en esta ciudad, en este país y en esta vida… ¡Está todo conectado! Queridos, todo tiene un propósito... así como tiene un propósito que en esta sala se encuentren todas estas almas atentas y a la escucha de su propio mensaje, el mensaje que le pidieron al Espíritu a través de su Ser Superi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Oh, Espíritu” - decían alguna que otra noche - “concédeme el privilegio de estar allí, pues yo quiero escuchar tu Voz. Dios nunca me ha hablado, nunca lo he oído hablar. Ahora yo deseo escucharlo. ¿Una experiencia como ésta podría realmente atraer hacia mí la voz de Di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í, humano: te la trae. Pero no es el Dios que tú estas pensando. No es el Dios que habla como un ente externo a ti. Dios no es algo que esté fuera de ti, como algo inalcanzabl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Tú eres la experiencia de Dios que es UNO contig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sotros te decimos que Dios eres tú, porque Dios es el nombre que tú le pusiste a tu experiencia humana como ser divino en ejercicio, como un Ángel Humano que renunció  momentáneamente a su divinidad para venir aquí a aprender a ser mejor, acumulando  experiencia para atesorarlas en la columna “haber” de tu libro de contabilidad… el cual no es realmente “tu libro”… sino que es el “Libro de la Human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ndo tú escribes algo en tu columna “haber”, Dios - que representa toda la experiencia posible - se regocija en sí, haciendo posible que la experiencia del Ser se haga cada vez más grande. Tu experiencia es en realidad la experiencia que Dios está teniendo - a través de ti - con la humanidad entera. Dios existe a través de ti, humano. Dios es UNO contigo y conmig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El propósito eres Tú</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iénes somos nosotros? Somos aquello que tú deseas. Tú querías SER, ¿verdad? Entonces ERES. No tienes que conformarte con soñarlo. Tú ERES. Y hoy estas aquí porque TÚ ERES. ¿Y qué eres? Eres parte de toda una experiencia que sin ti no se podría llevar a cabo. Lo hemos dicho tantas  y tantas vec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Oh, querido humano, ¡no te conformes con soñar! Tú ERES. Y si eres, toma en tus manos la conciencia del SER y recréala aquí en tu dimensión. Cree más en ti y en tus posibilidades. Cree que tu propósito de ser es importante. Lo que tú viniste a hacer aquí nadie lo puede hacer por ti. Lo que tú viniste a hacer aquí es irremplazable, principalmente porque “el propósito eres tú”. Sin ti no habría propósito, Por lo tanto, vamos a realizar revisar tú propósi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ál es el propósito de tu vida, mi querido ser humano? Lo has pensado? Trata de recordarlo. Tú puedes traerlo de vuelta a tu memoria. Ese propósito, mi querido ser humano, es recordar quien TÚ ERES, cuál es tu esencia divina, aquella que te permitirá recrear el Espíritu en tu experiencia huma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Tú eres un Maestr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Tú estas aquí para engrandecer la experiencia humana y tu aporte a esta experiencia es único e inigualable. Tu aporte es tan, pero tan importante… que sin tu aporte no habría experiencias para otros… Tu aporte se entrelaza con los otros aportes y el entrelazado de los aportes de cada uno de ustedes, es el que construye la experiencia de la humanidad, la cual es única… ¡porque cada uno de ustedes es único! En su singularidad reside la clave. Por eso es que no hay dos personas iguales en este mundo. No puede haberlas, ni en éste ni en ningún otro. No hay dos personas iguales, porque cada uno de ustedes es perfecto, es especial y esa singularidad es la que permite que cada uno pueda ser un artista o un genio… o que cada uno sea un MAEST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aestros! ¡Cuántos maestros hay aquí! Esta sala está plena de maestros. ¿Y quiénes llegan a ser maestros? ¿Ellos son personas que han recibido su maestría en la universidad de la vida? No necesariamente… Los maestros son MAESTROS porque han reconocido su propia maestría. El titulo de maestro, mi querido humano, no te lo pone nadie. El titulo de maestro te lo adjudicas tú, pues al decidir que quieres ser maestro, tomas en tus manos el desarrollo de tu maestría y la amplías al enseñar a otros en qué consiste la maestría. ¿Qué es ser maestro? Es tener el dominio absoluto del propósito del ser, es tener el conocimiento absoluto que tú estas aquí para realizar una misión contigo mismo y con los demá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El propósito del Se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 claro, con los demás… ¡pues tu maestría no es solamente para ti, mi querido humano! Tu maestría deber ser compartida con los demás, pues el ejercicio de tu maestría involucra a la gente que tienes a tu alrededor. La palabra Maestro lo dice: ¿el maestro no es aquel que enseña? Por tanto, ¿qué enseñas a tu gente? ¿Enseñas todo lo bueno, hábil y perfecto que eres? ¿Enseñas que así como tú eres bueno, hábil y perfecto… ellos también pueden ser buenos, hábiles y perfectos? Ésa es la maestría que todos están esperando de ti, pues esperan que tú les des ejemplo a través de tu vida. Entonces, ¿cómo se ejecuta la maestría? Se ejecuta a través del ejemplo de tu vida. Usa tu vida para dar ejemplo… Inicialmente serás maestro de ti mismo y después serás maestro de otr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Aprendiendo a ser Maestro… siendo un Maestr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er maestro de otros, mis amados humanos, no es decir a los demás lo que tienen que hacer. Se trata simplemente de mostrarles el camino de lo que puede ser hecho. Se trata de sugerir, más no con la palabra, sino con la intención y con el ejemplo. ¿Cómo se da un buen ejemplo? Con la impecabilidad. Sé impecable en todo lo que hagas. No importa lo que tú hagas. No necesariamente debe ser “algo espiritual”. El ejemplo de tu impecabilidad puedes darlo a todos los niveles de acción humana que se te ocurran. Sé impecable, porque al ser impecable serás auténtico y los otros así lo percibirán. De esa manera, tu autenticidad nunca va a ser puesta en duda. Tu autenticidad es aquello que te va a distinguir. Distínguete a través de la singularidad de tu autenticidad y desarrolla la maestría que hay en ti.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Kryon, por qué tengo que ser maestro de otros? ¿Por qué? ¡Es más cómodo que otro sea mi maestro! No quiero ser maestro, Kryon. Es mucha responsabilidad. ¿Por qué la vida no me pone a un maestro que me diga lo que tengo que hac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orque ése no es el propósito de aquello que tú viniste a experimentar, querido humano. Tú viniste aquí a darte cuenta, a abrir los ojos y percibir quien TÚ ERES en realidad. Eso NO te lo debería decir nadie. Nadie nunca debería decirte quién o qué eres o quién o qué dejas de s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La autoestima como camino hacia la Maestría del Se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Oh, estamos entrando en un terreno minado: el tema de la autoestima. ¿Por qué hablamos de autoestima, queridos? Porque el desarrollo de la autoestima es el camino hacia la Maestría del Ser. Si tienes autoestima de ti mismo, tienes el camino allanado hacia tu propia maestría. Por tanto, es aconsejable procurar buscar la autorrealización para encontrar la propia autovalor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is queridos, la autovaloración se conquista. Nadie te la entrega en una bandeja. Ése no es un atributo que el ser humano recibe en bandeja. Es un atributo que el ser humano se gana vida tras vida, ejercicio tras ejercicio, experiencia tras experiencia. Cada vez que ustedes vienen al encuentro de una experiencia… ganan un poco más de autovalor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izás la mayoría de ustedes presentes en esta sala deba preguntarse lo siguiente: “Yo me he pasado toda la vida buscando mi propia autovaloración. Creo que Kryon tiene razón. Es cierto, toda mi vida he estado procurando ser reconocido, pero más allá de ello, he estado deseando convencerme de que yo puedo, de que yo SOY…”.</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 querido, ¿qué estas esperando? ¿Por qué te decimos esto? ¿Por qué necesitas escucharlo esta noche? Porque en esta sala hay maestros que saben que son maestros. Sin embargo, algunos dudan de su propia maestría. Y otros ni siquiera saben que podrían ser maestros… pero serían maestros si entendieran que SÍ pueden ser maestr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umano, escucha bien lo que te estamos diciendo: el potencial de la Maestría del Ser está en ti, en tu inventario de posibilidades, en la columna “haber” de tu libro de contabilidad. Apenas necesitas mirarte y percibirlo. No se trata de mirarse al espejo. Se trata de mirarse el alma. Mira tu alma y pregúntate: ¿que es lo que ansías? ¿Qué es lo que deseas? ¿Qué te hace falta para sentirte realiza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eseas sentirte realizado, pero sientes que hay algo que todavía no te permite lograrlo. Ese algo es aquello a lo cual tú más temes. Está representado por aquel modo de ser, ese rasgo conductual que te domina, o aquel temor o creencia que hacen que vayas aplazando aquello que tu ser sabe que tiene que enfrentar. Quizás te digas algo así como: “No lo voy a hacer hoy, lo voy a hacer mañana. Ahora no, mejor el año que viene. No me pidan hacer eso, pues yo no puedo, no soy capaz. Pídanme cualquier cosa, pero eso 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Quiénes son tus Maestro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Oh, mi querido ser humano, que cómodo sería que te pidiesen hacer cualquier cosa menos aquello que tú no deseas, ¿verdad? Pero si ese otro ser que está a tu lado y comparte su vida contigo te pide que hagas justamente aquello que tú no deseas hacer… ¿por qué crees tú que te lo está pidiendo? Porque es un maestro que vino a  ayudarte a recuperar tu maestría. Una parte de la misión que este ser tiene es la de hacerte abrir los ojos hacia aquello que tú no percibes como tu propio obstáculo para alcanzar la Maestría de S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 querido, abre los ojos y detecta qué maestros la vida colocó a tu lado. Pregúntate porqué esos maestros son “así como son” contigo, pues probablemente hayan extraído de ti “lo mejor y lo peor”. ¿Sabes algo? Lo mejor y lo peor caminan juntos, viven muy cerca uno de otro y son dos versiones de lo mismo. En lo mejor, se halla todo lo mejor de ti, aquello que mejor haces. En lo peor de ti, se encuentra justamente aquello que te impide ser todavía mejor, aquello que te impide lograr lo que tú tanto ansí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Maestría del Ser - que es uno de los temas de esta jornada - tiene que ver con el reconocimiento de quiénes son ustedes y tiene que ver con su autovaloración. Sentimos y sabemos que en esta sala hay personas que tienen dificultades de autovaloración, pues necesitan muletas o algo en qué apoyarse para camin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Despréndete de tus muleta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e algo puede ser cualquier cosa: una persona, una palabra amiga, un ritual, una oración, un atuendo, un talismán, ¡cualquier cosa! ¡Deshazte de tus muletas, querido ser humano! Observa tus muletas y pregúntate si vas a depender toda la vida de ellas. Tus muletas son aquello que te separa de alcanzar tu propia maestría. De corazón te recomendamos: mira tus muletas y empieza a buscar la manera de deshacerte de ellas. Pregúntate qué pasaría si en un determinado instante no tuvieras esas muletas. ¿Qué harías? ¿Cómo lo resolverí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s hecho el ejercicio - aunque sea por un día - de lanzar tus muletas al vacío y considerar la posibilidad de que ya no las tienes y por ende, de que tengas que valerte por ti mismo? ¿No crees que la vida te exigirá que pongas en práctica una gran creatividad aunada a la más brillante de las soluciones? De eso se trata, querido: que a través de la ruptura de paradigmas alcances la Maestría del S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mo dijimos, aquí hay maestros. Algunos de ustedes ejercitan la maestría a través de lo espiritual, otros la ejercitan a través de lo profesional o de diferentes maneras. No hay diferencia alguna. Todos ustedes son maestros porque otros dependen del  ejemplo que deban recibir de ustedes para reconocer que podrían caminar solos sin la necesidad de mulet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esta sala hay una bonita representación de diferentes tendencias: espirituales y no espirituales. Nos complace mucho haber logrado convocar esta heterogeneidad de almas que tienen todas algo en común: están aquí y representan a la Familia Espiritual. Sin embargo, no solamente representan a su propio linaje: representan el linaje de su ciudad y de su País (Venezuel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El linaje de tu Paí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queridos humanos, vinieron en representación de su país. Es la primera vez que Kryon habla aquí, en su país. Nuestro vocero tuvo primero que canalizar fuera de su país, y no entendió porqué debió suceder así. Se preguntaba por qué. Oh, mi querido vocero, he aquí la respuesta: porque necesitábamos que tú estuvieras más preparado para poder darle voz a los anhelos de tu país, a los anhelos de tu gente y de lo que ellos desean escuchar acerca de su Alma Grupo y acerca de su Paí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stedes acudieron aquí, maestros, con deseo y preocupación por escuchar noticias sobre su País. Ustedes están preocupados acerca de su País. Oh mis queridos, he aquí la raíz del tema de esta noche. Hay preocupación, pero quizás han olvidado algo muy importante. ¿”Quién” es su País? “País” es una palabra abstracta. Es una referencia geográfica, un lugar en un mapa con un contorno dibujado que muestras costas, picos, valles y fronteras artificiales creadas por el hombr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ntegrando el Alma Grup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Mas allá de eso, la palabra “país” representa a un Alma Grupo, un grupo de conciencias que acudió a este particular enclave geográfico para tener una experiencia humana, nutrirse de ella y dejar una semilla sembrada para que otros - descendientes de ellos mismos o ellos mismos siendo descendientes de si mismos - regresen una y otra vez a su país para generar nuevos retos y encontrar nuevos propósitos del S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jornada de hoy los hace acudir bajo sus propios propósitos individuales y también con un propósito colectivo. ¿Qué pasa en este País? ¿Qué pasa con el Alma Grupo de este País? ¿Por qué hay preocupación por el País? Cuando están preocupados por el País, están preocupados por ustedes mismos. ¿De donde nace la preocupación, entonces? De ustedes mismos, en primer lugar. Ustedes no se hallan, no se encuentran. Parece que no se sienten cómodos con lo que esta pasando en su entorno. ¿Por qué? Qué pasa? ¿Quién ha generado “esto”? ¿De quién es la culp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Observen que no estamos diciendo que “esto” no tiene nombre ni que “esto” es bueno o sea malo. Simplemente nos preguntamos sobre el origen de su malest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Esto” simplemente tiene dos versiones, dos versiones extremas: la versión de que para algunos “esto” es  algo “muy bueno”… y para otros “esto” es algo “muy malo”. ¿Será “bueno” o será “malo”? Y aquí entramos en la usual dialéctica que ya conocen… Que nada es bueno ni malo. Sencillamente “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El contrato colectivo de un Paí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o ES y está siendo, porque se trata de su experiencia, la que ustedes contrataron como Alma Grupo. No es un tema individual, no tiene un nombre propio. Es un tema de conciencia colectiva. La consciencia colectiva que reina en su país decidió tener una experiencia. El colectivo decidió que la situación de su País había llegando a un punto donde se hacía necesario dar vuelta a la experiencia, a los fines de que el colectivo  aprendiera algo difer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pocas palabras, mis queridos humanos, la previa experiencia originó el hecho de que ustedes aprendieran y perfeccionaran el conocimiento de “algo” diferente, después de haber sido especialistas en “lo opuesto”. Recuerden - como dicen ustedes - que la experiencia hace la diferencia… Nosotros sabemos que nunca en su vida hubieran imaginado tener una experiencia como ésta. No sería una verdadera experiencia si no la estuviesen viviendo como tal. Y de eso se trata tu camino de vida, querido ser humano: tú aceptaste venir aquí para tener una experiencia, no para huir de el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tema que tratamos no es individual. Es colectivo, es sobre el Alma Grupo de este enclave geográfico, que decidió tener una experiencia sobre la libertad, el libre albedrío, la autovaloración y la Maestría del S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 dan cuenta de por qué hablábamos de todos esos tópicos antes de tocar el tema que ustedes deseaban escuchar esta noche? Oh, es que nosotros sabíamos que ustedes querían escuchar algo sobre este tema, pero no podíamos abordarlo en frío sin antes hablar de la experiencia humana individual en búsqueda de su propia maestr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 xml:space="preserve">¿Delegaste en otros tus elecciones?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aestros y Maestras presentes en esta sala, ¿cómo van a obtener ustedes la Maestría del Ser si primero no toman consciencia de qué trata el tema del libre albedrío, la autovaloración y la libertad? Su Alma Grupo está preocupada sobre el concepto de la libertad, pero la pregunta que hacemos a tu Alma Grupo a través de ti, humano, es la siguiente: ¿qué sabes tú de libertad? ¿Has sido libre alguna vez? ¿Has desarrollado tu libre albedrío o por el contrario, has permitido que otros escogieran por ti tus propias experienci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é diferencia hay - te preguntamos - entre “alguien” que haya escogido para ti ciertas experiencias y “otros” que ahora deciden por ti? ¿No es lo mismo? Tú diste permiso a “aquellos” y ahora has dado permiso a “estos”, para que determinaran por t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us conceptos de libertad, libre albedrío y autovaloración - que ahora tanto defiendes con Alma Grupo - donde estaban? ¿Qué pasó en ese momento? Trata de recordar como has ejercido ese concepto de libre albedrío durante toda tu vida - como integrante del Alma Grupo de tu país. Si haces memoria y te permites un buen examen de consciencia, te darás cuenta que en varios momento de vida has abdicado de tu maestría y has cedido tu poder a “otros” para que estos se convirtieran en TUS muletas, para que otros asumieran la delegación de las responsabilidades que no querías acept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sa oportunidad, dijiste: “No, yo no deseo tener esa responsabilidad. Es mucho para mí... Hay otros que probablemente lo sepan hacer mejor que yo. Vamos a darles el permiso a los otros. En suma, siempre lo hemos hecho así…”. ¿Y qué ha pasado ahora? ¿Por qué ahora reclamas y te lamentas acerca de tu libertad, si al fin y al cabo la delegas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Oh, mi querido ser humano, reclamas porque en este momento de tu vida te estás dando cuenta que el concepto de libertad que tenías no se parece en nada al concepto que tienes ahora. Durante tu viaje, tu sentir ha cambiado, ha evolucionado y se ha alineado con el sentir de muchos otr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reviamente, el sentir de todos ustedes como Alma grupo provenía de sus propios egos individuales. Se decían a sí mismos que otorgaban su maestría por entender que no necesitarían ejercerla al existir otros que podrían hacerlo por ustedes. Sin embargo, acaban de darse cuenta que no debieron haber hecho e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e hago una pregunta, ser humano: ¿Te has percatado cuánto has aprendido durante todo este proceso y cuánta información ahora reposa en tu haber acerca del tema libertad, libre albedrío y autovaloración… como ser humano y como integrante de esta Alma Grupo geográfica? ¿Te has percatado cuánto has tenido que enfrentar para aprender un concepto que considerabas “resuel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Quizás - decimos nosotros - ése era el propósito más evidente, pero otros propósitos se irán revelando a medida que vaya pasando el tiempo y que los eventos y las circunstancias tomen el rumbo que deban tom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Nada es para siemp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stedes saben muy bien que no todo es para siempre. Nada dura eternamente. Miren sus vidas: hoy tus hijos viven contigo, pero mañana se irán a vivir por su cuenta o te dejarán. Hoy tienes una esposa y mañana quizás te habrá dejado o tú la habrás abandonado. Hoy te separaste de tu amor, pero mañana vendrá otro. Ayer vivías en una ciudad y hoy resides en otra. ¿Cuántas veces has cambiado de empleo? ¿Cuántos vehículos te has comprado en tu vida? ¿Cuantas piezas de ropa has adquirido y luego has regalado o desecha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odo era para siempre? No, querido humano. Nada es para siempre. Ni siquiera tu misma imagen en el espejo es para siempre. Tu conciencia no es aquella de siempre. Tu seguridad no es la misma de siempre. Tus conocimientos no son los mismos de siempre. Cada vez que pasa el tiempo para ustedes seres humanos, su paso representa la adquisición de nuevas experiencias, el alcanzar de una nueva madurez… más NO la madurez física o temporal. Nos referimos a la madurez evolutiva, a la madurez de la conscien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La madurez de la conscienci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u consciencia ha evolucionado. Tú lo sabes. Lo es la misma de hace nueve años atrás, así como tu vida no es la misma que hace nueve años atrás… ¿Por qué les decimos esto? Por que mañana puede ocurrir lo contrario. Lo que hoy dan por seguro y descontado, mañana tal vez no lo sea, o sea lo opuesto. ¿De qué depende que mañana suceda lo opuesto a lo que hoy dan por seguro y descontado? De su propia consciencia, de su propio concepto auto valorativo, de su propia Maestría del Ser, mis queridos maestr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como maestros, son responsables no sólo por su vida sino por la vida de los demás. Muchos dependen de cada uno de ustedes. Así como su familia depende de ustedes, sus empleados dependen de ustedes y sus mascotas dependen de ustedes… la consciencia  de Grupo de este enclave geográfico depende de cada uno de ustedes. Si ustedes cambian su propia consciencia, no faltará mucho para que cambie toda la consciencia de esta Alma Grupo. ¿Y por qué debería cambiar? Porque las vivencias y experiencias relacionadas con el libre albedrío y la búsqueda de la libertad habrán profundizado más en su ser y les habrán hecho ver con más madurez aquello que ustedes pueden llegar a desear como individuos y como integrantes de esta Alma Grup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El poder de la atracción</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sotros les dijimos en alguna oportunidad: aquello que hoy eres en tu vida, es aquello que te mereces. En estos momentos, mis queridos humanos, ustedes tienen  un líder que conduce sus destinos. ¿Por qué tienen ese líder? Ya lo saben: ustedes lo escogieron. Ese líder esta ahí porque respondió al anhelo de un colectiv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s queridos, ustedes parecen estar creyendo que la apariencia de los actos que se desarrollan ante sus ojos está reflejando verdaderamente la esencia del hecho. Oh, les recomendamos que procuren entender que más allá, mucho más allá de las apariencias… hay un propósito ulteri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propósito ulterior tiene que ver con esta Alma Grupo y con el hecho de que ustedes escogieron a “alguien” para que les enseñara “algo”. La manera cómo se están llevando a cabo estas enseñanzas depende justamente de ustedes, pues ustedes escogieron su intens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clamor que surgió desde su enclave geográfico era la necesidad que apareciera un líder que condujera los destinos de esta Alma Grupo, que fuera alguien “diferente”,  que rompiera esquemas, que cambiara paradigmas, que no fuera igual a todos aquellos que habían gobernado en años pasados los destinos de sus vidas. ¿No es eso lo que ustedes pidiero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Queridos y queridas, ¡cuánto cuidado han de tener con aquello que piensan y con aquello que dicen! Se los hemos dicho muchas veces a través de la reiteración de los conceptos de co-creación, poder de la intención y leyes de atracción. Sin embargo, mas allá de lo trillado que pueda sonar, estos conceptos reflejan absolutamente lo que ahora están viviendo. Ustedes escogieron a “alguien” porque su Alma Grupo lo pidió.  Eso que tienen, lo tienen porque lo atrajeron y lo magnetizaro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or qué? Repetimos: porque conocían un lado de la experiencia y necesitaban tener la visión del lado opuesto. ¿Es interesante tener la visión de los dos lados? ¡Por supuesto, claro que si! Era necesario, pues de otra manera su visión sería unilateral y estarían teniendo apenas una de las experiencias… y no el abanico de las posibles experienci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son bendecidos. El Espíritu les bendice y les ama tiernamente por haber asumido la intensidad de la experiencia que escogieron. Son bendecidos por ello porque a nivel evolutivo tuvieron el valor de haber escogido algo que con el paso del tiempo los habrá engrandecido como socie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Recuerden. Nada es para siempre. Todo cambia. ¿De qué depende que la situación actual cambie? De que ustedes sepan qué tipo de libertad desean para si mismo, de que ustedes sepan de qué tipo de liderazgo desean tener, de que escojan el tipo de líder que sea necesario… o que decidan quedarse con lo que tienen.</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ste líder podrá “aparecer” como por arte de magia? No, absolutamente. No va a aparecer así. Son ustedes quiénes lo van a crear y atraer a sus vidas. ¿Cómo “aparecerá”? Oh, ese líder se irá generando desde el ejercicio de su propia experiencia personal, primero como individuos primero y luego como socie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Cómo es tu liderazg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ómo ejercitan ustedes el liderazgo en sus vidas? ¿Saben ser buenos líderes? ¿Saben liderar adecuadamente? ¿Saben ser justos y ecuánimes a la hora de conducir? ¿Evitan ser impositivos, intolerantes, déspotas, ególatras o autoritarios? ¿Hacen todo por evitarlo? ¿Ejercitan adecuadamente el liderazgo en sus vidas, ante sus familias, seres queridos, empleados o amigos? ¿Cómo es su liderazg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Kryon… ¡qué pregunta! Claro que nosotros tenemos que conducir nuestras vidas y en determinados momentos tenemos forzosamente que imponernos antes los demá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í, querido, ya lo sabemos, pero… ¿cómo ejercen el liderazgo? Ahí esta la diferencia… porque así tal cual ejecuten su liderazgo… en la misma medida atraerán a sus vidas aquellos que querrán ejercerlo sobre ustedes. Los atraerán magnéticamente por el poder de atracción que ustedes saben que les rodea, por el maravilloso poder de co-creación que están aprendiendo a desarrollar, el cual - lo hemos dicho muchas veces - es cada día más efectivo. Desea, humano, desea… y tus deseos serán concedidos rápidamente… por ti mismo, porque tú así los habrás atraí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El deseo de un cambi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Retomemos el hilo. Si tú ejerces tu liderazgo de cierta manera, ¿qué atraes magnéticamente hacia ti? Atraes similares líderes a tu vida: tal como lideras, así serás liderado, así te conducirán y así manejarán el destino de tu vida. ¿Has pensado en eso? ¿Has pensado en ese cambio que tú deseas, en la necesidad de que “esto” cambi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ú deseas que “esto” cambie… porque el ser humano siempre suele desear cambios, pues nunca parece estar conforme con lo que tiene… Sin embargo, es positivo desear tener nuevas experienci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i querido, si eso es lo que tú deseas, si deseas un cambio, ¿cómo lo vas a atraer? Atráelo a través del ejercicio de tu propio ejemplo. Compórtate en el ejercicio del liderazgo tal como tú quisieras que otros te lideraran, pues de esa manera atraerás a tu vida una equilibrada cuota de liderazgo. Es sencil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mo ustedes lograrán atraer ese nuevo modelo de liderazgo a sus vidas? Eso no lo podemos decir, porque el mañana es flexible, es mutable y depende enteramente de ti, querido ser humano. Depende de como tú hoy estés siendo. Depende de cómo tu intención hoy esté enfocada. Lo que tú haces “hoy” lo recoges “mañana”. Cada día de tu vida es un día de sembrar, porque aquello que “hoy” siembres en tu vida, “mañana” lo irás a recolect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ndo es “mañana”? Oh, “mañana” no es el mañana cronológico que ustedes imaginan. Tampoco es el mañana de unos años hacia delante. No estamos hablando de eso. El mañana al cual hacemos referencia es ese potencial que te espera de momento en momento, de expresión en expresión, de dimensión en dimensión, de proyección en proyección… donde tú seguirás siendo tú, donde recuperarás cada vez tu esencia humana para venir a ejercitar todo lo que aprendiste en procesos pasados. Cuando regreses y retomes tu poder, ¿cómo lo vas a hacer? Lo vas a hacer en función de aquello que hayas sembrado “ay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Soñando con la Nueva Tierr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tonces, ¿el tema es individual? No. El tema es colectivo. Es un tema de Alma Grupo. Si tú, y tú, y tú y tú… (señalando a la audiencia en varias direcciones), si cada uno de ustedes siembra hoy lo que desea ver mañana… ¡Oh, queridos humanos, qué maravillosa Nueva Tierra vamos a tener! Y no solamente aquí, en este enclave geográfico… La Nueva Tierra representa ese planeta en el que ustedes ansían vivir, ése mundo con el cual ustedes sueñan todas las noch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urante la noche es probable que dediquen parte de sus reflexiones a ello. “Oh, cómo quisiera yo vivir en un mundo de no-violencia, en un mundo de paz y buena relaciones, en un mundo de estabilidad económica, donde no haya más guerras y donde todos vivan felic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Nuevo paradigma a partir del año 200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is queridos humanos, van camino a eso… No lo duden. Les recuerdo que a partir del año 2000 cambió el paradigma de la humanidad, la cual estuvo conectada - durante 1000 años - con la esencia numerológica del numero 1, que representó el arquetipo masculino de la individualidad. A partir del año 2000, los temas de la individualidad y el liderazgo ejercido por la fuerza y la oposición, van quedando atrás. A partir del año 2000 el paradigma es otro. Es el de la cooperación, el de las uniones, asociaciones y relaciones estratégicas. No se extrañen si ven que surgen proyectos de cooperación a nivel internacional bastante más ambiciosos de aquellos que han surgido hasta ahora (como en la Unión Europe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 vamos a ir mucho más allá. Veamos lo que ahora sucede en su enclave geográfico y procuren adoptar una visión equilibrada. Aquí, en su país, su líder está buscando - por uno u otro camino - la unión de diferentes posiciones y posturas en todo el continente. Queridos, eso no es negativo. Dejando al margen el tema ideológico - que aquí no lo podemos tocar ni lo vamos a discutir porque Kryon no habla de política, no critica ni censura - tenemos que celebrar “la intención”, pues en esa intención se halla la semilla de la nueva humanidad, del potencial de esa Nueva Tierra que estamos tratando de hacerles v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hecho de que se haya gestado dicha intención, no quiere decir que el camino hacia la concretización de esa gestión sea exactamente ése que ahora su País está transitando. Habrán muchos caminos, surgirán muchas posibilidades y ocurrirán cambios sobre la marcha… más no deben descartar el propósito fundamental que no es otro que el de la un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quí en medio de ustedes hay maestros que algún día podrán ocupar una posición clave o privilegiada en su sociedad. Puede que alguno de sus hijos o algunos de sus nietos algún día ocupen una posición clave en su comunidad. Estos últimos sabrán entender mejor que ustedes el concepto de la unión estratégica, el concepto de la cooperación. Se darán pasos para que la humanidad se una, se asocie, junte esfuerzos, coopere entre sí, se integre, se comprenda y se respe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iremos todo aquello que está sucediendo ahora en sus vidas - a nivel de Alma Grupo - como un preludio, como un preámbulo. Ustedes saben muy bien que los comienzos generalmente nunca son fáciles, pues caracterizan el hecho de experimentar para aprender a hacer algo nuevo. De hecho, ustedes humanos siempre tienen que estar experimentando aquello que desean… hasta llegar a aprenderlo, practicarlo y dominar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La semilla de un cambi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or lo tanto, procuren ver “esto” que está sucediendo como un preámbulo al cambio que surge de nuevos aprendizajes. Entiendan que es una bonita, profunda, fuerte e inspiradora lección para ustedes como Alma Grupo o como humanidad enraizada en esta posición geográfic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 se dejen guiar por las apariencias. El cambio que ustedes pudieran desear - si se alineara con lo que la mayoría llegue a desear - sucederá. ¿Cómo, cuándo y qué tipo de cambio será? Eso no lo podemos decir porque los detalles lo decidirán ustedes como Grupo de Alm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Kryon les va a adelantar algo… solamente un pequeño adelanto. El año que viene (el año 2008) podría ser muy importante para su enclave geográfico y para su Alma Grupo. Para su País será una especie de año de transición. Los años de transición usualmente generan una fuerte energía de reajuste y de re-equilibrio. Cuando algo necesita re-ajustarse, es necesario re-ordenarlo y en ese re-ordenamiento suele ocurrir primero un desorden para que después regrese el ord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igamos que para su País, el próximo año podría ser un año de reacomodo de energías, con un potencial relacionado simple y llanamente con reestructurar patrones antiguos y establecer nuevos patrones. Estén atentos: los potenciales son muy interesantes pero destacamos que son apenas un esbozo de los acontecimientos, puesto que el desarrollo de los eventos simplemente será escogido a través de su conciencia de Alma Grupo, a través de la intención global y por medio de todas las herramientas que han tenido que aprender a utilizar durante todos estos años que les conducen hacia dicha culmin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 teman. No hay nada que temer. No hay nada de qué preocuparse. Simplemente se trata de abrirse a la experiencia que les está aguardan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ora Kryon desea tocar otro tema que se ha vuelto recurrente durante estos encuentros de Familia. Es el tema de la sanación. Nuestro vocero ya les adelantó (durante la charla previa a la canalización) que el humano que viene a asistir a uno de estos encuentros, no solamente viene para encontrarse con su Familia Espiritual.  Viene también para acometer un proceso de sanación que él mismo ha contratado a través de su Ser Superior y a través del grupo de humanos aquí present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Es momento de sanación</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ndo ocurre una sanación en un ámbito como éste, la sanación del humano empieza con ser colectiva, comenzando desde el alma, desde el nivel superior vibratorio más elevado donde reposa su esencia divina, su esencia angelical. Es ahí donde en este momento está ocurriendo la mayor sanación. Desde ese punto, la sanación se mueve a diferentes niveles o hacia diferentes dimension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stedes son como un conjunto de piezas donde cada una de ellas contiene el rostro de su unicidad como seres ínterdimensionales. En pocas palabras, ustedes son apenas una de las múltiples partes que les componen. No hay una contraparte. Hay muchas contrapartes de ustedes y por increíble que parezca, mis queridos humanos, cuando ustedes sanan una parte, todas las demás contrapartes se benefician de ese proceso de san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tonces, lo primero que deseamos solicitarles es que tomen conciencia de que cada vez que ustedes sanan algún proceso - sea espiritual o sea emocional - están colocando la semilla de la sanación en su pasado, en su presente inmediato y en sus potenciales futuros. Sin embargo, pasado presente y futuro no existen tal como ustedes los conocen. Todo está ocurriendo en este mismo instante y por ende, en este mismo instante ustedes están sanando su pasado, su presente y sus probables potenciales futur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or ende, mis queridos humanos, conéctense primero y principal con la necesidad de sanar todo el proceso que les trajo hasta aquí. Ustedes acudieron aquí siguiendo un proceso. Están aquí debido a este proceso y por tanto, no es casualidad que estén aquí y ahora experimentando lo que está ocurrien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néctense con el hecho de que esto que está sucediendo ahora, forma parte de todo un proceso donde misteriosamente, mágicamente, espiritualmente (todos los …mente que ustedes quieran)... ¡ocurre una sanación que cambia completamente toda su experiencia hacia atrás y hacia dela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w:t>
      </w:r>
      <w:r>
        <w:rPr>
          <w:rFonts w:eastAsia="Trebuchet MS" w:cs="Trebuchet MS" w:ascii="Trebuchet MS" w:hAnsi="Trebuchet MS"/>
          <w:b/>
          <w:sz w:val="20"/>
          <w:szCs w:val="20"/>
        </w:rPr>
        <w:t xml:space="preserve"> </w:t>
      </w:r>
      <w:r>
        <w:rPr>
          <w:rFonts w:cs="Trebuchet MS" w:ascii="Trebuchet MS" w:hAnsi="Trebuchet MS"/>
          <w:b/>
          <w:sz w:val="20"/>
          <w:szCs w:val="20"/>
        </w:rPr>
        <w:t>Todo comienza y termina en el ámbito emociona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anen sus emociones! Ustedes vinieron aquí no solamente a conectarse con lo espiritual. También vinieron a conectarse con lo emocional. ¿Recuerdan la visualización y meditación que hicimos cuando empezó esta jornada? ¿Recuerdan de qué se trataba? ¡De abrir el corazón, llenarlo de luz y llevar esa luz adonde se pueda o adonde se necesi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stedes son responsables por llevar la luz del amor a sus vidas y no solamente hacia adentro de sí, sino también hacia fuera. Proyéctenla. ¡Sientan cómo esa esfera de luz blanca dorada estalla de gozo dentro de sus corazones! ¡Sientan cómo los traspasa y baña de amor todos sus procesos de vida! Sientan como todos sus procesos - sean brillantes u oscuros - se bañan con esa brillante y magnifica luz que no va a dejar dudas de que ustedes ahora ustedes son diferentes y saldrán de aquí cambiad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leven esta noche esa luz consigo a sus hogares, regresando a ellos con el convencimiento de que algo importante ha ocurrido en diferentes niveles. Ustedes no saben exactamente que sucedió… ¡pero sucedió! ¿Lo sintier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Oh, Kryon, ¿qué pasa con mi sanación física? Yo deseo ser sanado. Hay algo que necesita ser sanado en mí. Kryon, ¿me puedes ayud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 querido humano, yo no te voy a ayudar… porque tú no necesitas mi ayuda. Tú estás sano. No tienes que sanar absolutamente nada en lo físico. Tu cuerpo es una máquina perfecta que obedece a todos tus anhelos y principalmente tu anhelo es ser sano… ¡porque tú ya estás sa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Borra de tu léxico de vida la palabra “preocupación”. No debes preocuparte por aquello que ya ES. Tampoco hay que preocuparse por algo que NO ES. ¡Tú eres sano! Por tanto, visualízate a ti mismo - en tus procesos normales y regulares - como una persona sana. Aquello que tú crees que te está aquejando… ¡no lo tienes, no está! Mírate: tú eres perfecto, eres una pieza de Dios, eres único. El mundo entero, la experiencia entera depende de ti. Por tanto, ¿cómo te necesita el mundo para que ocurra la experiencia? ¡Sa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Recuerda que todos  - nosotros incluidos - tenemos el poder de generar en nuestra vida aquello que deseamos. Eso se llama “Poder de Creación”. Nosotros - cuando digo nosotros estoy hablando de nosotros en el mundo espiritual y nosotros en el mundo físico, porque somos una experiencia compartida -  somos unos grandes creadores… Tan creativos somos, que… ¡miren esta experiencia que hemos creado! La creamos nosotros: ustedes con sus anhelos y nosotros aquí, dando respuesta a esos anhelos. ¡Qué maravilloso poder de co-cre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emos creado esta experiencia… y si lo logramos tantas y tantas veces, ¿no podremos crear la mejor de las experiencias? ¡Claro! Una vida feliz, una vida completa plena de realizaciones de salud y de am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 lo que te rodea en tu vida es amor. No tengas miedo. No tengas temor. Disfruta este momento mágico. Atesora esta energía del ahora porque esta energía no concluye aquí: te la estás llevando a tu casa aho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ta noche, cuando cierres tus ojos, volverás nuevamente a conectarte con tu esencia y ahí, en el silencio de tus pensamientos y al límite del umbral, recuperarás completamente ese recuerdo que te trajo a hacer aquello que TÚ ERES ahora. Nosotros te lo recordamos ahora, pero luego tú lo afianzarás.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Qué más deseas, human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e instamos a que abrieras el corazón y a que sanaras. ¿Qué más deseas, humano? ¿Qué más podemos hacer por ti?... si estamos literalmente a tus pies adorándote por tu valentía de haber venido aquí a sostener esta experiencia. ¿Ya la tienes? No la dejes, no la olvides. Recuérdala, atesórala e interiorízal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mociones fuertes! Nuestro vocero está muy emocionado. La emoción es muy fuerte. ¿Ustedes están emocionados? ¡Disfrútenlo! La emoción es el sentimiento que los va a conectar más rápidamente con el Espíritu y con la Familia, esta Familia Espiritual que no solamente está conformada por estos cuerpos aquí present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rededor de ustedes hay un sinnúmero de entidades que les representan, que les reconocen, que les pertenecen y les recuerdan que vinieron a encontrarse hoy con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stos momentos, el Espíritu les está diciendo a su alma - a través de tanto amor y tanto cariño - que abran sus corazones y sientan que no solamente tuvieron una bienvenida. Ahora, con su corazón abierto, van a tener una despedida. Estas entidades que son su Familia y que han venido aquí a través de la apertura del metafórico velo,  están abrazándolos, se están despidiendo, más no físicamente. Se están despidiendo con nostalgia, pero también con mucha alegría, porque en este día especial ustedes se han podido re-conectar con su esencia angelical, han escuchado la voz del Espíritu y han sentido el abrazo de la Gran Famil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 momento de ir cerrando la abertura que todos hemos abierto. Nuestra comitiva se va retirando, unos más de prisa que otros… pero todos felices, contentos y tan realizados cuanto realizada está su Alma Grupo por haber tenido una experiencia única e irrepetibl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Familia Espiritual les ama, el Grupo de Kryon les ama y todos nosotros no vemos la hora de tener una nueva experiencia como ésta. Sepan ustedes que nosotros nos retiramos brevemente. Nos despedimos metafóricamente pues recuerden que en la ínterdimensionalidad no existen despedidas, porque siempre estamos dentro de usted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sz w:val="20"/>
          <w:szCs w:val="20"/>
        </w:rPr>
        <w:t xml:space="preserve">Kryon les bendice. Buenas noches a todos. Vayan en paz…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Kryon</w:t>
      </w:r>
    </w:p>
    <w:p>
      <w:pPr>
        <w:pStyle w:val="Normal"/>
        <w:jc w:val="both"/>
        <w:rPr>
          <w:rFonts w:ascii="Trebuchet MS" w:hAnsi="Trebuchet MS" w:cs="Trebuchet MS"/>
          <w:sz w:val="20"/>
          <w:szCs w:val="20"/>
        </w:rPr>
      </w:pPr>
      <w:r>
        <w:rPr>
          <w:rFonts w:cs="Trebuchet MS" w:ascii="Trebuchet MS" w:hAnsi="Trebuchet MS"/>
          <w:sz w:val="20"/>
          <w:szCs w:val="20"/>
        </w:rPr>
        <w:t>Canalizado por Mario Liani</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xiste plena y total autorización para hacer circular libremente el texto arriba impreso (“El propósito del ser como camino hacia la propia maestría” - Kryon canalizado por Mario Liani en vivo en Caracas, Venezuela en fecha 13-10-2007), siempre que se envíe o se publique completo, sin editar y con los respectivos créditos de autor. Se recuerda amablemente que el único interés que se persigue con la divulgación pública de éste y otros textos similares, es la transmisión de conocimiento y la elevación de la conciencia. Por tanto, no se autoriza la divulgación del citado texto para fines meramente económicos hasta que se consulte su aprobación con el canalizador.</w:t>
      </w:r>
    </w:p>
    <w:p>
      <w:pPr>
        <w:pStyle w:val="Normal"/>
        <w:rPr>
          <w:rFonts w:ascii="Trebuchet MS" w:hAnsi="Trebuchet MS" w:cs="Trebuchet MS"/>
          <w:sz w:val="20"/>
          <w:szCs w:val="20"/>
        </w:rPr>
      </w:pPr>
      <w:r>
        <w:rPr>
          <w:rFonts w:cs="Trebuchet MS" w:ascii="Trebuchet MS" w:hAnsi="Trebuchet MS"/>
          <w:sz w:val="20"/>
          <w:szCs w:val="20"/>
        </w:rPr>
      </w:r>
    </w:p>
    <w:p>
      <w:pPr>
        <w:pStyle w:val="TextBodyIndent"/>
        <w:rPr>
          <w:rFonts w:ascii="Trebuchet MS" w:hAnsi="Trebuchet MS" w:cs="Trebuchet MS"/>
          <w:sz w:val="20"/>
          <w:szCs w:val="20"/>
        </w:rPr>
      </w:pPr>
      <w:r>
        <w:rPr>
          <w:rFonts w:cs="Trebuchet MS" w:ascii="Trebuchet MS" w:hAnsi="Trebuchet MS"/>
          <w:sz w:val="20"/>
          <w:szCs w:val="20"/>
        </w:rPr>
      </w:r>
    </w:p>
    <w:p>
      <w:pPr>
        <w:pStyle w:val="Sangra3detindependiente"/>
        <w:ind w:left="0" w:hanging="0"/>
        <w:jc w:val="center"/>
        <w:rPr>
          <w:rFonts w:ascii="Trebuchet MS" w:hAnsi="Trebuchet MS" w:cs="Trebuchet MS"/>
          <w:b/>
          <w:b/>
          <w:sz w:val="20"/>
          <w:szCs w:val="20"/>
        </w:rPr>
      </w:pPr>
      <w:r>
        <w:rPr>
          <w:rFonts w:cs="Trebuchet MS" w:ascii="Trebuchet MS" w:hAnsi="Trebuchet MS"/>
          <w:b/>
          <w:sz w:val="20"/>
          <w:szCs w:val="20"/>
        </w:rPr>
        <w:t>* * * * * * * * * * *</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rPr>
        <w:t>Mario Liani</w:t>
      </w:r>
      <w:r>
        <w:rPr>
          <w:rFonts w:cs="Trebuchet MS" w:ascii="Trebuchet MS" w:hAnsi="Trebuchet MS"/>
          <w:sz w:val="20"/>
          <w:szCs w:val="20"/>
        </w:rPr>
        <w:t xml:space="preserve"> es Numerólogo profesional y como tal, asesora a personas, grupos y empresas a nivel internacional desde Caracas, Venezuel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Numerología Transpersonal - Las Enseñanzas de Kryon: </w:t>
      </w:r>
      <w:hyperlink r:id="rId2">
        <w:r>
          <w:rPr>
            <w:rStyle w:val="InternetLink"/>
            <w:rFonts w:cs="Trebuchet MS" w:ascii="Trebuchet MS" w:hAnsi="Trebuchet MS"/>
            <w:sz w:val="20"/>
            <w:szCs w:val="20"/>
          </w:rPr>
          <w:t>www.38uh.com</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Lista de Lectores de Kryon: </w:t>
      </w:r>
      <w:hyperlink r:id="rId3">
        <w:r>
          <w:rPr>
            <w:rStyle w:val="InternetLink"/>
            <w:rFonts w:cs="Trebuchet MS" w:ascii="Trebuchet MS" w:hAnsi="Trebuchet MS"/>
            <w:sz w:val="20"/>
            <w:szCs w:val="20"/>
          </w:rPr>
          <w:t>coilort@yahoo.es</w:t>
        </w:r>
      </w:hyperlink>
      <w:r>
        <w:rPr>
          <w:rFonts w:cs="Trebuchet MS" w:ascii="Trebuchet MS" w:hAnsi="Trebuchet MS"/>
          <w:sz w:val="20"/>
          <w:szCs w:val="20"/>
        </w:rPr>
        <w:t xml:space="preserve"> </w:t>
      </w:r>
    </w:p>
    <w:p>
      <w:pPr>
        <w:pStyle w:val="Normal"/>
        <w:rPr>
          <w:rFonts w:ascii="Trebuchet MS" w:hAnsi="Trebuchet MS" w:cs="Trebuchet MS"/>
          <w:sz w:val="20"/>
          <w:szCs w:val="20"/>
          <w:lang w:val="en-GB"/>
        </w:rPr>
      </w:pPr>
      <w:r>
        <w:rPr>
          <w:rFonts w:cs="Arial" w:ascii="Trebuchet MS" w:hAnsi="Trebuchet MS"/>
          <w:sz w:val="20"/>
          <w:szCs w:val="20"/>
          <w:lang w:val="en-GB"/>
        </w:rPr>
        <w:t xml:space="preserve">Group home page: </w:t>
      </w:r>
      <w:hyperlink r:id="rId4">
        <w:r>
          <w:rPr>
            <w:rStyle w:val="InternetLink"/>
            <w:rFonts w:cs="Arial" w:ascii="Trebuchet MS" w:hAnsi="Trebuchet MS"/>
            <w:sz w:val="20"/>
            <w:szCs w:val="20"/>
            <w:lang w:val="en-GB"/>
          </w:rPr>
          <w:t>http://groups.google.com/group/kryon</w:t>
        </w:r>
      </w:hyperlink>
    </w:p>
    <w:p>
      <w:pPr>
        <w:pStyle w:val="Normal"/>
        <w:rPr>
          <w:rFonts w:ascii="Trebuchet MS" w:hAnsi="Trebuchet MS" w:cs="Trebuchet MS"/>
          <w:sz w:val="20"/>
          <w:szCs w:val="20"/>
          <w:lang w:val="en-GB"/>
        </w:rPr>
      </w:pPr>
      <w:r>
        <w:rPr>
          <w:rFonts w:cs="Trebuchet MS" w:ascii="Trebuchet MS" w:hAnsi="Trebuchet MS"/>
          <w:sz w:val="20"/>
          <w:szCs w:val="20"/>
          <w:lang w:val="en-GB"/>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El Propósito Del Ser Como Camino Hacia La Propia Maestría</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Verdana" w:hAnsi="Verdana" w:cs="Verdana"/>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8uh.com/" TargetMode="External"/><Relationship Id="rId3" Type="http://schemas.openxmlformats.org/officeDocument/2006/relationships/hyperlink" Target="mailto:coilort@cantv.net" TargetMode="External"/><Relationship Id="rId4" Type="http://schemas.openxmlformats.org/officeDocument/2006/relationships/hyperlink" Target="http://groups.google.com/group/kryo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3:39:00Z</dcterms:created>
  <dc:creator>pc</dc:creator>
  <dc:description/>
  <cp:keywords/>
  <dc:language>en-US</dc:language>
  <cp:lastModifiedBy>pc</cp:lastModifiedBy>
  <dcterms:modified xsi:type="dcterms:W3CDTF">2007-12-15T03:41:00Z</dcterms:modified>
  <cp:revision>4</cp:revision>
  <dc:subject/>
  <dc:title>EL GRUPO DE KRYON</dc:title>
</cp:coreProperties>
</file>