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800" w:leader="none"/>
        </w:tabs>
        <w:spacing w:before="0" w:after="280"/>
        <w:jc w:val="center"/>
        <w:rPr>
          <w:rFonts w:ascii="Trebuchet MS" w:hAnsi="Trebuchet MS" w:cs="Trebuchet MS"/>
          <w:sz w:val="20"/>
          <w:szCs w:val="20"/>
        </w:rPr>
      </w:pPr>
      <w:r>
        <w:rPr>
          <w:rFonts w:cs="Trebuchet MS" w:ascii="Trebuchet MS" w:hAnsi="Trebuchet MS"/>
          <w:bCs/>
          <w:smallCaps/>
          <w:shadow/>
          <w:sz w:val="36"/>
          <w:szCs w:val="36"/>
        </w:rPr>
        <w:t>Reconectando con Nuestros Orígenes Cósmicos</w:t>
        <w:br/>
        <w:t>Eclipse de Enero del 2009</w:t>
        <w:br/>
      </w:r>
      <w:r>
        <w:rPr>
          <w:rFonts w:cs="Trebuchet MS" w:ascii="Trebuchet MS" w:hAnsi="Trebuchet MS"/>
          <w:b/>
          <w:bCs/>
          <w:sz w:val="20"/>
          <w:szCs w:val="20"/>
        </w:rPr>
        <w:t>Por Kate A. Spreckley</w:t>
      </w:r>
    </w:p>
    <w:p>
      <w:pPr>
        <w:pStyle w:val="NormalWeb"/>
        <w:tabs>
          <w:tab w:val="clear" w:pos="708"/>
          <w:tab w:val="left" w:pos="7800" w:leader="none"/>
        </w:tabs>
        <w:jc w:val="center"/>
        <w:rPr>
          <w:rFonts w:ascii="Trebuchet MS" w:hAnsi="Trebuchet MS" w:cs="Trebuchet MS"/>
          <w:sz w:val="20"/>
          <w:szCs w:val="20"/>
        </w:rPr>
      </w:pPr>
      <w:r>
        <w:rPr>
          <w:rFonts w:cs="Trebuchet MS" w:ascii="Trebuchet MS" w:hAnsi="Trebuchet MS"/>
          <w:b/>
          <w:bCs/>
          <w:sz w:val="20"/>
          <w:szCs w:val="20"/>
        </w:rPr>
        <w:t> </w:t>
      </w:r>
    </w:p>
    <w:p>
      <w:pPr>
        <w:pStyle w:val="NormalWeb"/>
        <w:tabs>
          <w:tab w:val="clear" w:pos="708"/>
          <w:tab w:val="left" w:pos="7800" w:leader="none"/>
        </w:tabs>
        <w:rPr>
          <w:rFonts w:ascii="Trebuchet MS" w:hAnsi="Trebuchet MS" w:cs="Trebuchet MS"/>
          <w:sz w:val="20"/>
          <w:szCs w:val="20"/>
        </w:rPr>
      </w:pPr>
      <w:r>
        <w:rPr>
          <w:rFonts w:cs="Trebuchet MS" w:ascii="Trebuchet MS" w:hAnsi="Trebuchet MS"/>
          <w:b/>
          <w:bCs/>
          <w:sz w:val="20"/>
          <w:szCs w:val="20"/>
        </w:rPr>
        <w:t>Traducción: Margarita López</w:t>
      </w:r>
      <w:r>
        <w:rPr>
          <w:rFonts w:cs="Trebuchet MS" w:ascii="Trebuchet MS" w:hAnsi="Trebuchet MS"/>
          <w:sz w:val="20"/>
          <w:szCs w:val="20"/>
        </w:rPr>
        <w:br/>
        <w:t xml:space="preserve">Edición: El Manantial del Caduceo </w:t>
        <w:br/>
      </w:r>
      <w:hyperlink r:id="rId2" w:tgtFrame="_blank">
        <w:r>
          <w:rPr>
            <w:rStyle w:val="InternetLink"/>
            <w:rFonts w:cs="Trebuchet MS" w:ascii="Trebuchet MS" w:hAnsi="Trebuchet MS"/>
            <w:color w:val="000000"/>
            <w:sz w:val="20"/>
            <w:szCs w:val="20"/>
          </w:rPr>
          <w:t>www.manantialcaduceo.com.ar/libros.htm</w:t>
        </w:r>
      </w:hyperlink>
    </w:p>
    <w:p>
      <w:pPr>
        <w:pStyle w:val="NormalWeb"/>
        <w:tabs>
          <w:tab w:val="clear" w:pos="708"/>
          <w:tab w:val="left" w:pos="7800" w:leader="none"/>
        </w:tabs>
        <w:jc w:val="center"/>
        <w:rPr>
          <w:rFonts w:ascii="Trebuchet MS" w:hAnsi="Trebuchet MS" w:cs="Trebuchet MS"/>
          <w:sz w:val="20"/>
          <w:szCs w:val="20"/>
        </w:rPr>
      </w:pPr>
      <w:r>
        <w:rPr>
          <w:rFonts w:cs="Trebuchet MS" w:ascii="Trebuchet MS" w:hAnsi="Trebuchet MS"/>
          <w:i/>
          <w:iCs/>
          <w:sz w:val="20"/>
          <w:szCs w:val="20"/>
        </w:rPr>
        <w:t>“</w:t>
      </w:r>
      <w:r>
        <w:rPr>
          <w:rFonts w:cs="Trebuchet MS" w:ascii="Trebuchet MS" w:hAnsi="Trebuchet MS"/>
          <w:i/>
          <w:iCs/>
          <w:sz w:val="20"/>
          <w:szCs w:val="20"/>
        </w:rPr>
        <w:t>Una luna nueva enseña gradualidad y deliberación y cómo uno se da a luz a sí mismo lentamente.</w:t>
        <w:br/>
        <w:t>La paciencia con los detalles pequeños hace perfecta una gran obra, como el Universo.”</w:t>
      </w:r>
    </w:p>
    <w:p>
      <w:pPr>
        <w:pStyle w:val="NormalWeb"/>
        <w:tabs>
          <w:tab w:val="clear" w:pos="708"/>
          <w:tab w:val="left" w:pos="7800" w:leader="none"/>
        </w:tabs>
        <w:jc w:val="center"/>
        <w:rPr/>
      </w:pPr>
      <w:r>
        <w:rPr>
          <w:rFonts w:cs="Trebuchet MS" w:ascii="Trebuchet MS" w:hAnsi="Trebuchet MS"/>
          <w:i/>
          <w:iCs/>
          <w:sz w:val="20"/>
          <w:szCs w:val="20"/>
        </w:rPr>
        <w:t>Rumi</w:t>
      </w:r>
      <w:r>
        <w:rPr>
          <w:rFonts w:cs="Trebuchet MS" w:ascii="Trebuchet MS" w:hAnsi="Trebuchet MS"/>
          <w:sz w:val="20"/>
          <w:szCs w:val="20"/>
        </w:rPr>
        <w:t>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 xml:space="preserve">La energía de la Luna Nueva de Enero del 2009 se ha acentuado intensamente con la energía del Eclipse Solar. Es durante un Eclipse que la Luna, el Sol y la Tierra están alineados con precisión permitiendo que las energías electromagnéticas de estos cuerpos celestes se irradien juntas como un rayo de amor y luz hacia nuestro Mundo. Este rayo de energía crea una apertura dentro de la rejilla energética de nuestra realidad que permite un cambio, donde los viejos programas se borran, los nuevos patrones se hacen disponibles y las dimensiones superiores son más accesibles.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Todos hemos sido llamados a la Tierra en esta etapa crítica de nuestra Evolución Humana, para estar en servicio. Parte de nuestro servicio a la humanidad es ayudar a deshacer los patrones habituales de nuestra conciencia Humana a nivel colectivo y al mismo tiempo comprometernos a crear y construir una Nueva Tierra.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Todos hemos elegido entrar en el plano de la Tierra al servicio de las fuerzas cósmicas del Amor y la Luz. Venimos a este planeta cargando muchas cualidades únicas y especiales y dones que debemos utilizar para la creación y construcción de nuestra Nueva Tierra. A medida que conectamos con la energía de la Luna Nueva y el Eclipse Solar, somos reconectados con nuestros verdaderos orígenes cósmicos, permitiéndonos abrazar nuestra existencia Terrena y ofrecer nuestros dones especiales a este mundo.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A medida que nuestro sentido de identidad empieza a desplazarse al aspecto Espiritual de nosotros mismos, la energía de este tiempo nos calmará y consolará, permitiéndonos avanzar muy suavemente hacia la silenciosa cueva de nuestra Alma, donde podemos acceder a la fuente infinita de amor incondicional y comprensión de nuestro Creador, el Gran Espíritu.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 xml:space="preserve">Nos estamos alejando de un tiempo donde éramos motivados por nuestros miedos y nuestra necesidad instintiva de supervivencia, a un tiempo de comprensión y aceptación de los verdaderos dones del amor y sabiduría Cósmica. Es a través de nuestra conexión con los sutiles reinos del Espíritu y el tangible mundo físico que somos dotados con la fuerza interior y la determinación necesaria para que cumplamos nuestro destino y nuestro objetivo de la ascensión.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 xml:space="preserve">Cada experiencia en la forma Humana es un don y un privilegio y es durante nuestro Caminar en la Tierra que a nuestra Alma se le otorgan muchas oportunidades de acceder físicamente a nuestra sabiduría y conocimiento Universal, el amor y luz de nuestra verdadera esencia. Estas oportunidades nos permiten cambiar patrones y creencias que han estado encerradas en la conciencia colectiva, dándonos la oportunidad de realinearnos nosotros mismos y nuestro mundo con los planos originales de nuestra Creación.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Conforme se nos da la oportunidad de involucrarnos con las profundidades de nuestro inconsciente, nuestro Poder Espiritual se reactiva y nuestro camino hacia el misterio se revela. Al seguir este sendero somos llevados a la unión con los aspectos superiores de nosotros mismos, permitiéndonos recrear una relación consciente con la verdad de la vida diaria. Nuestra vida diaria es sagrada y la forma en que caminamos nuestra vida cada día es lo que más importa.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A medida que aceptamos suavemente esta etapa de nuestra conciencia, atravesamos otro velo más de ilusión permitiendo que el Cuerpo Álmico de la Humanidad se ancle en el plano de la Tierra, permitiéndonos ser más plenamente de la Tierra, y aún infundidos con nuestro Espíritu. Nuestro Espíritu se está reforzando, haciendo posible para nosotros confiar en que cada paso que tomamos nos llevará más y más cerca del resplandor de nuestra Alma.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 xml:space="preserve">Se nos han dado nuestros cuerpos Terrenales para anclar en forma material aquello que es eterno, infinito y perfecto. Al aceptar el don y el privilegio de nuestra forma Humana somos capaces de arraigar las fuerzas de luz y amor dentro de nuestra experiencia Humana, ayudándonos a avanzar rápidamente por el camino de nuestra ascensión, cumpliendo nuestro destino.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 xml:space="preserve">La fuerza sanadora de esta energía ha venido a ayudarnos en este momento de enorme transformación y se nos pide encontrar el valor y la fortaleza necesaria para liberarnos de todos los obstáculos, desequilibrios y limitaciones dentro de nuestro cuerpo emocional y mental. Relaciones disfuncionales, patrones adictivos y limitaciones auto-impuestas que socavan la confianza en nosotros mismos y nuestra autoestima deben ser transformados, dando a luz a la verdadera liberación interior. Al aceptar cualquier emoción largamente reprimida y abrazar cualquier sufrimiento, dolor y tristeza largamente negados y descuidados, permitimos que la quietud de la paz y tranquilidad calme nuestra Alma y revitalice nuestra fuerza vital.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 xml:space="preserve">Al abrazar la vida en todas sus dimensiones, nos fortalecemos y permitimos que nuestro Espíritu avance más allá de las emociones y percepciones confusas de nuestro pasado hacia el reino del amor incondicional, sabiduría y verdad. Somos capaces de adentrarnos en nuestra plenitud, aprendiendo a desplazarnos libremente entre el flujo de nuestras emociones y el mundo de nuestro intelecto, trayendo equilibrio entre estos dos aspectos del yo. </w:t>
      </w:r>
    </w:p>
    <w:p>
      <w:pPr>
        <w:pStyle w:val="NormalWeb"/>
        <w:tabs>
          <w:tab w:val="clear" w:pos="708"/>
          <w:tab w:val="left" w:pos="7800" w:leader="none"/>
        </w:tabs>
        <w:jc w:val="both"/>
        <w:rPr>
          <w:rFonts w:ascii="Trebuchet MS" w:hAnsi="Trebuchet MS" w:cs="Trebuchet MS"/>
          <w:sz w:val="20"/>
          <w:szCs w:val="20"/>
        </w:rPr>
      </w:pPr>
      <w:r>
        <w:rPr>
          <w:rFonts w:cs="Trebuchet MS" w:ascii="Trebuchet MS" w:hAnsi="Trebuchet MS"/>
          <w:sz w:val="20"/>
          <w:szCs w:val="20"/>
        </w:rPr>
        <w:t>Fuera de la profunda oscuridad de nuestro sufrimiento, ahora podemos saber que somos enteros en medio de todo lo que la vida tiene para ofrecer. A medida que nos elevamos y recibimos las muchas bendiciones de este tiempo, un nuevo ciclo de evolución nos llama hacia adelante en nuestro camino y los tesoros enterrados dentro de la oscuridad de nuestro sufrimiento se integran plenamente en la luz de este nuevo día.</w:t>
      </w:r>
    </w:p>
    <w:p>
      <w:pPr>
        <w:pStyle w:val="NormalWeb"/>
        <w:tabs>
          <w:tab w:val="clear" w:pos="708"/>
          <w:tab w:val="left" w:pos="7800" w:leader="none"/>
        </w:tabs>
        <w:jc w:val="center"/>
        <w:rPr/>
      </w:pPr>
      <w:r>
        <w:rPr>
          <w:rFonts w:cs="Trebuchet MS" w:ascii="Trebuchet MS" w:hAnsi="Trebuchet MS"/>
          <w:sz w:val="20"/>
          <w:szCs w:val="20"/>
        </w:rPr>
        <w:t xml:space="preserve">Pueden descargar las canalizaciones y artículos de Kate Spreckley en español, en archivo Word, en </w:t>
      </w:r>
      <w:hyperlink r:id="rId3" w:tgtFrame="_blank">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w:t>
      </w:r>
    </w:p>
    <w:p>
      <w:pPr>
        <w:pStyle w:val="Normal"/>
        <w:tabs>
          <w:tab w:val="clear" w:pos="708"/>
          <w:tab w:val="left" w:pos="7800" w:leader="none"/>
        </w:tabs>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7:19:00Z</dcterms:created>
  <dc:creator>pc</dc:creator>
  <dc:description/>
  <cp:keywords/>
  <dc:language>en-US</dc:language>
  <cp:lastModifiedBy>pc</cp:lastModifiedBy>
  <dcterms:modified xsi:type="dcterms:W3CDTF">2009-04-25T17:25:00Z</dcterms:modified>
  <cp:revision>1</cp:revision>
  <dc:subject/>
  <dc:title>RECONECTANDO CON NUESTROS ORÍGENES CÓSMICOS</dc:title>
</cp:coreProperties>
</file>