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Emphasis"/>
          <w:rFonts w:eastAsia="Arial Unicode MS"/>
          <w:b/>
          <w:b/>
          <w:bCs/>
          <w:sz w:val="28"/>
          <w:lang w:val="es-AR"/>
        </w:rPr>
      </w:pPr>
      <w:r>
        <w:rPr>
          <w:lang w:val="es-AR"/>
        </w:rPr>
      </w:r>
    </w:p>
    <w:p>
      <w:pPr>
        <w:pStyle w:val="Header"/>
        <w:jc w:val="center"/>
        <w:rPr/>
      </w:pPr>
      <w:r>
        <w:rPr>
          <w:rFonts w:cs="Arial" w:ascii="Copperplate Gothic Bold" w:hAnsi="Copperplate Gothic Bold"/>
          <w:b/>
          <w:sz w:val="28"/>
          <w:szCs w:val="20"/>
        </w:rPr>
        <w:t>¿QUÉ PASA EN EL PLANETA TIERRA? – RESTAURACIÓN</w:t>
      </w:r>
    </w:p>
    <w:p>
      <w:pPr>
        <w:pStyle w:val="Header"/>
        <w:tabs>
          <w:tab w:val="clear" w:pos="4419"/>
          <w:tab w:val="clear" w:pos="8838"/>
          <w:tab w:val="left" w:pos="3390" w:leader="none"/>
        </w:tabs>
        <w:jc w:val="center"/>
        <w:rPr>
          <w:rFonts w:ascii="Century Gothic" w:hAnsi="Century Gothic" w:cs="Arial"/>
          <w:sz w:val="20"/>
          <w:szCs w:val="20"/>
        </w:rPr>
      </w:pPr>
      <w:r>
        <w:rPr>
          <w:rFonts w:cs="Arial" w:ascii="Century Gothic" w:hAnsi="Century Gothic"/>
          <w:sz w:val="20"/>
          <w:szCs w:val="20"/>
        </w:rPr>
        <w:t>por Karen Bishop – OCTUBRE 5, 2004</w:t>
      </w:r>
    </w:p>
    <w:p>
      <w:pPr>
        <w:pStyle w:val="Normal"/>
        <w:jc w:val="both"/>
        <w:rPr>
          <w:rFonts w:ascii="Century Gothic" w:hAnsi="Century Gothic" w:cs="Arial"/>
          <w:sz w:val="16"/>
          <w:szCs w:val="16"/>
          <w:lang w:val="es-AR" w:eastAsia="es-ES"/>
        </w:rPr>
      </w:pPr>
      <w:hyperlink r:id="rId2">
        <w:r>
          <w:rPr>
            <w:rStyle w:val="InternetLink"/>
            <w:rFonts w:cs="Arial" w:ascii="Century Gothic" w:hAnsi="Century Gothic"/>
            <w:sz w:val="16"/>
            <w:szCs w:val="16"/>
            <w:u w:val="single"/>
            <w:lang w:val="es-AR" w:eastAsia="es-ES"/>
          </w:rPr>
          <w:t>karen@whatsuponplanetearth.com</w:t>
        </w:r>
      </w:hyperlink>
    </w:p>
    <w:p>
      <w:pPr>
        <w:pStyle w:val="Normal"/>
        <w:jc w:val="both"/>
        <w:rPr>
          <w:rFonts w:ascii="Century Gothic" w:hAnsi="Century Gothic" w:cs="Arial"/>
          <w:sz w:val="16"/>
          <w:szCs w:val="16"/>
          <w:lang w:val="es-AR" w:eastAsia="es-ES"/>
        </w:rPr>
      </w:pPr>
      <w:r>
        <w:rPr>
          <w:rFonts w:cs="Arial" w:ascii="Century Gothic" w:hAnsi="Century Gothic"/>
          <w:sz w:val="16"/>
          <w:szCs w:val="16"/>
          <w:lang w:val="es-AR" w:eastAsia="es-ES"/>
        </w:rPr>
        <w:t>Traducción Maribel González</w:t>
      </w:r>
    </w:p>
    <w:p>
      <w:pPr>
        <w:pStyle w:val="Normal"/>
        <w:jc w:val="both"/>
        <w:rPr>
          <w:rFonts w:ascii="Century Gothic" w:hAnsi="Century Gothic" w:cs="Arial"/>
          <w:b/>
          <w:b/>
          <w:bCs/>
          <w:sz w:val="16"/>
          <w:szCs w:val="16"/>
          <w:lang w:val="es-AR"/>
        </w:rPr>
      </w:pPr>
      <w:r>
        <w:rPr>
          <w:rFonts w:cs="Arial" w:ascii="Century Gothic" w:hAnsi="Century Gothic"/>
          <w:sz w:val="16"/>
          <w:szCs w:val="16"/>
          <w:lang w:val="es-AR" w:eastAsia="es-ES"/>
        </w:rPr>
        <w:t xml:space="preserve">Anita Manasse – </w:t>
      </w:r>
      <w:hyperlink r:id="rId3">
        <w:r>
          <w:rPr>
            <w:rStyle w:val="InternetLink"/>
            <w:rFonts w:cs="Arial" w:ascii="Century Gothic" w:hAnsi="Century Gothic"/>
            <w:color w:val="000000"/>
            <w:sz w:val="16"/>
            <w:szCs w:val="16"/>
            <w:lang w:val="es-AR" w:eastAsia="es-ES"/>
          </w:rPr>
          <w:t>estrellam@sion.com</w:t>
        </w:r>
      </w:hyperlink>
      <w:r>
        <w:rPr>
          <w:rFonts w:cs="Arial" w:ascii="Century Gothic" w:hAnsi="Century Gothic"/>
          <w:sz w:val="16"/>
          <w:szCs w:val="16"/>
          <w:lang w:val="es-AR" w:eastAsia="es-ES"/>
        </w:rPr>
        <w:t xml:space="preserve"> </w:t>
      </w:r>
    </w:p>
    <w:p>
      <w:pPr>
        <w:pStyle w:val="Normal"/>
        <w:jc w:val="both"/>
        <w:rPr/>
      </w:pPr>
      <w:r>
        <w:rPr>
          <w:rFonts w:cs="Arial" w:ascii="Century Gothic" w:hAnsi="Century Gothic"/>
          <w:sz w:val="16"/>
          <w:szCs w:val="16"/>
          <w:lang w:val="es-AR"/>
        </w:rPr>
        <w:br/>
      </w:r>
      <w:r>
        <w:rPr>
          <w:rFonts w:cs="Arial" w:ascii="Century Gothic" w:hAnsi="Century Gothic"/>
          <w:i/>
          <w:iCs/>
          <w:sz w:val="20"/>
          <w:szCs w:val="20"/>
          <w:lang w:val="en-US"/>
        </w:rPr>
        <w:t xml:space="preserve"> </w:t>
      </w:r>
    </w:p>
    <w:p>
      <w:pPr>
        <w:pStyle w:val="Normal"/>
        <w:jc w:val="both"/>
        <w:rPr/>
      </w:pPr>
      <w:r>
        <w:rPr>
          <w:rStyle w:val="NormalWebCar"/>
          <w:rFonts w:cs="Arial" w:ascii="Century Gothic" w:hAnsi="Century Gothic"/>
          <w:i/>
          <w:iCs/>
          <w:color w:val="000000"/>
          <w:sz w:val="20"/>
          <w:szCs w:val="20"/>
        </w:rPr>
        <w:tab/>
      </w:r>
      <w:r>
        <w:rPr>
          <w:rStyle w:val="NormalWebCar"/>
          <w:i/>
          <w:iCs/>
          <w:color w:val="000000"/>
          <w:szCs w:val="20"/>
        </w:rPr>
        <w:t>Disfruto mucho recibir todos sus e-mails y mensajes, y continuo leyendo todos y cada uno de ellos. Para mí, son pepitas de oro con su propia energía especial y mensajes que continúan edificando y apoyando el sitio web de ¿Qué Pasa? y las alertas energéticas.</w:t>
      </w:r>
    </w:p>
    <w:p>
      <w:pPr>
        <w:pStyle w:val="Normal"/>
        <w:jc w:val="both"/>
        <w:rPr/>
      </w:pPr>
      <w:r>
        <w:rPr>
          <w:rStyle w:val="NormalWebCar"/>
          <w:color w:val="000000"/>
          <w:szCs w:val="20"/>
          <w:lang w:val="en-US"/>
        </w:rPr>
        <w:t> </w:t>
      </w:r>
      <w:r>
        <w:rPr>
          <w:rStyle w:val="NormalWebCar"/>
          <w:color w:val="000000"/>
          <w:szCs w:val="20"/>
          <w:lang w:val="en-US"/>
        </w:rPr>
        <w:br/>
      </w:r>
      <w:r>
        <w:rPr>
          <w:lang w:eastAsia="es-ES"/>
        </w:rPr>
        <w:tab/>
      </w:r>
      <w:r>
        <w:rPr>
          <w:i/>
          <w:szCs w:val="20"/>
          <w:lang w:eastAsia="es-ES"/>
        </w:rPr>
        <w:t xml:space="preserve">Debido a la gran cantidad de e-mails que recibo (y que en la actualidad estoy trabajando en mi libro), no siempre puedo responderlos todos personalmente, pero les animo a que continúen enviándolos y que se sigan conectando.) </w:t>
      </w:r>
    </w:p>
    <w:p>
      <w:pPr>
        <w:pStyle w:val="Normal"/>
        <w:jc w:val="both"/>
        <w:rPr>
          <w:i/>
          <w:i/>
          <w:szCs w:val="20"/>
          <w:lang w:val="en-US" w:eastAsia="es-ES"/>
        </w:rPr>
      </w:pPr>
      <w:r>
        <w:rPr>
          <w:i/>
          <w:szCs w:val="20"/>
          <w:lang w:val="en-US" w:eastAsia="es-ES"/>
        </w:rPr>
      </w:r>
    </w:p>
    <w:p>
      <w:pPr>
        <w:pStyle w:val="Normal"/>
        <w:jc w:val="both"/>
        <w:rPr>
          <w:rFonts w:ascii="Century Gothic" w:hAnsi="Century Gothic" w:cs="Arial"/>
          <w:sz w:val="20"/>
          <w:szCs w:val="20"/>
          <w:lang w:val="es-AR" w:eastAsia="es-ES"/>
        </w:rPr>
      </w:pPr>
      <w:r>
        <w:rPr>
          <w:rFonts w:cs="Arial" w:ascii="Century Gothic" w:hAnsi="Century Gothic"/>
          <w:sz w:val="20"/>
          <w:szCs w:val="20"/>
          <w:lang w:val="es-AR" w:eastAsia="es-ES"/>
        </w:rPr>
        <w:t>¡Saludos!</w:t>
      </w:r>
    </w:p>
    <w:p>
      <w:pPr>
        <w:pStyle w:val="Normal"/>
        <w:jc w:val="both"/>
        <w:rPr/>
      </w:pPr>
      <w:r>
        <w:rPr>
          <w:rFonts w:cs="Arial" w:ascii="Century Gothic" w:hAnsi="Century Gothic"/>
          <w:sz w:val="20"/>
          <w:szCs w:val="20"/>
          <w:lang w:val="es-AR"/>
        </w:rPr>
        <w:br/>
        <w:t>(Una breve nota: Estamos trabajando en la reparación de la aparición repentina de la “pantalla gigante” de las alertas energéticas. ¡Esperamos que pronto!)</w:t>
      </w:r>
    </w:p>
    <w:p>
      <w:pPr>
        <w:pStyle w:val="Normal"/>
        <w:jc w:val="both"/>
        <w:rPr/>
      </w:pPr>
      <w:r>
        <w:rPr>
          <w:rFonts w:cs="Arial" w:ascii="Century Gothic" w:hAnsi="Century Gothic"/>
          <w:sz w:val="20"/>
          <w:szCs w:val="20"/>
          <w:lang w:val="es-AR"/>
        </w:rPr>
        <w:br/>
      </w:r>
      <w:r>
        <w:rPr>
          <w:rFonts w:cs="Arial" w:ascii="Century Gothic" w:hAnsi="Century Gothic"/>
          <w:sz w:val="20"/>
          <w:szCs w:val="20"/>
        </w:rPr>
        <w:tab/>
        <w:t>Horas después que de la última alerta energética se apagara, empecé a recibir más y más increíble y emocionante información debido a nuestro actual Nuevo nivel vibratorio, y ¡me moría de ganas de compartirlo con todos ustedes, así que aquí esta!</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La RESTAURACIÓN es la señal actual de la Nueva fase que acabamos de incorporar. Muchos, muchos pasos se necesitaron completar antes de que pudiéramos llegar a este increíble lugar, y especialmente durante los últimos cuatro años de nuestra intensa preparación energéticamente y vibracionalmente, finalmente estamos preparados. Todo lo necesario para estar en orden. Y todo estuvo y está en perfecto orden divino ya que literalmente todo ha culminado para activarse en este particular tiempo.</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Los planetas han contribuido, nosotros los seres humanos portadores de la luz hemos contribuido, muchos seres no-físicos de la luz han contribuido, los seres de la luz que habitaban temporalmente la forma humana han contribuido, todo el reino de la naturaleza, etc. ha contribuido y las energías más oscuras/densas del régimen predominante ANTERIOR han contribuido grandemente también (demostrándonos lo qué no deseábamos y haciéndonos muy conscientes de ello a través de su comportamiento extremo, causando un llamado de aún más luz y una forma más elevada de ser).</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Lo qué ahora está ocurriendo es una RESTAURACIÓN de nuestro hermoso planeta en todas las maneras, colocándolo en su estado original antes de que "usted sabe quien" comenzó su interferencia y su supuesta "regla"; que ha estado en su lugar por eones de tiempo. Las energías más oscuras/densas finalmente siendo quitadas (y en sincronización perfecta pues su influencia tenía grandes planes para otra asombrosa y dramática “toma de mando” en este tiempo), estamos listos ahora para esta próxima fase de restauración.</w:t>
      </w:r>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pPr>
      <w:r>
        <w:rPr>
          <w:rFonts w:cs="Arial" w:ascii="Century Gothic" w:hAnsi="Century Gothic"/>
          <w:sz w:val="20"/>
          <w:szCs w:val="20"/>
          <w:lang w:val="es-AR"/>
        </w:rPr>
        <w:tab/>
      </w:r>
      <w:r>
        <w:rPr>
          <w:rFonts w:cs="Arial" w:ascii="Century Gothic" w:hAnsi="Century Gothic"/>
          <w:sz w:val="20"/>
          <w:szCs w:val="20"/>
        </w:rPr>
        <w:t>Es como si estuviéramos oyendo, "Toma. Creo que esto te pertenece." Esto ocurrirá mientras literalmente nos están DEVOLVIENDO nuestro divino y maravillosamente increíble planeta, nos están devolviendo nuestra abundancia que es legítimamente nuestra, nos están devolviendo nuestros poderes como creadores sin toda la influencia e interferencia oscura (manifestándose como "asuntos", carencia, emociones más bajas, control, y sin parar), y lo más notablemente posible, nuestra LIBERTAD. Todo lo que necesitamos hacer es extender nuestras manos abiertas.</w:t>
      </w:r>
    </w:p>
    <w:p>
      <w:pPr>
        <w:pStyle w:val="Normal"/>
        <w:jc w:val="both"/>
        <w:rPr/>
      </w:pPr>
      <w:r>
        <w:rPr>
          <w:rFonts w:cs="Arial" w:ascii="Century Gothic" w:hAnsi="Century Gothic"/>
          <w:sz w:val="20"/>
          <w:szCs w:val="20"/>
          <w:lang w:val="es-AR"/>
        </w:rPr>
        <w:br/>
        <w:tab/>
      </w:r>
      <w:r>
        <w:rPr>
          <w:rFonts w:cs="Arial" w:ascii="Century Gothic" w:hAnsi="Century Gothic"/>
          <w:sz w:val="20"/>
          <w:szCs w:val="20"/>
        </w:rPr>
        <w:t>Todo en lo físico ahora, será RESTAURADO a su estado original antes de la caída. Toda oscuridad será jalada lejos en "esposas" por así decirlo, y seremos DOTADOS de nuestra herencia. Una pequeña nota aquí: No soy afiliada a NESARA y tengo solamente un conocimiento muy general de ello. Lo qué estoy viendo en los niveles más elevados es un cambio energético, así que por favor interpretarlo como puedan. Además, hay muchos que están codificados para activarse en este tiempo con respecto a esta fase de "restauración" que tienen muchos planes importantes para poner en acción y que no están afiliados a NESARA. Todos son necesarios y bienvenidos, y estamos alegres de que están aquí.</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Mientras que nuestro hogar lejos del hogar se nos devuelve, entonces, se convertirá en una realidad mucho más cercana a su intención original antes de toda la interferencia. Un lugar en donde abunda la creación, donde cada alma puede experimentar libremente con expansión y creación en alegría y amor y cariño, y solamente en un patio de juego asombroso para la energía de la Fuente.</w:t>
      </w:r>
    </w:p>
    <w:p>
      <w:pPr>
        <w:pStyle w:val="Normal"/>
        <w:jc w:val="both"/>
        <w:rPr/>
      </w:pPr>
      <w:r>
        <w:rPr>
          <w:rFonts w:cs="Arial" w:ascii="Century Gothic" w:hAnsi="Century Gothic"/>
          <w:sz w:val="20"/>
          <w:szCs w:val="20"/>
          <w:lang w:val="es-AR"/>
        </w:rPr>
        <w:tab/>
      </w:r>
      <w:r>
        <w:rPr>
          <w:rFonts w:cs="Arial" w:ascii="Century Gothic" w:hAnsi="Century Gothic"/>
          <w:sz w:val="20"/>
          <w:szCs w:val="20"/>
        </w:rPr>
        <w:t>En las muchas semanas en adelante, veremos ocurrir este cambio dramático, y durante este tiempo nuestro paso evolutivo siguiente comenzará. Ya ha comenzado, ya que ahora necesitamos tanto sueño y descanso, y en otra fase de ninguna motivación, hay una buena razón para ello. Pues está ocurriendo este cambio increíble, y estaremos entrando y viviendo en un Mundo totalmente Nuevo, necesitaremos ser Nuevos seres también.</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Como nos “abstraemos”, nos sentimos letárgicos y básicamente que “no estamos aquí”, ¡es porque no lo estamos! Ahora estamos pasando mucho tiempo en “las naves”, o fuera de nuestro cuerpo en un espacio de Nuevo aprendizaje, o integrando las Nuevas energías y formas de ser, etcétera, dependiendo de su propia interpretación individual.....todas están correctas ya que solamente creamos nuestra realidad como nos sentimos cómod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Un Nuevo Mundo está llegando, estamos en él, y ahora necesitaremos estar MUY conectados con la Fuente cuando comencemos a demostrar y guiar, para estar en el timón de crear este increíble Nuevo Mundo. Pronto encarnaremos mucho más de nuestros seres-Dios y nuestra divinidad, contribuyendo esta energía al planeta y a aquellos que curamos, enseñamos y pasamos al Nuevo Mundo.</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Hace muchas semanas comencé un "saber" que había aún otro pedazo que necesitaba estar en su lugar antes de que comenzara mis talleres. Era un nivel más elevado de conexión que era de gran importancia para el trabajo que debía hacer. Y ahora, aquí está para todos nosotr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Ayer llevé mi SUV a mi mecánico ya que el interruptor del arrancador en mi varal de transmisión no funcionaba bien, o realmente, ¡apenas funcionando! Mientras sus "asistentes" trabajaban diligentemente para arreglarlo, me extendí en el sofá en su oficina, absorbiendo el sol y gozando de mi estado "letárgico". Hablamos y hablamos, como lo hacemos generalmente, y llegó a ser tan evidente que él finalmente había terminado su viaje transitorio y había alcanzado su lugar de gran paz y su "hueco" perfecto.</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Como hijo de un mecánico, él había sabido siempre que quería reparar vehículos. Durante los últimos cuatro años, él repentinamente había tenido algunos problemas de salud serios, tuvo que cambiar la localización de su taller a otro sitio, y sus finanzas se habían tornado muy reducidas. El nuevo sitio no había salido bien y eventualmente perdió a todos sus empleados y se había vuelto tenso, agitado e infeliz.</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Aparentemente llegando a su límite y al de sus finanzas, decidió trasladar su taller hace algunas semanas, pero no sabía dónde. Cuando menos se esperaba llegó una oferta, con el alquiler siendo menos de $1500 por mes, y en el mejor lugar que había estado alguna vez. Éste era el nuevo espacio en el que ahora me estaba "recostando". La energía aquí era increíblemente hermosa y pacífica, con un pasto ondulado cerca y con bastante espacio. Sus empleados habían vuelto, su negocio se había levantado enormemente, y él era feliz otra vez.</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Pero lo más notable posible, él estaba siendo "Bob". Él estaba muy contento, muy establecido, muy pacífico, feliz y era el mismo amoroso y generoso ser de siempre. Él había encontrado su nuevo hogar, uno que correspondía perfectamente al "verdadero" él, y todo lo de demás había caído en su lugar también. ¡Y además, él me había dado un Nuevo “arranca”-dor justo antes de mi viaje a Arizona!</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s-AR"/>
        </w:rPr>
        <w:tab/>
      </w:r>
      <w:r>
        <w:rPr>
          <w:rFonts w:cs="Arial" w:ascii="Century Gothic" w:hAnsi="Century Gothic"/>
          <w:sz w:val="20"/>
          <w:szCs w:val="20"/>
        </w:rPr>
        <w:t>Esto es como será para todos nosotros. Encontrar nuestro legítimo y perfectamente apropiado lugar, sintiéndonos finalmente “en casa”, y sabiendo finalmente que "todo está bien". Así que mientras pasamos por nuestros procesos, ajustes y tribulaciones, sepan que hay un mecánico en Weaverville, Carolina del Norte que finalmente ha llegado a casa a su espacio. ¿Están listos para llegar a casa para el suyo?</w:t>
      </w:r>
    </w:p>
    <w:p>
      <w:pPr>
        <w:pStyle w:val="NormalWeb"/>
        <w:spacing w:before="0" w:after="0"/>
        <w:jc w:val="both"/>
        <w:rPr>
          <w:rFonts w:ascii="Century Gothic" w:hAnsi="Century Gothic" w:cs="Arial"/>
          <w:color w:val="000000"/>
          <w:sz w:val="20"/>
          <w:szCs w:val="20"/>
        </w:rPr>
      </w:pPr>
      <w:r>
        <w:rPr>
          <w:rFonts w:cs="Arial" w:ascii="Century Gothic" w:hAnsi="Century Gothic"/>
          <w:color w:val="000000"/>
          <w:sz w:val="20"/>
          <w:szCs w:val="20"/>
        </w:rPr>
        <w:br/>
        <w:tab/>
        <w:t>¿Están listos para crear el Nuevo Mundo? ¿Están listos para hacer su contribución única y especial a través de su pasión y de su Gozo?</w:t>
      </w:r>
    </w:p>
    <w:p>
      <w:pPr>
        <w:pStyle w:val="NormalWeb"/>
        <w:spacing w:before="0" w:after="0"/>
        <w:jc w:val="both"/>
        <w:rPr/>
      </w:pPr>
      <w:r>
        <w:rPr>
          <w:rFonts w:cs="Arial" w:ascii="Century Gothic" w:hAnsi="Century Gothic"/>
          <w:color w:val="000000"/>
          <w:sz w:val="20"/>
          <w:szCs w:val="20"/>
        </w:rPr>
        <w:br/>
        <w:tab/>
        <w:t>Gracias por compartir mi gozo de ser a través de esta alerta energética. Muchas bendiciones, mucha paz e increíble gozo en estos tiempos milagrosos,</w:t>
      </w:r>
    </w:p>
    <w:p>
      <w:pPr>
        <w:pStyle w:val="Normal"/>
        <w:jc w:val="both"/>
        <w:rPr/>
      </w:pPr>
      <w:r>
        <w:rPr>
          <w:rFonts w:cs="Arial" w:ascii="Century Gothic" w:hAnsi="Century Gothic"/>
          <w:sz w:val="20"/>
          <w:szCs w:val="20"/>
        </w:rPr>
        <w:br/>
      </w:r>
      <w:r>
        <w:rPr>
          <w:rFonts w:cs="Arial" w:ascii="Century Gothic" w:hAnsi="Century Gothic"/>
          <w:b/>
          <w:bCs/>
          <w:i/>
          <w:iCs/>
          <w:sz w:val="20"/>
          <w:szCs w:val="20"/>
          <w:lang w:val="en-US"/>
        </w:rPr>
        <w:t>Karen</w:t>
      </w:r>
      <w:r>
        <w:rPr>
          <w:rFonts w:cs="Arial" w:ascii="Century Gothic" w:hAnsi="Century Gothic"/>
          <w:sz w:val="20"/>
          <w:szCs w:val="20"/>
          <w:lang w:val="en-US"/>
        </w:rPr>
        <w:b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0 de julio de 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opperplate Gothic Light" w:hAnsi="Copperplate Gothic Light"/>
        <w:bCs/>
        <w:sz w:val="18"/>
        <w:szCs w:val="20"/>
      </w:rPr>
      <w:t>¿QUÉ PASA EN EL PLANETA TIERRA? – RESTAURACIÓN -</w:t>
    </w:r>
    <w:r>
      <w:rPr>
        <w:rFonts w:cs="Arial" w:ascii="Century Gothic" w:hAnsi="Century Gothic"/>
        <w:sz w:val="18"/>
        <w:szCs w:val="20"/>
      </w:rPr>
      <w:t>por Karen Bishop – OCTUBRE 5</w:t>
    </w:r>
  </w:p>
  <w:p>
    <w:pPr>
      <w:pStyle w:val="Header"/>
      <w:tabs>
        <w:tab w:val="clear" w:pos="4419"/>
        <w:tab w:val="clear" w:pos="8838"/>
        <w:tab w:val="left" w:pos="3390" w:leader="none"/>
      </w:tabs>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C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NormalWebCar">
    <w:name w:val="Normal (Web) Car"/>
    <w:basedOn w:val="Fuentedeprrafopredeter"/>
    <w:qFormat/>
    <w:rPr>
      <w:color w:val="0033CC"/>
      <w:sz w:val="24"/>
      <w:szCs w:val="24"/>
      <w:lang w:val="es-CR" w:bidi="ar-SA"/>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whatsuponplanetearth.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22:00Z</dcterms:created>
  <dc:creator/>
  <dc:description/>
  <dc:language>en-US</dc:language>
  <cp:lastModifiedBy>Graciela</cp:lastModifiedBy>
  <cp:lastPrinted>2004-10-18T00:31:00Z</cp:lastPrinted>
  <dcterms:modified xsi:type="dcterms:W3CDTF">2004-10-26T15:38:00Z</dcterms:modified>
  <cp:revision>4</cp:revision>
  <dc:subject/>
  <dc:title>October 5, 2004 </dc:title>
</cp:coreProperties>
</file>