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Salto A La Luz</w:t>
      </w:r>
    </w:p>
    <w:p>
      <w:pPr>
        <w:pStyle w:val="Normal"/>
        <w:jc w:val="center"/>
        <w:rPr>
          <w:rFonts w:ascii="Trebuchet MS" w:hAnsi="Trebuchet MS" w:cs="Trebuchet MS"/>
          <w:b/>
          <w:b/>
          <w:i/>
          <w:i/>
          <w:szCs w:val="20"/>
        </w:rPr>
      </w:pPr>
      <w:r>
        <w:rPr>
          <w:rFonts w:cs="Trebuchet MS" w:ascii="Trebuchet MS" w:hAnsi="Trebuchet MS"/>
          <w:b/>
          <w:i/>
          <w:szCs w:val="20"/>
        </w:rPr>
        <w:t>Por: Cynthia Morgan, Escritora Independiente</w:t>
      </w:r>
    </w:p>
    <w:p>
      <w:pPr>
        <w:pStyle w:val="Normal"/>
        <w:jc w:val="both"/>
        <w:rPr>
          <w:rFonts w:ascii="Trebuchet MS" w:hAnsi="Trebuchet MS" w:cs="Times New Roman"/>
          <w:b/>
          <w:b/>
          <w:i/>
          <w:i/>
          <w:sz w:val="24"/>
          <w:szCs w:val="20"/>
        </w:rPr>
      </w:pPr>
      <w:r>
        <w:rPr>
          <w:rFonts w:cs="Times New Roman" w:ascii="Trebuchet MS" w:hAnsi="Trebuchet MS"/>
          <w:b/>
          <w:i/>
          <w:sz w:val="24"/>
          <w:szCs w:val="20"/>
        </w:rPr>
      </w:r>
    </w:p>
    <w:p>
      <w:pPr>
        <w:pStyle w:val="Normal"/>
        <w:jc w:val="both"/>
        <w:rPr>
          <w:rFonts w:ascii="Trebuchet MS" w:hAnsi="Trebuchet MS" w:cs="Trebuchet MS"/>
          <w:sz w:val="16"/>
          <w:lang w:val="en-US"/>
        </w:rPr>
      </w:pPr>
      <w:r>
        <w:rPr>
          <w:rFonts w:cs="Trebuchet MS" w:ascii="Trebuchet MS" w:hAnsi="Trebuchet MS"/>
          <w:sz w:val="16"/>
          <w:lang w:val="en-US"/>
        </w:rPr>
        <w:t>Jonette Crowley</w:t>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s-VE"/>
        </w:rPr>
      </w:pPr>
      <w:r>
        <w:rPr>
          <w:rFonts w:cs="Trebuchet MS" w:ascii="Trebuchet MS" w:hAnsi="Trebuchet MS"/>
          <w:sz w:val="16"/>
          <w:lang w:val="es-VE"/>
        </w:rPr>
        <w:t>Traducción: María E. Rondon</w:t>
      </w:r>
    </w:p>
    <w:p>
      <w:pPr>
        <w:pStyle w:val="Normal"/>
        <w:jc w:val="both"/>
        <w:rPr>
          <w:rFonts w:ascii="Trebuchet MS" w:hAnsi="Trebuchet MS" w:cs="Trebuchet MS"/>
          <w:sz w:val="16"/>
          <w:lang w:val="es-VE"/>
        </w:rPr>
      </w:pPr>
      <w:r>
        <w:rPr>
          <w:rFonts w:cs="Trebuchet MS" w:ascii="Trebuchet MS" w:hAnsi="Trebuchet MS"/>
          <w:sz w:val="16"/>
          <w:lang w:val="es-VE"/>
        </w:rPr>
        <w:t xml:space="preserve">Edición: Anita Manasse – </w:t>
      </w:r>
      <w:hyperlink r:id="rId2">
        <w:r>
          <w:rPr>
            <w:rStyle w:val="InternetLink"/>
            <w:rFonts w:cs="Trebuchet MS" w:ascii="Trebuchet MS" w:hAnsi="Trebuchet MS"/>
            <w:color w:val="000000"/>
            <w:sz w:val="16"/>
            <w:lang w:val="es-VE"/>
          </w:rPr>
          <w:t>estrellam@sion.com</w:t>
        </w:r>
      </w:hyperlink>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ind w:firstLine="708"/>
        <w:jc w:val="both"/>
        <w:rPr>
          <w:rFonts w:ascii="Trebuchet MS" w:hAnsi="Trebuchet MS" w:cs="Trebuchet MS"/>
        </w:rPr>
      </w:pPr>
      <w:r>
        <w:rPr>
          <w:rFonts w:cs="Arial" w:ascii="Trebuchet MS" w:hAnsi="Trebuchet MS"/>
          <w:sz w:val="20"/>
          <w:szCs w:val="20"/>
        </w:rPr>
        <w:t>Tanto si Jonette Crowley está haciendo paracaidismo de caída libre en el cielo de Australia o montando un camello a través del Sahara en una de sus expediciones, Jonette irradia un sentimiento de alegría y vida que indica que ella es una mujer notable.  Una morena atractiva con vibrantes ojos marrones y una sonrisa magnética, Jonette es también una persona muy espiritual que comparte un mensaje de amor y de iluminación con otros.</w:t>
      </w:r>
    </w:p>
    <w:p>
      <w:pPr>
        <w:pStyle w:val="Normal"/>
        <w:jc w:val="both"/>
        <w:rPr>
          <w:rFonts w:ascii="Trebuchet MS" w:hAnsi="Trebuchet MS" w:cs="Trebuchet MS"/>
        </w:rPr>
      </w:pPr>
      <w:r>
        <w:rPr>
          <w:rFonts w:cs="Trebuchet MS" w:ascii="Trebuchet MS" w:hAnsi="Trebuchet MS"/>
          <w:szCs w:val="20"/>
        </w:rPr>
        <w:t> </w:t>
      </w:r>
    </w:p>
    <w:p>
      <w:pPr>
        <w:pStyle w:val="TextBody"/>
        <w:spacing w:before="0" w:after="0"/>
        <w:ind w:firstLine="708"/>
        <w:jc w:val="both"/>
        <w:rPr>
          <w:rFonts w:ascii="Trebuchet MS" w:hAnsi="Trebuchet MS" w:cs="Trebuchet MS"/>
        </w:rPr>
      </w:pPr>
      <w:r>
        <w:rPr>
          <w:rFonts w:cs="Arial" w:ascii="Trebuchet MS" w:hAnsi="Trebuchet MS"/>
          <w:sz w:val="20"/>
          <w:szCs w:val="20"/>
        </w:rPr>
        <w:t>Jonette canaliza a Águila Blanca, un maestro de la Hermandad Blanca, o Hermandad de la Luz, un grupo de espíritus altamente evolucionados que se han dedicado a servir a la humanidad.  Ella también ayuda a otros con su despertar espiritual a través de sus seminarios de canalizaciones alrededor de los Estados Unidos y de Europa.</w:t>
      </w:r>
    </w:p>
    <w:p>
      <w:pPr>
        <w:pStyle w:val="Normal"/>
        <w:jc w:val="both"/>
        <w:rPr>
          <w:rFonts w:ascii="Trebuchet MS" w:hAnsi="Trebuchet MS" w:cs="Trebuchet MS"/>
        </w:rPr>
      </w:pPr>
      <w:r>
        <w:rPr>
          <w:rFonts w:cs="Trebuchet MS" w:ascii="Trebuchet MS" w:hAnsi="Trebuchet MS"/>
          <w:szCs w:val="20"/>
        </w:rPr>
        <w:t> </w:t>
      </w:r>
    </w:p>
    <w:p>
      <w:pPr>
        <w:pStyle w:val="TextBody"/>
        <w:spacing w:before="0" w:after="0"/>
        <w:ind w:firstLine="708"/>
        <w:jc w:val="both"/>
        <w:rPr>
          <w:rFonts w:ascii="Trebuchet MS" w:hAnsi="Trebuchet MS" w:cs="Trebuchet MS"/>
        </w:rPr>
      </w:pPr>
      <w:r>
        <w:rPr>
          <w:rFonts w:cs="Arial" w:ascii="Trebuchet MS" w:hAnsi="Trebuchet MS"/>
          <w:sz w:val="20"/>
          <w:szCs w:val="20"/>
        </w:rPr>
        <w:t>Cuando yo me anoté en uno de sus seminarios, realmente no sabía mucho sobre Jonette o su trabajo. Cuando leí el folleto que describía el seminario y el impacto potencial que haría en la esencia espiritual, yo estaba sólo medianamente interesada en atender al mismo.  Coloqué el folleto sobre una pila de folletos similares y me fui a continuar con mis actividades diarias.  Unos pocos días después, yo estaba llena con un grandísimo deseo de asistir al seminario y no podía pensar en nada más.  Me anoté, aunque no estaba tan segura qué esperar de esta experiencia.  Había un sentimiento de “estar haciendo lo correcto”  sobre mi decisión de atender.  Este sentimiento fue confirmado en el seminario en Colorado cuando Jonette dijo las siguientes palabras de Águila Blanca a aquellos de nosotros que de alguna manera habíamos encontrado la forma de atender a este taller por el fin de semana:</w:t>
      </w:r>
    </w:p>
    <w:p>
      <w:pPr>
        <w:pStyle w:val="Normal"/>
        <w:jc w:val="both"/>
        <w:rPr>
          <w:rFonts w:ascii="Trebuchet MS" w:hAnsi="Trebuchet MS" w:cs="Trebuchet MS"/>
        </w:rPr>
      </w:pPr>
      <w:r>
        <w:rPr>
          <w:rFonts w:cs="Trebuchet MS" w:ascii="Trebuchet MS" w:hAnsi="Trebuchet MS"/>
          <w:szCs w:val="20"/>
        </w:rPr>
        <w:t> </w:t>
      </w:r>
    </w:p>
    <w:p>
      <w:pPr>
        <w:pStyle w:val="TextBody"/>
        <w:spacing w:before="0" w:after="0"/>
        <w:ind w:firstLine="708"/>
        <w:jc w:val="both"/>
        <w:rPr>
          <w:rFonts w:ascii="Trebuchet MS" w:hAnsi="Trebuchet MS" w:cs="Trebuchet MS"/>
        </w:rPr>
      </w:pPr>
      <w:r>
        <w:rPr>
          <w:rFonts w:cs="Arial" w:ascii="Trebuchet MS" w:hAnsi="Trebuchet MS"/>
          <w:sz w:val="20"/>
          <w:szCs w:val="20"/>
          <w:lang w:val="es-VE"/>
        </w:rPr>
        <w:t>Á</w:t>
      </w:r>
      <w:r>
        <w:rPr>
          <w:rFonts w:cs="Arial" w:ascii="Trebuchet MS" w:hAnsi="Trebuchet MS"/>
          <w:sz w:val="20"/>
          <w:szCs w:val="20"/>
        </w:rPr>
        <w:t>guila Blanca dijo:</w:t>
      </w:r>
    </w:p>
    <w:p>
      <w:pPr>
        <w:pStyle w:val="TextBody"/>
        <w:spacing w:before="0" w:after="0"/>
        <w:ind w:firstLine="708"/>
        <w:jc w:val="both"/>
        <w:rPr>
          <w:rFonts w:ascii="Trebuchet MS" w:hAnsi="Trebuchet MS" w:cs="Trebuchet MS"/>
          <w:lang w:val="es-ES_tradnl"/>
        </w:rPr>
      </w:pPr>
      <w:r>
        <w:rPr>
          <w:rFonts w:cs="Arial" w:ascii="Trebuchet MS" w:hAnsi="Trebuchet MS"/>
          <w:sz w:val="20"/>
          <w:szCs w:val="20"/>
        </w:rPr>
        <w:t>“</w:t>
      </w:r>
      <w:r>
        <w:rPr>
          <w:rFonts w:cs="Arial" w:ascii="Trebuchet MS" w:hAnsi="Trebuchet MS"/>
          <w:sz w:val="20"/>
          <w:szCs w:val="20"/>
        </w:rPr>
        <w:t xml:space="preserve">Ustedes no son los mismos, ni lo volverán a ser jamás como cuando decidieron tomar este sendero del crecimiento espiritual.  Las coincidencias en su vida los trajeron aquí, o así parece, pero ha habido muchos seres que han estado apuntando sus pies hacia esta dirección.  Su sendero puede ser empinado, pero no se lastimarán.  No será una lucha.  Es similar a la experiencia de ustedes quienes viven en este estado y que tienen que escalar 14 mil pies de montañas.  Si, es alto y requiere cierto esfuerzo, pero es maravilloso!.  Allí es donde están.  </w:t>
      </w:r>
      <w:r>
        <w:rPr>
          <w:rFonts w:cs="Arial" w:ascii="Trebuchet MS" w:hAnsi="Trebuchet MS"/>
          <w:sz w:val="20"/>
          <w:szCs w:val="20"/>
          <w:lang w:val="es-ES_tradnl"/>
        </w:rPr>
        <w:t>Les bendecimos”.</w:t>
      </w:r>
    </w:p>
    <w:p>
      <w:pPr>
        <w:pStyle w:val="TextBody"/>
        <w:spacing w:before="0" w:after="0"/>
        <w:jc w:val="both"/>
        <w:rPr>
          <w:rFonts w:ascii="Trebuchet MS" w:hAnsi="Trebuchet MS" w:cs="Trebuchet MS"/>
          <w:lang w:val="es-ES_tradnl"/>
        </w:rPr>
      </w:pPr>
      <w:r>
        <w:rPr>
          <w:rFonts w:cs="Arial" w:ascii="Trebuchet MS" w:hAnsi="Trebuchet MS"/>
          <w:sz w:val="20"/>
          <w:szCs w:val="20"/>
          <w:lang w:val="es-ES_tradnl"/>
        </w:rPr>
        <w:t> </w:t>
      </w:r>
    </w:p>
    <w:p>
      <w:pPr>
        <w:pStyle w:val="TextBody"/>
        <w:spacing w:before="0" w:after="0"/>
        <w:ind w:firstLine="708"/>
        <w:jc w:val="both"/>
        <w:rPr>
          <w:rFonts w:ascii="Trebuchet MS" w:hAnsi="Trebuchet MS" w:cs="Trebuchet MS"/>
        </w:rPr>
      </w:pPr>
      <w:r>
        <w:rPr>
          <w:rFonts w:cs="Arial" w:ascii="Trebuchet MS" w:hAnsi="Trebuchet MS"/>
          <w:sz w:val="20"/>
          <w:szCs w:val="20"/>
        </w:rPr>
        <w:t>Yo sentí una clara confirmación de esas palabras.  Las palabras que habían sido dichas tenían tal impacto en mi que me hacían sentir muy receptiva hacia lo que continuaba.  Mientras pasamos a través de varias meditaciones, sentí como si había sido transportada a realidades más altas, o dimensiones que nunca antes había experimentado.  Era como si fuésemos guiados hacia la presencia de seres muy elevados, quienes nos daban la bienvenida con un profundo e incondicional amor y aceptación.</w:t>
      </w:r>
    </w:p>
    <w:p>
      <w:pPr>
        <w:pStyle w:val="Normal"/>
        <w:jc w:val="both"/>
        <w:rPr>
          <w:rFonts w:ascii="Trebuchet MS" w:hAnsi="Trebuchet MS" w:cs="Trebuchet MS"/>
        </w:rPr>
      </w:pPr>
      <w:r>
        <w:rPr>
          <w:rFonts w:cs="Trebuchet MS" w:ascii="Trebuchet MS" w:hAnsi="Trebuchet MS"/>
          <w:szCs w:val="20"/>
        </w:rPr>
        <w:t> </w:t>
      </w:r>
    </w:p>
    <w:p>
      <w:pPr>
        <w:pStyle w:val="TextBody"/>
        <w:spacing w:before="0" w:after="0"/>
        <w:ind w:firstLine="708"/>
        <w:jc w:val="both"/>
        <w:rPr>
          <w:rFonts w:ascii="Trebuchet MS" w:hAnsi="Trebuchet MS" w:cs="Trebuchet MS"/>
        </w:rPr>
      </w:pPr>
      <w:r>
        <w:rPr>
          <w:rFonts w:cs="Arial" w:ascii="Trebuchet MS" w:hAnsi="Trebuchet MS"/>
          <w:sz w:val="20"/>
          <w:szCs w:val="20"/>
          <w:lang w:val="es-VE"/>
        </w:rPr>
        <w:t>Á</w:t>
      </w:r>
      <w:r>
        <w:rPr>
          <w:rFonts w:cs="Arial" w:ascii="Trebuchet MS" w:hAnsi="Trebuchet MS"/>
          <w:sz w:val="20"/>
          <w:szCs w:val="20"/>
        </w:rPr>
        <w:t>guila Blanca compartió mensajes de iluminación y sabiduría con nosotros en respuesta a algunas de las preguntas que se le hicieron.  Una pregunta tenía que ver con el rol de la religión en el mundo de hoy.  Águila Blanca respondió la pregunta en una forma que señaló la contribución de luz que habían hecho varias religiones a lo largo de los años.  Un ejemplo del tipo de sus respuestas va a continuación:</w:t>
      </w:r>
    </w:p>
    <w:p>
      <w:pPr>
        <w:pStyle w:val="Normal"/>
        <w:jc w:val="both"/>
        <w:rPr>
          <w:rFonts w:ascii="Trebuchet MS" w:hAnsi="Trebuchet MS" w:cs="Trebuchet MS"/>
        </w:rPr>
      </w:pPr>
      <w:r>
        <w:rPr>
          <w:rFonts w:cs="Trebuchet MS" w:ascii="Trebuchet MS" w:hAnsi="Trebuchet MS"/>
          <w:szCs w:val="20"/>
        </w:rPr>
        <w:t> </w:t>
      </w:r>
    </w:p>
    <w:p>
      <w:pPr>
        <w:pStyle w:val="Normal"/>
        <w:jc w:val="both"/>
        <w:rPr>
          <w:rFonts w:ascii="Trebuchet MS" w:hAnsi="Trebuchet MS" w:cs="Trebuchet MS"/>
          <w:szCs w:val="20"/>
        </w:rPr>
      </w:pPr>
      <w:r>
        <w:rPr>
          <w:rFonts w:cs="Trebuchet MS" w:ascii="Trebuchet MS" w:hAnsi="Trebuchet MS"/>
          <w:szCs w:val="20"/>
        </w:rPr>
        <w:t xml:space="preserve">PREGUNTA: </w:t>
      </w:r>
    </w:p>
    <w:p>
      <w:pPr>
        <w:pStyle w:val="Normal"/>
        <w:ind w:firstLine="708"/>
        <w:jc w:val="both"/>
        <w:rPr/>
      </w:pPr>
      <w:r>
        <w:rPr>
          <w:rFonts w:cs="Trebuchet MS" w:ascii="Trebuchet MS" w:hAnsi="Trebuchet MS"/>
          <w:szCs w:val="20"/>
        </w:rPr>
        <w:t>“</w:t>
      </w:r>
      <w:r>
        <w:rPr>
          <w:rFonts w:cs="Trebuchet MS" w:ascii="Trebuchet MS" w:hAnsi="Trebuchet MS"/>
          <w:szCs w:val="20"/>
        </w:rPr>
        <w:t>A través de la historia la religión ha causado una gran controversia.  ¿Son varias religiones las indicadas para cierta gente de acuerdo al crecimiento espiritual que ellos tienen?</w:t>
      </w:r>
    </w:p>
    <w:p>
      <w:pPr>
        <w:pStyle w:val="Normal"/>
        <w:jc w:val="both"/>
        <w:rPr>
          <w:rFonts w:ascii="Trebuchet MS" w:hAnsi="Trebuchet MS" w:cs="Times New Roman"/>
          <w:sz w:val="24"/>
        </w:rPr>
      </w:pPr>
      <w:r>
        <w:rPr>
          <w:rFonts w:cs="Trebuchet MS" w:ascii="Trebuchet MS" w:hAnsi="Trebuchet MS"/>
          <w:szCs w:val="20"/>
        </w:rPr>
        <w:t> </w:t>
      </w:r>
    </w:p>
    <w:p>
      <w:pPr>
        <w:pStyle w:val="Normal"/>
        <w:jc w:val="both"/>
        <w:rPr>
          <w:rFonts w:ascii="Trebuchet MS" w:hAnsi="Trebuchet MS" w:cs="Trebuchet MS"/>
          <w:szCs w:val="20"/>
        </w:rPr>
      </w:pPr>
      <w:r>
        <w:rPr>
          <w:rFonts w:cs="Trebuchet MS" w:ascii="Trebuchet MS" w:hAnsi="Trebuchet MS"/>
          <w:szCs w:val="20"/>
        </w:rPr>
        <w:t>ÁGUILA BLANCA:</w:t>
      </w:r>
    </w:p>
    <w:p>
      <w:pPr>
        <w:pStyle w:val="Normal"/>
        <w:ind w:firstLine="708"/>
        <w:jc w:val="both"/>
        <w:rPr/>
      </w:pPr>
      <w:r>
        <w:rPr>
          <w:rFonts w:cs="Trebuchet MS" w:ascii="Trebuchet MS" w:hAnsi="Trebuchet MS"/>
          <w:szCs w:val="20"/>
        </w:rPr>
        <w:t>"Tu lo has respondido muy claramente diciendo que ciertas religiones han sido hechas para cierta gente de diferentes estados de crecimiento.  Ellas (las religiones)  sostienen diferentes piezas de la verdad que hablan a gente distinta.  Si, las religiones han causado controversia, pero cualquier cosa que traiga crecimiento parece funcionar a través de la controversia.  Frecuentemente, las relaciones causan controversia, pero ustedes no lanzan a la basura la relación.  Entonces el rol de la religión cambiará.  La humanidad se está relacionando cada vez más con la integridad espiritual que existe en este espacio de sus corazones  - este espacio que ustedes han tocado hoy. Y el ser humano se dará cuenta de que puede tener confianza al tocar esto.  No hará falta que haya un traductor o una jerarquía entre la verdad y esa persona.  Es ahí donde el rol de las religiones cambiará mucho.  Si, ellos han causado algunos conflictos, pero ellos también han llevado Luz hasta la gente.  No hay correcto o incorrecto, particularmente en las religiones. ¿Cómo podría la Unidad Universal, que lo es todo, tener lo correcto o incorrecto que excluya a algunos?  Denle tiempo a las religiones de que cambien y cambiarán".</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 xml:space="preserve">Este mensaje y otros de los que han sido canalizados por Jonette Crowley de Águila Blanca parecían resonar con la parte más profunda de mi ser y darme un nuevo entendimiento de la iluminación espiritual disponible para todos nosotros si solo pidiéramos y nos abriéramos a los rayos de la luz espiritual.   </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Jonette admite que ella no tiene la habilidad exclusiva de canalizar a Águila Blanca o a cualquier otro ser elevado.  Ella señala que es un regalo que cada uno de nosotros puede abrir de la misma manera que ella lo hizo.  Hay mucha otra gente que han sentido o canalizado a Águila Blanca para su propia guía espiritual o en otras formas públicas.</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lang w:val="es-ES_tradnl"/>
        </w:rPr>
        <w:t>¿</w:t>
      </w:r>
      <w:r>
        <w:rPr>
          <w:rFonts w:cs="Trebuchet MS" w:ascii="Trebuchet MS" w:hAnsi="Trebuchet MS"/>
          <w:szCs w:val="20"/>
        </w:rPr>
        <w:t>Qué tipo de impacto hizo este intensivo taller de fin de semana en mi vida?  Los próximos tres días después del seminario,  tuve un nivel tan alto de energía que hasta se me hacía difícil dormir porque no había experimentado el tipo de cansancio que normalmente tengo al final del día.</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En un punto de la meditación durante el seminario, se nos dio la oportunidad de pedir silenciosamente por ayuda en algún problema con el que estuviéramos trabajando. También se nos dio algún tiempo para recibir orientación de cómo transformarlo.  Yo había pensado en mi constante dilación, acerca de limpiar los armarios y las gavetas y deshacerme de la basura que había bloqueado mi vida por años. Clasificando de entre la acumulación y el tomar decisiones de qué mantener y qué descartar era una tarea que siempre postergaba.  Pensé que probablemente era un poquito mundano lidiar con este problema en un estado meditativo, pero fue loa preocupación que vino inmediatamente a mi mente.  No recibí ninguna solución real mientras estaba meditando.</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Como fuera, al siguiente día, me encontré a mi misma vaciando tres armarios y de manera muy entusiasta me estaba deshaciendo de la mitad del contenido de cada uno.  Incluso miembros de mi familia expresaron sorpresa sobre mi nuevo comportamiento.</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Aunque estaba disfrutando de los sentimientos de bendiciones y éxtasis, y estaba encantada con la sobre carga de y el empoderamiento que tenía, también me sentía un poco sacudida y alarmada por eso.  Ya no sentí que era la misma persona.  Era como si había obtenido demasiada luz con demasiada rapidez y que no sabía  como manejarla.  Comencé a sentir que algo estaba mal, que no era normal sentirse de esta manera todo el tiempo, que no sería sabio continuar con algo que era tan poderoso que me asustaba.</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Recordé que Jonette nos invitó a quienes estuviéramos experimentando sentimientos de desorientación después del seminario a llamarla y a obtener alguna ayuda por lo que podría pasar.  En ese momento no sentí que debía hacer esa llamada porque había pasado por otras profundas e intensas experiencias espirituales sin dificultad.  Como fuera, me sentí lo suficientemente desconcertada para considerar importante conversar con alguien que pudiera ayudarme con lo que estaba sintiendo y me dijera si era causa de alarma o no.  Quería hablar con alguien que fuera completamente objetivo, alguien quien no tuviera conexión con el taller.  Llamé a un amigo terapeuta quien tiene un conocimiento muy fuerte en psicología transpersonal y años de experiencia trabajando con gente de todos los estados de crecimiento espiritual.</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Después de que describí mis sentimientos largamente, el me aseguró que no había causa de preocupación y que debería celebrar la experiencia como algo que me llevaba a un nuevo nivel de crecimiento espiritual.  Añadió que mi crecimiento espiritual progresaría en la medida en que fuera correcto para mí y que no necesitaba preocuparme sobre que esto se pusiera tan intenso que no pudiera manejarlo.  El sólo hecho de recibir ese tipo de retroalimentación de alguien de quien yo valoraba su opinión pareció calmarme y disolver mis sentimientos de ansiedad.  De no haber recibido esa reafirmación, probablemente habría vuelto a bajar por la escalera, a un sitio más seguro y más cómodo para mí.  Algunas veces es difícil para mi dejar ir creencias restringentes que me han servido bien en ciertos estados de mi evolución espiritual, pero las cuales no parecen seguir siendo apropiadas para el nuevo nivel de desarrollo.  Como sea, yo he descubierto que dejarlas ir usualmente resulta en una libertad y un gozo más grandes.</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Como resultado del fin de semana, también encontré que se abrió mi creatividad de diferentes maneras.  Un amigo mío me invitó a tomar clases de pintura al óleo.  Yo comencé a descubrir una nueva apreciación del color y a notar la belleza alrededor de mi que había perdido previamente.  Mi gusto por la música también comenzó a cambiar y a expandirse.  Yo comencé a ver la grandeza en la gente que regularmente comparte mi vida Aunque yo siempre había creído en lo sagrado de la vida humana y en la divinidad de cada individuo,  de pronto pareció que tenía un conocimiento y una conciencia más profunda de esta esencia en aquellos que conocía a lo largo de mi día.</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A pesar de que yo siempre me he sentido guiada por una Sabiduría Superior, parecía que había una intensidad en la orientación que parecía nueva.  Yo me sentí conectada a todo la humanidad en el espíritu de amor y armonía.</w:t>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3">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lang w:val="es-ES_tradnl"/>
        </w:rPr>
      </w:pPr>
      <w:r>
        <w:rPr>
          <w:rFonts w:cs="Trebuchet MS" w:ascii="Trebuchet MS" w:hAnsi="Trebuchet MS"/>
          <w:sz w:val="20"/>
          <w:szCs w:val="20"/>
          <w:lang w:val="es-ES_tradnl"/>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29 de julio de 2026</w:t>
    </w:r>
    <w:r>
      <w:rPr>
        <w:sz w:val="16"/>
      </w:rPr>
      <w:fldChar w:fldCharType="end"/>
    </w:r>
    <w:r>
      <w:rPr>
        <w:sz w:val="16"/>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Salto A La Luz</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0:53:00Z</dcterms:created>
  <dc:creator>Anita</dc:creator>
  <dc:description/>
  <cp:keywords/>
  <dc:language>en-US</dc:language>
  <cp:lastModifiedBy>pc</cp:lastModifiedBy>
  <dcterms:modified xsi:type="dcterms:W3CDTF">2005-09-15T00:53:00Z</dcterms:modified>
  <cp:revision>2</cp:revision>
  <dc:subject/>
  <dc:title>SALTO A LA LUZ</dc:title>
</cp:coreProperties>
</file>