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2"/>
          <w:szCs w:val="32"/>
          <w:lang w:val="es-ES"/>
        </w:rPr>
      </w:pPr>
      <w:r>
        <w:rPr>
          <w:rFonts w:cs="Arial" w:ascii="Trebuchet MS" w:hAnsi="Trebuchet MS"/>
          <w:smallCaps/>
          <w:shadow/>
          <w:sz w:val="32"/>
          <w:szCs w:val="32"/>
          <w:lang w:val="es-ES"/>
        </w:rPr>
        <w:t>Serie De Los Portales De Poder</w:t>
      </w:r>
    </w:p>
    <w:p>
      <w:pPr>
        <w:pStyle w:val="Normal"/>
        <w:jc w:val="center"/>
        <w:rPr>
          <w:rFonts w:ascii="Trebuchet MS" w:hAnsi="Trebuchet MS" w:cs="Trebuchet MS"/>
          <w:b/>
          <w:b/>
          <w:bCs/>
          <w:smallCaps/>
          <w:shadow/>
          <w:sz w:val="28"/>
          <w:szCs w:val="28"/>
        </w:rPr>
      </w:pPr>
      <w:r>
        <w:rPr>
          <w:rFonts w:cs="Trebuchet MS" w:ascii="Trebuchet MS" w:hAnsi="Trebuchet MS"/>
          <w:b/>
          <w:bCs/>
          <w:smallCaps/>
          <w:shadow/>
          <w:sz w:val="28"/>
          <w:szCs w:val="28"/>
        </w:rPr>
        <w:t>Parte II: El Poder de Ser – Nº 7 El Poder del Buda Multiplicado Hasta el Infinito</w:t>
      </w:r>
    </w:p>
    <w:p>
      <w:pPr>
        <w:pStyle w:val="Normal"/>
        <w:jc w:val="center"/>
        <w:rPr/>
      </w:pPr>
      <w:r>
        <w:rPr>
          <w:rFonts w:cs="Trebuchet MS" w:ascii="Trebuchet MS" w:hAnsi="Trebuchet MS"/>
          <w:b/>
          <w:bCs/>
        </w:rPr>
        <w:t>“</w:t>
      </w:r>
      <w:r>
        <w:rPr>
          <w:rFonts w:cs="Trebuchet MS" w:ascii="Trebuchet MS" w:hAnsi="Trebuchet MS"/>
          <w:b/>
          <w:bCs/>
        </w:rPr>
        <w:t xml:space="preserve">Mark”, </w:t>
      </w:r>
      <w:r>
        <w:rPr>
          <w:rFonts w:cs="Trebuchet MS" w:ascii="Trebuchet MS" w:hAnsi="Trebuchet MS"/>
        </w:rPr>
        <w:t>canalizado 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rFonts w:ascii="Trebuchet MS" w:hAnsi="Trebuchet MS" w:cs="Trebuchet MS"/>
          <w:b/>
          <w:b/>
          <w:bCs/>
          <w:sz w:val="16"/>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pPr>
      <w:r>
        <w:rPr>
          <w:rFonts w:cs="Trebuchet MS" w:ascii="Trebuchet MS" w:hAnsi="Trebuchet MS"/>
          <w:caps/>
        </w:rPr>
        <w:t>Mark:</w:t>
      </w:r>
      <w:r>
        <w:rPr>
          <w:rFonts w:cs="Trebuchet MS" w:ascii="Trebuchet MS" w:hAnsi="Trebuchet MS"/>
        </w:rPr>
        <w:t xml:space="preserve"> Bienvenidos, grandes seres, este es Mark.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enemos una buena reunión para ustedes del otro lado, que refleja a su vez el tamaño de la reunión aquí en esta noche.  Cierren los ojos y abran el infinito de su alma ahora, para viajar a un lugar donde su corazón canta y su alma conoce, simplemente siguiendo el sendero de la energía que se les presenta, a medida que son atraídos a un lugar más puro y limpio.  Una satisfacción serena llena sus corazones, un estado amoroso, suave llena su ser.  Se encuentran elevándose fácilmente más allá del pensamiento a un mundo de experiencia directa.  Esta noche estarán actuando como catalizadores para algunos cambios importantes en la tierra.  Necesitamos que tengan confianza, no desde su ego sino desde su alma.  Se les pedirá que utilicen todas sus habilidades y herramientas espirituales, pero no tendrán que pensar, ah, debía hacer eso y oh aprendí esto, haré eso – solo sepan que su alma organizará el programa.  Ustedes simplemente se mantienen en un lugar elevado y sutil , y todas las cosas que han aprendido en esta y en otras vidas encajarán en su sitio para asistirles en el movimiento del ser que sucede en este espacio.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un momento se levantará un velo y ustedes serán conectados a una rejilla maestra, más alto que cualquier otro grupo al que hubieran estado conectados antes.  Es una rejilla de sexta dimensión, no puede ser vista, aunque pueden percibir un atisbo de luz o color.  Es una rejilla magnética en lugar de una rejilla de luz.  Sostiene la sabiduría. Sostiene la verdad.  Sostiene el destino de muchas maneras.  Por favor siéntanse estables como grupo, conectándose ahora a todos sus hermanos y hermanas que puedan alcanzar este estado. Conectándose cada vez más con ellos, en un amoroso abrazo energético.  Y cuando se sientan bien sólidos como un grupo mayor, más allá de su propias limitaciones personales, entonces declaren que el velo se ha levantado y participen en el campo mayor que está disponible a su estado de alerta.  Y entonces permitan que su conciencia se desplace adonde el espacio les compulsa.  Por favor liberen cualquier cosa lógica o razonable, sigan solamente a sus propios sentimientos – y aún esos, muy suav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Vean si pueden desplazarse hacia el borde, al borde donde casi se pierden a sí mismos.  La manera en que sostienen su conciencia necesitará cambiar.  Trabajamos con esto hace varias semanas.  Es algo que no podemos explicarles, que no tiene sentido, pero ahora están en un espacio donde el propio contexto de su conciencia al que han estado acostumbrados puede cambiar.  Puede cambiar de la manera tal que será necesaria para el futuro espiritual de la humanidad.  Así que confíen en su propio proceso, queridos, y desplácense hacia el vacío, que no es realmente un vacío.  Tengan confianza en ustedes mismos, están seguros.  Sigan expandiéndose hacia donde parece llevarles su estado de conciencia.  No pueden pensar como entrar a este lugar y probablemente están más allá del sentimiento, lo que toma el mando es un conocimiento que parece ser muy sutil porque no están acostumbrados a seguirlo, pero cuando desnudan su conciencia de todo pensamiento y sentimiento,  queda esa esencia pura de conocimiento que capta el mundo de manera diferente.   Es solo desde esta captación diferente que pueden lograr el poder del Buda.  No pueden llegar allí a partir de una progresión de lo que siempre han hecho, de lo que siempre han pensado.  Es instantáneo, pero es un mundo nuevo.  Así que comienzan a sentir, o a entrenar su conciencia para alcanzar el contexto que les brindará la sensación del poder infinito.  Sosténganla, aunque no puedan decir lo que es.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Les dijimos que ustedes serían un catalizador.  Lo que sucede es que los estamos llevando lentamente hacia una forma totalmente diferente de sostener su estado de conciencia, uno que muy pocos humanos han logrado alcanzar, porque implica despojarse de mucho de lo que ustedes consideran como elementos que definen su humanidad.  Y aunque no puedan entenderlo, si podemos llevar a algunos de ustedes ahí aunque sea un poco, esto logra romper la concha, de manera que una mayor cantidad de este estado de conciencia puede pasar de los maestros de poder a la forma humana y a la realidad humana.  Así que el servicio que ustedes brindan es el de abrir esa puerta de acceso, independientemente de cuan pequeña y cuan obscura puedan sentirla, y eso catalizará el proceso de manera muy rápida.  Simplemente sean su ser, silenciosa y serenamente.  Para utilizar una palabra vibratoria, habrá otra ola de crecimiento y entonces ella se equilibrará.  Así que manténganse en una quietud silenciosa, aún cuando no puedan sentir nada y aún cuando lo hagan, hasta la próxima ola y entonces los traeremos de regreso.  Algunos pueden sentir cambios.  Ellos estarán mucho más relacionados con la sagacidad que con el sentimiento.  Ustedes pueden “saber” que están ocurriendo algunos cambios.  Porque su sabiduría superior es siempre parte de su estado de concienci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vamos a flotar nuevamente hacia un mundo que es más real para ustedes.  Sientan de nuevo ese júbilo sereno, el infinito y suave estado del amor. Sientan que de alguna manera se sienten más claros y plenos, no de una forma que pudieran catalogar o explicar, sino que de alguna manera están más cerca de conocer.  Sientan el aspecto magnético de la sexta dimensión, el sentimiento del poder sereno en lugar de la fuerza.  A medida que regresan, sienten que hay más palabras que les son familiares y más experiencias que les son familiares.  Sientan su cuerpo físico con cualquier sentimiento que haya allí que sea claro y real y fuerte para ustedes.  Así que entren al campo magnético que han creado, incorpórenlo a su forma física también, para que puedan ser consistentes desde el físico hasta las dimensiones superiores.  Bien, están en un punto en el cual ni han regresado totalmente, que es perfecto, pero en el que tampoco están allá afuera, están en un punto ahora en el que son más visibles a otros grupos humano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sí que en este espacio son un grupo tan sólido, ábranse y sientan el magnetismo, el poder, la luz incluso, de donde están, atrayendo a otros grupos humanos.  Donde estaban antes era demasiado alto para que ellos pudieran percibirles, pero ahora están en un lugar que es magníficamente luminoso.  Sientan que se abre la combinación de la apertura, del sentido de alerta, del estado de conciencia.  Casi pueden sentir a sus hermanas y hermanos abriéndose a niveles superiores del estado de alerta.  Hay bienestar aquí;  hay un sentimiento de celebración aquí.  Y les felicitamos por tener la voluntad de ir más arriba en este espacio. Porque al estar en este espacio ahora hay un sentido de júbilo, de conexión, de camaradería y pudieran estar tentados a quedarse aquí, a pensar, ah, este es el sentimiento por el cual medito, esto es lo que me gusta, pero ustedes estaban deseosos de ir más allá de eso, a un lugar que no les aportaba sentimientos, nada que decir, bien, yo disfruté esa meditación o me gustó.  Ustedes estaban deseosos de ir más allá de su estado normal de ser, para preparar el escenario y ser los catalizadores para un futuro crecimiento.  Quizás puedan hasta sentir cuán alto fueron en ese espacio con respecto adonde están ahor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hora, disfruten del grupo.  Siéntanse ligeros.  Ahora tienen realmente un yo, antes estaban tan altos que este yo hasta desapareció.  Sientan su corazón tan abierto.  Bien, regresen cada vez más a un lugar desde donde puedan escuchar, porque intentaremos explicar en palabras algo lineales de que se trata.  De vez en cuando hay energías en la tierra que son explosivamente positivas, y cuando ellas se encuentran, estas energías, en una noche en que ustedes se reúnen, hay muchas posibilidades de que esto ocurra y ustedes sean empujados hacia nuevos reinos. ¿Por qué? Porque ustedes pueden llegar allí y nosotros somos profesores de oportunidad y los utilizaremos a ustedes y los situaremos donde mejor puedan servir y crecer.  Esta noche, debido a todas las matrices de energía y al magnetismo alrededor de la tierra, es el comienzo de una apertura de 14 días de lo que podría llamarse, como lo diríamos – en su mundo físico sería como un fuerte baño de manchas solares.  Pero esto está más allá de las manchas solares, está más allá del magnetismo, es un baño de posibilidades de dimensiones mucho más altas.  Y como ustedes tienen cierta destreza en estos reinos superiores, estamos utilizando esta actividad incrementada para activar posibilidades superiores para la humanidad.  Este poder superior incrementado estará sucediendo, como dijimos, durante las próximas dos semanas y no se sentirá necesariamente fluido. Pueden sentirse no anclados, pueden sentirse en corto circuito.  Hagan lo que puedan para anclarse, pero entiendan que puede suceder que más nunca se sientan anclados de la misma manera que era ante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sí que les pedimos que se sientan cómodos a un nivel algo superior del caos, magnéticamente y energéticamente.  Pero también, aunque decimos estas palabras, sientan cuán suaves se sienten, que puedan oír la palabra caos y sin embargo están energéticamente imperturbables, porque se han conectado a un nivel superior de conocimiento y sabiduría donde todo es perfecto.  Han probado un poco del estado de conciencia de Dios. Les honramos como exploradores deseosos de ir más allá del contexto de lo que piensan que deberían estar aprendiendo, porque se reúnen en grupos espirituales porque hay cosas que piensan que deben saber, pero han tenido la voluntad en esta noche de ir más allá de aquello que piensan que desean aprender, a una agenda que está más allá de su capacidad de captación.  No podrían solicitar esta agenda porque ni siquiera la conocen;  yace en un universo diferente al de su razón.  Pero ustedes gustosamente partieron hacia allá.  Y sus vidas serán compensadas ampliamente en bondad.  Así que les traeremos de vuelta a su propio estado de ser, y les daremos oportunidad de que se retiren las telarañas de este viaje y entonces estaremos aquí para recibir sus preguntas.  Dejaremos que este canal regrese, pero entonces volveremos para responder cualquier pregunta en las que hayan pensado una vez y que hayan retornado a sus mentes.  Así que regresamos.  </w:t>
      </w:r>
    </w:p>
    <w:p>
      <w:pPr>
        <w:pStyle w:val="Normal"/>
        <w:ind w:firstLine="720"/>
        <w:jc w:val="both"/>
        <w:rPr>
          <w:rFonts w:ascii="Trebuchet MS" w:hAnsi="Trebuchet MS" w:cs="Trebuchet MS"/>
        </w:rPr>
      </w:pPr>
      <w:r>
        <w:rPr>
          <w:rFonts w:cs="Trebuchet MS" w:ascii="Trebuchet MS" w:hAnsi="Trebuchet MS"/>
        </w:rPr>
        <w:t xml:space="preserve">Bien.  Varios de ustedes tuvieron un viaje más concreto que otros, porque así es como ustedes procesan las cosas.  Realmente quisiéramos que en lugar de recibir preguntas, que cualquiera de ustedes que sienta que tiene algo que compartir lo haga, pensando en los cientos de personas que pudieran oír después estas grabaciones, y que no reciben el beneficio de este grupo reunido aquí en esta noche.  Así que vayan a su interior y vean si hay un poco de sabiduría que pudieron recopilar en este viaje, y que si le pusieran voz pudiera disminuir el grado de descontento de algún otro viajero que esté escuchando esta grabación.  Así que si tienen algo que decir y hay un par de ustedes, quizás dos o tres, que tienen una pizca que compartir, por favor tomen el micrófono y compártanlo. </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rindel</w:t>
      </w:r>
      <w:r>
        <w:rPr>
          <w:rFonts w:cs="Trebuchet MS" w:ascii="Trebuchet MS" w:hAnsi="Trebuchet MS"/>
        </w:rPr>
        <w:t xml:space="preserve">:  Mark, este es Mark.  Y fuimos hacia el vacío, para mí era como un río de suave sedosidad.  Comenzó por mi cabeza y fue progresando hacia abajo a través de mis pies y hacia el río.  El otro sentimiento que tuve fue hacia el final, hacia la última ola y es difícil de describir, pero fue muy infinito.  No tengo otra forma de expresarlo.  Y aún con mis ojos cerrados, cuando la ola vino había un estado de mayor realidad, ya que cuando cierro los ojos usualmente es más plano, pero cuando esta ola irrumpió era más de la tercera dimensión.  Muy interesante también.  Gracias </w:t>
      </w:r>
    </w:p>
    <w:p>
      <w:pPr>
        <w:pStyle w:val="TextBody"/>
        <w:rPr>
          <w:rFonts w:ascii="Trebuchet MS" w:hAnsi="Trebuchet MS" w:cs="Trebuchet MS"/>
        </w:rPr>
      </w:pPr>
      <w:r>
        <w:rPr>
          <w:rFonts w:cs="Trebuchet MS" w:ascii="Trebuchet MS" w:hAnsi="Trebuchet MS"/>
        </w:rPr>
        <w:t>Mark:  Gracias.  Tenemos otras dos personas – ustedes se han brindado, todo lo que tienen que hacer es abrir la boca, porque saben quien es.</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Hombre</w:t>
      </w:r>
      <w:r>
        <w:rPr>
          <w:rFonts w:cs="Trebuchet MS" w:ascii="Trebuchet MS" w:hAnsi="Trebuchet MS"/>
        </w:rPr>
        <w:t xml:space="preserve"> no identificado:  Mark, usted habló de un período de 14 días.  ¿Esto se debe a una situación astrológica, tiene que ver con ese poder que dijo no podíamos describir o entende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No es astrológico, tampoco es físico, está mucho más allá de la sexta dimensión aún.  Pero como ya este poder se ha establecido y ustedes tienen algún entrenamiento en la sexta dimensión, fuimos capaces de catapultearlos hacia dentro de él, pero no lo van a sentir otras personas. Son 14 días, no se mostrará en otros grupos en otras formas.  Ustedes lo sentirán , porque es una actividad superior en un mundo que ustedes han tocado, y la mayoría de la gente no lo ha hecho.  Así que no, no tendrán una validación de esto proveniente de nadie, a no ser de algunos amigos que suelen deambular por estos espacios extraños. Gracias.  Un comentario más, alguien que tenga algo que dec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Mark esta es Prema y el lugar adonde fui era tan exquisito, mi corazón se sentía que reventaba de amor y júbilo y no era un lugar al que hubiera ido antes donde no había nada ahí, estaba tan lleno.  Toqué algo hermoso – ¿pero era ese el lugar adecuado al que usted nos llevaba?</w:t>
      </w:r>
    </w:p>
    <w:p>
      <w:pPr>
        <w:pStyle w:val="TextBody"/>
        <w:rPr>
          <w:rFonts w:ascii="Trebuchet MS" w:hAnsi="Trebuchet MS" w:cs="Trebuchet MS"/>
        </w:rPr>
      </w:pPr>
      <w:r>
        <w:rPr>
          <w:rFonts w:cs="Trebuchet MS" w:ascii="Trebuchet MS" w:hAnsi="Trebuchet MS"/>
        </w:rPr>
        <w:t xml:space="preserve">Mark:  Si y la razón por la que les pedimos a ustedes un poco de retroalimentación, es porque muchos de ustedes lo sienten diferentemente.  Si, si. No se preocupen, no los hubiéramos mantenido allí en esos éteres si esto no fuera absolutamente apropiado y el lugar es tan inmenso y realmente hay tan poco que describir, pero las palabras que usted utilizó, esa plenitud.  Otra persona tiene algo que comparti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urelia:</w:t>
      </w:r>
      <w:r>
        <w:rPr>
          <w:rFonts w:cs="Trebuchet MS" w:ascii="Trebuchet MS" w:hAnsi="Trebuchet MS"/>
        </w:rPr>
        <w:t xml:space="preserve">  Mark, esta es Aurelia.  He hablado de la sensación de filamentos, hilos luminosos, magnetizantes y así que quiero solo reiterar que así es como lo siento y entonces Mark lo dijo tan certeramente, es sedoso, está tan lleno de paz y suave y no tiene final.  Es quietud exquisita que baña toda la cr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  Lo que han saboreado es el comienzo de mundos por venir, pero no pueden saberlo viniendo desde abajo, pero algún día cuando estén por encima de ello, verán la grandeza de lo que ocurrió en los momentos en que estuvimos reunidos en esta noche.  Les agradecemos por ahora.</w:t>
      </w:r>
    </w:p>
    <w:p>
      <w:pPr>
        <w:pStyle w:val="TextBody"/>
        <w:rPr>
          <w:rFonts w:ascii="Trebuchet MS" w:hAnsi="Trebuchet MS" w:cs="Trebuchet MS"/>
        </w:rPr>
      </w:pPr>
      <w:r>
        <w:rPr>
          <w:rFonts w:cs="Trebuchet MS" w:ascii="Trebuchet MS" w:hAnsi="Trebuchet MS"/>
        </w:rPr>
        <w:t xml:space="preserve">(RECES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Integren sus sentimientos, sus emociones, sus recuerdos de experiencias, y entonces libérenlas todas.  Integren su pasado, en todas sus vidas y en todas sus formas y libérenlo.  Sean en un vacío de esencia, esencia que no está coloreada por sus escalas normales de medir, esencia que es un estado de ser no adulterado.  La esencia que no fue creada no puede ser destruida.  Hemos denominado a esta grabación El Poder del Buda Multiplicado hasta el Infinito.  Sientan la quietud del Buda, el poder del Buda, en un grado infinito.  De la misma manera que un alfarero toma el barro, le da forma y lo lleva al horno, lo hornea a altas temperaturas para fortalecerlo, su ser en el estado del Buda multiplicado hasta el infinito es su horno. Es el tomar el barro de todo lo que alguna vez hayan sido y fortalecerlo lo suficiente para ser líderes en esta nueva era.  Actualmente, la nueva era es un término muy reducido, porque el término era está limitado por el tiempo.  Así que por favor, sean tan estables como puedan a medida que experimentan el horno de la quietud del Buda, el poder del Buda.  Esto cambiará hasta sus mismas células, como el horno cambia el barro, y después de esto habrá un servicio que haremos como grupo.  Manténganse equilibrados, manténganse encentrados.</w:t>
      </w:r>
    </w:p>
    <w:p>
      <w:pPr>
        <w:pStyle w:val="TextBodyIndent"/>
        <w:rPr>
          <w:rFonts w:ascii="Trebuchet MS" w:hAnsi="Trebuchet MS" w:cs="Trebuchet MS"/>
        </w:rPr>
      </w:pPr>
      <w:r>
        <w:rPr>
          <w:rFonts w:cs="Trebuchet MS" w:ascii="Trebuchet MS" w:hAnsi="Trebuchet MS"/>
        </w:rPr>
        <w:t xml:space="preserve">En los últimos años han leído u oído que la tierra necesita desplazar o expandir su vibración y que la humanidad debe hacerlo también.  La tierra ha sostenido en sociedad con la humanidad, una gran cantidad de energía emocional negativa, generada por el hombre, pero si a éste se le hubiera permitido expandirse en el mundo humano, habría aniquilado a la humanidad muchas veces.  Así que la tierra, como su guardián, intervino y se permitió a sí misma ser un recipiente de las vibraciones negativas generadas por las emociones del hombre.  La tierra debe expulsar estas emociones.  La humanidad debe hacerse responsable de no crearlas más.  Porque una vez que la tierra expulse parte de la energía negativa pasada que ella ha sostenido, la humanidad entonces será responsable, sin que la tierra intervenga como un amortiguador para que se pueda vivir o morir sobre la base de las emociones que genera la tierra.  Esto es un arma de doble filo.  La humanidad debe tener la libertad de decidir su curso, su sendero;  la tierra se hace a un lado en su papel de amortiguado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ara que la grandeza de la humanidad pueda brillar, o si la humanidad decide continuar creando más temor y odio en lugar de crear amor y luz, entonces ella irá en el sentido opuesto.  No creemos que lo haga, realmente no nos preocupa.   Pero una parte de lo que se le pedirá a muchos trabajadores de la luz en los próximos tres años solamente – porque esto se completará en su gran mayoría en los próximos tres años – es el abrir los portales en los que se ha instalado la negatividad.  Tanto la literatura como los místicos, los han denominado los portales o puertas del infierno.  Ustedes como grupos están templados, son fuertes y diestros como para mover esos espacios energéticos pero en su estado de conciencia, y para darle permiso a la tierra para que libere parte de lo que ha estado sosteniendo.  Les pedimos ahora, porque es el momento oportuno, que comiencen el proceso.</w:t>
      </w:r>
    </w:p>
    <w:p>
      <w:pPr>
        <w:pStyle w:val="Normal"/>
        <w:jc w:val="both"/>
        <w:rPr>
          <w:rFonts w:ascii="Trebuchet MS" w:hAnsi="Trebuchet MS" w:cs="Trebuchet MS"/>
        </w:rPr>
      </w:pPr>
      <w:r>
        <w:rPr>
          <w:rFonts w:cs="Trebuchet MS" w:ascii="Trebuchet MS" w:hAnsi="Trebuchet MS"/>
        </w:rPr>
        <w:t xml:space="preserve">Siéntanse ligeros, fuertes en el poder del Buda, la sexta dimensión magnética y más allá de los espacios con los que han estado trabajando, entendiendo que es un espacio de ser y no un espacio de hacer.  Porque en el ser hay pureza, en el hacer puede haber agendas escondidas.  Así que siéntanse muy en la fortaleza de su estado de ser, conectados a todos los seres que son.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quisiéramos llevarles a un pequeño reservorio de odio que ha sido almacenado en las grandes montañas conocidas como los Grandes Tetones.  Para aquellos de ustedes que no son de los EE.UU., estas son unas montañas espectaculares en el estado de Wyoming.  Quisiéramos que ustedes llevaran su estado de conciencia allí, todos ustedes, y llevaran su estado de alerta profundamente debajo de las raíces de esas montañas, especialmente la montaña central que pueden sentir.  En este lugar se almacenó una gran cantidad de odio y temor que se generó en América del Norte por parte de tribus en guerra, por el movimiento del hombre blanco, pero desde los tiempos en que el hombre vino a América del Norte por vez primera ha existido odio y lucha y guerra y pelea.  Parte de esa energía excedente se ha almacenado en las raíces del Gran Tetón.  Es un vestíbulo.  No son las puertas del infierno más grande, son las puertas de un infierno más pequeño con el que pueden trabajar.  Así que a medida que llevan hacia allí su estado de conciencia, siéntanse invencibles, siéntanse que están totalmente desconectados y en servicio, desconectados de la negatividad y muy conectados entre ustedes.  Y con todo el júbilo y toda la paz que reunieron en ustedes mismos en el espacio del Buda, que ahora son, y con su intención, encierren en un círculo el portal que es la puerta a ese reservorio de odio y temor y lucha.  Simplemente rodéenlo con su grupo. Y pueden pensar que esto es dramático, pero no lo será;  pueden pensar que es tenebroso, pero no lo será.  Y permitan que su sagacidad se abra, a medida que la tierra en su sabiduría e inteligencia libera justo esa cantidad que puede ser transformada fácilmente a través del portal que ustedes han abierto.  Y déjenla ser.  Está bien si no sienten nada, permitan que su sagacidad se comunique con usted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ientan que todo es como debe ser, que la montaña aceptó sostener lo que sostuvo durante el tiempo que lo hizo y la montaña, con una precisión perfecta ahora está lista para liberarlo.  Sientan que ustedes estaban aprendiendo durante este tiempo que les llevó para ser llamados a este lugar en servicio, y sientan que no hay temor aquí, no hay drama, no hay mucho de que hablar, porque están listos y es perfecto que ustedes aparezcan en este momento para crear esta apertura.  No podrían hacer ni más ni menos.  Y a medida que sienten que el reservorio de odio y temor y lucha vacía su carga, sientan ese increíble estado superior de conciencia que llena el espacio.  No se llenará con rocas y tierra, sino con un estado superior de conciencia  que no es muy común en el planeta en estos tiempos, un estado superior de conciencia que es una semilla para el futuro. Así que lo que fue un reservorio de odio, las llamas del infierno, es ahora una semilla del mayor cielo que puedan imaginar.  Continúen sintiéndose fuertes y estables a medida que ese espacio se abre con dimensiones que están mucho más allá de su capacidad de comprensió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cuando sientan que la raíz de esa montaña se nutre con una semilla de tanta luz y estado de ser superior, lleven su estado de conciencia, su estado de alerta, más allá de los Grandes Tetones, más allá de esas preciosas montañas,  y sientan, utilicen su sentimiento para sentir como todo el mundo ha cambiado, se ha expandido de manera bendita debido a lo que ustedes han hecho.  Y a medida que se sientan serenamente, sintiendo los cambios que ha hecho la tierra, pueden oír que las tierra les entrega una nueva alianza, y que consiste en que ustedes nunca estarán desprovistos.  Porque debido al crecimiento que están teniendo, debido a la luz  y a las dimensiones superiores que ustedes esparcen, la tierra, su gran proveedora, está haciendo una alianza con ustedes en el sentido de que nunca estarán desprovistos.  Esta es una alianza sagrada, y se les pide que crean en ella y liberen los temores en sus vidas, de que quizás algún día tendrán hambre o estarán solos o no se les proveerá.  Si creen que la tierra puede proveer en gran abundancia y si creen que la tierra en su sabiduría puede hacer una alianza con ustedes en este día, también deben creer en la justeza de liberar sus temores básicos.  Liberándolos y sintiendo la fortaleza del poder del Buda multiplicado hasta el infinito.  Integren los cambios, reclámenlos.  Porque esta no es una clase en la que aprenden cosas, es una clase en la que su estado de ser cambia.  Integren esto a todas las partes de lo que ustedes son y siéntanse siendo una influencia mucho mayor hacia el bien en este planet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Están muy, muy alto, son muy, muy bellos.  Tal como alguien mencionó antes, eleven su cuerpo hasta ese lugar.  Imaginen que elevan toda su vida, sus enfoques, sus perspectivas, hasta este lugar.  Tomen algunas inspiraciones profundas para recordarle a su cuerpo que es parte de todo este experimento.  Y cuando se sientan estabilizados, comiencen a abrir sus ojos.  Son magníficos y les agradecemos.  </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Bien.  Siéntanse anclados en este nivel superi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Este verano pasado, Tryna y yo hicimos un viaje a lo largo de Wyoming y a través del área del Tetón y es una región fabulosa, pero al viajar a través de este podía sentir el odio y el dolor y el sufrimiento de las tribus que estaban allí cuando el hombre blanco llegó a ese lugar y barrió muchas de esas tribus conjuntamente con sus formas de vida.  Y a medida que avanzábamos como un grupo, recordé la enseñanza de uno de mis maestros, Dee, y Dee me enseñó a ser un pilar, a ser un pilar y aprender como anclarme y todos nos convertimos en pilares en la base de las grandes montañas de los Tetones y como pilares utilizamos la energía del Buda, el amor y la paz y también la compasión.  Y bajamos a la base y a la raíz de las áreas donde el odio y la ira y el mal se han almacenado, y tuvimos una oportunidad para unirnos como pilares, y al hacerlo el ángel Aurelia estaba allí recordándonos continuamente de no aceptar el mal y no aceptar el odio y la ira dentro de nosotros, sino liberarlo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como toda nuestra energía trabajaba al unísono éramos capaces de traer nuestra energía consciente a este espacio por lo que se formó un gran vórtice, y una gran energía y una gran oleada pasó por nosotros, casi como un viento, limpiando todas estas generaciones de odio y pena y dolor y maldad. Y al pasar comenzamos a pensar cuanto amor y paz había llegado a esta área y la increíble belleza que no hubiera ocurrido de otra manera, esa área obviamente con toda su belleza crea un espacio de amor en la tierra que puede ensancharse y obviamente ella amenaza al temor y a la maldad en otros lugares del mundo y ese temor crea más energía en los espacios, al tratar (el temor) de luchar contra esta belleza y este espacio de paz.   Y pienso que eso es parte de lo que  vamos a enfrentar en estos años venideros, esa lucha que no permite que la paz se derrame por el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rindel:</w:t>
      </w:r>
      <w:r>
        <w:rPr>
          <w:rFonts w:cs="Trebuchet MS" w:ascii="Trebuchet MS" w:hAnsi="Trebuchet MS"/>
        </w:rPr>
        <w:t xml:space="preserve">  Después de nuestro viaje hacia este vórtice, que todo esto se fue, tuve una gran sensación de la tierra, de que ella lo apreciaba grandemente y que estaba muy contenta al no tener que sostener esto ya nunca más y ahora ha hecho una alianza con nosotros y es que mientras no creamos que estamos en carencia (n.t. que no estamos desprovistos) y que tengamos ese compromiso con ella, estaremos todos bi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 Michael:</w:t>
      </w:r>
      <w:r>
        <w:rPr>
          <w:rFonts w:cs="Trebuchet MS" w:ascii="Trebuchet MS" w:hAnsi="Trebuchet MS"/>
        </w:rPr>
        <w:t xml:space="preserve">  Este es J. Michael.  En un sentido práctico sobre algo que decía Larry, aquello que trabajamos en la última meditación, las energías elementales, en resumen es algo muy similar a la energía de los Eloíms que crearon los pilares de los universos, los árboles, las piedras, nuestro estado de conciencia Eloímica es nuestro, en forma humana, nuestras habilidades para liberar y ser pilotos de las energías elementales, no solamente orando para que se adentrara esa quietud en las rocas, esas rocas que sostenían el temor y el odio, que es justamente lo que sucedía, y en cierto sentido es un recordatorio de alerta de hacia adonde necesita enfocarse el amor, que estos elementales también están orbitando en los océanos de nuestras venas y arterias, dentro de nuestro estado de conciencia, que nosotros comandamos en nuestros propios vehículos físicos; así que cuando lo extendemos hacia y a través de nuestros vehículos físicos y más allá hacia las rocas y árboles y las piedras, siento que lo que se produce es una reverberación o un efecto bumerang,  razón por la cual los elementales están muy complacidos de que nos conectemos con ellos y de ellos conectarse con nosotros, y es esta reciprocidad de ida y vuelta la que pienso que siempre debió existir, algo con lo que pudiéramos trabajar, pero que es solo a partir de hace poco que nosotros hemos sido capaces de ser tan sencillos, de ser tan inocentes, para mí ese ha sido el mensaje, el que las rocas me han entregado en las últimas semanas, que debemos sintonizarnos con el mensaje y ser una roca, el mensaje consistía en que imagináramos la inocencia del niño hasta el infinito y que tuviéramos un cierto nivel de entendimiento de lo que ellas han sostenido por nosotros.  Y así el espíritu es muy simple, siempr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Esta es Prema.  Tengo la sensación de un gran alivio y liberación y me vino una analogía del nacimiento, de cómo, cuando la presión crece y crece, en algún punto el agua irrumpe y hay una increíble liberación en ese momento y aún cuando las contracciones pueden hacerse más fuertes y rápidas y muy, muy difíciles, uno sabe que el nacimiento es inminente, o quizás no tan inminente pero al menos algo más cercano.  Y es así como me sentí como un grupo que al sostener el espacio que rodea ese reservorio era como colabor con el parto de esta energía particular para el mundo y pienso que como soy comadrona, así vino a mi la semblanza.  Pero se sentía como un espacio muy quieto y bello que estábamos sosteniendo y sosteniendo la energía del nacimiento de lo que alumbrará aquí en el plane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Dee:</w:t>
      </w:r>
      <w:r>
        <w:rPr>
          <w:rFonts w:cs="Trebuchet MS" w:ascii="Trebuchet MS" w:hAnsi="Trebuchet MS"/>
        </w:rPr>
        <w:t xml:space="preserve">  Yo soy Dee. Sucedió algo precioso.  Al estar nosotros en las montañas, estábamos realmente alrededor de un lago muy iracundo y se me dice que se llamaba el Lago Escondido, y era de un rojo brillante y estaba borboteando, parte de ira, temor, muy parecido a un volcán, pero de agua solamente.  Y se me recordó: siempre recuerda que la mezcla del fuego y del agua forma el vapor y el vapor comenzó a hacerse circular, como el movimiento de elevación de un pilar.  Era como una espiral que subía cada vez más alto y al elevarse se disipaba dentro del universo, se limpiaba y la magnitud del grupo que allí estaba era totalmente increíble y el servicio justamente al estar allí, que al terminar vi como el lago continuaba emitiendo espirales, evacuando y bendiciéndonos y agradeciéndonos por la liberación.  Y al regresar nosotros este cambió de un rojo iracundo a un azulado.  No se puso claro como el cristal y todavía no tiene un efecto de espejo, pero era un portal que se ubicó allí para esta liberación, para la madre tierra y se asentó el templo del amor en el área de Denver y es en parte por esta razón, que este sitio está tan cercano a los Grandes Tetones, era la mezcla del mal y del bien y el templo del amor ha estado aquí durante todos estos años desde la caída de la Atlántida, ellos nos decían, para colaborar en la protección y amortiguando lo que han estado sosteniendo los Tetones y sé que ellos estaban muy agradeci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Tryna:</w:t>
      </w:r>
      <w:r>
        <w:rPr>
          <w:rFonts w:cs="Trebuchet MS" w:ascii="Trebuchet MS" w:hAnsi="Trebuchet MS"/>
        </w:rPr>
        <w:t xml:space="preserve">  Esta es Tryna.  Tuve un reconocimiento al atravesar esto, cuando Larry hablaba del sentimiento que había tenido en esta experiencia, porque yo compartía muchos de esos mismos sentimientos, sintiendo que habíamos vivido vidas pasadas en estos lugares y de la importancia de sostener ese espacio, porque por un instante cuando el dijo que íbamos a los Tetones y que se debía a esta ira y temor y odio que se había llevado allí o mantenido allí desde esos tiempos, yo tenía este sentimiento porque era algo que estaba enraizado en mí y que inmediatamente me arrastró a ese lugar y entendí que lo que hemos aprendido es a sustraernos, porque todos hemos tenido estas experiencias, y los sitios diferentes a los que iremos y los sitios en que trabajaremos, estos viejos recuerdos vendrán y hemos aprendido como sustraernos de estos sitios, sustraernos sosteniendo ese espacio del Bud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el propio grupo, la energía, si uno comienza a caer, el grupo puede sostenerlo a uno en su lugar, pero fue tan increíblemente importante el ser capaces de sustraernos y no asociarnos a ese temor, dejándolo ir, o a esa ira.  Y para mí, el panorama, quiero decir, era extraño, porque tenía tantas de las mismas imágenes que él comenzó a describir, lo que describió Larry, pero nos hicimos tan fluidos que nada de esto nos atrapó.  Fue increíble la forma en que esta energía podía desplazarse   Y yo tuve un instante cuando esta se fue, la sensación de que era lo que estábamos restituyendo, que es lo que regresaría, aún antes de que Mark dijera que ahora íbamos a traer esta energía de regreso.  Pero las imágenes que tuve después, era más como si la tierra se estuviera moviendo,  más como si hubiera estado congelada con todo esto durante mucho tiempo y ahora comenzara a desperezarse, comenzando a moverse y esta libertad estaba allí, pero casi como si estuviera sin aliente, como si hubiera estado conteniendo la respiración durante mucho, mucho tiempo.  Y entonces se sentía tan bien.  Pero esa fue la única cosa, es tan importante que entendamos que debemos sostener ese espacio, porque va a hacer brotar recuerdos en todos nosotros cuando hacemos esto.</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lang w:val="es-ES_tradnl"/>
      </w:rPr>
      <w:fldChar w:fldCharType="begin"/>
    </w:r>
    <w:r>
      <w:rPr>
        <w:sz w:val="16"/>
        <w:rFonts w:cs="Arial" w:ascii="Arial" w:hAnsi="Arial"/>
        <w:lang w:val="es-ES_tradnl"/>
      </w:rPr>
      <w:instrText xml:space="preserve"> DATE \@"dd' de 'MMMM' de 'yyyy" </w:instrText>
    </w:r>
    <w:r>
      <w:rPr>
        <w:sz w:val="16"/>
        <w:rFonts w:cs="Arial" w:ascii="Arial" w:hAnsi="Arial"/>
        <w:lang w:val="es-ES_tradnl"/>
      </w:rPr>
      <w:fldChar w:fldCharType="separate"/>
    </w:r>
    <w:r>
      <w:rPr>
        <w:sz w:val="16"/>
        <w:rFonts w:cs="Arial" w:ascii="Arial" w:hAnsi="Arial"/>
        <w:lang w:val="es-ES_tradnl"/>
      </w:rPr>
      <w:t>30 de julio de 2026</w:t>
    </w:r>
    <w:r>
      <w:rPr>
        <w:sz w:val="16"/>
        <w:rFonts w:cs="Arial" w:ascii="Arial" w:hAnsi="Arial"/>
        <w:lang w:val="es-ES_tradn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6"/>
        <w:szCs w:val="16"/>
        <w:lang w:val="es-ES"/>
      </w:rPr>
    </w:pPr>
    <w:r>
      <w:rPr>
        <w:rFonts w:cs="Arial" w:ascii="Trebuchet MS" w:hAnsi="Trebuchet MS"/>
        <w:b w:val="false"/>
        <w:smallCaps/>
        <w:shadow/>
        <w:sz w:val="16"/>
        <w:szCs w:val="16"/>
        <w:lang w:val="es-ES"/>
      </w:rPr>
      <w:t>Serie De Los Portales De Poder</w:t>
    </w:r>
  </w:p>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Parte II: El Poder de Ser – Nº 7 El Poder del Buda Multiplicado Hasta el Infinito</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03:00Z</dcterms:created>
  <dc:creator>Anita</dc:creator>
  <dc:description/>
  <cp:keywords/>
  <dc:language>en-US</dc:language>
  <cp:lastModifiedBy>pc</cp:lastModifiedBy>
  <dcterms:modified xsi:type="dcterms:W3CDTF">2006-01-07T20:03:00Z</dcterms:modified>
  <cp:revision>2</cp:revision>
  <dc:subject/>
  <dc:title>SERIE DE LOS PORTALES DE PODER</dc:title>
</cp:coreProperties>
</file>