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pPr>
      <w:r>
        <w:rPr>
          <w:rFonts w:cs="Trebuchet MS" w:ascii="Trebuchet MS" w:hAnsi="Trebuchet MS"/>
          <w:smallCaps/>
          <w:shadow/>
          <w:sz w:val="36"/>
          <w:szCs w:val="36"/>
        </w:rPr>
        <w:t> </w:t>
      </w:r>
      <w:r>
        <w:rPr>
          <w:rFonts w:cs="Trebuchet MS" w:ascii="Trebuchet MS" w:hAnsi="Trebuchet MS"/>
          <w:b/>
          <w:smallCaps/>
          <w:shadow/>
          <w:sz w:val="32"/>
          <w:szCs w:val="32"/>
        </w:rPr>
        <w:t xml:space="preserve">Los Faros de Luz </w:t>
      </w:r>
      <w:r>
        <w:rPr>
          <w:rFonts w:cs="Trebuchet MS" w:ascii="Trebuchet MS" w:hAnsi="Trebuchet MS"/>
          <w:b/>
          <w:i/>
          <w:iCs/>
          <w:smallCaps/>
          <w:shadow/>
          <w:sz w:val="32"/>
          <w:szCs w:val="32"/>
        </w:rPr>
        <w:t>~ Recordatorios desde el Hogar</w:t>
      </w:r>
    </w:p>
    <w:p>
      <w:pPr>
        <w:pStyle w:val="Normal"/>
        <w:spacing w:lineRule="atLeast" w:line="288"/>
        <w:jc w:val="center"/>
        <w:rPr>
          <w:rFonts w:ascii="Trebuchet MS" w:hAnsi="Trebuchet MS" w:cs="Trebuchet MS"/>
          <w:b/>
          <w:b/>
          <w:i/>
          <w:i/>
          <w:iCs/>
          <w:smallCaps/>
          <w:shadow/>
          <w:sz w:val="32"/>
          <w:szCs w:val="32"/>
        </w:rPr>
      </w:pPr>
      <w:r>
        <w:rPr>
          <w:rFonts w:cs="Trebuchet MS" w:ascii="Trebuchet MS" w:hAnsi="Trebuchet MS"/>
          <w:b/>
          <w:i/>
          <w:iCs/>
          <w:smallCaps/>
          <w:shadow/>
          <w:sz w:val="32"/>
          <w:szCs w:val="32"/>
        </w:rPr>
      </w:r>
    </w:p>
    <w:p>
      <w:pPr>
        <w:pStyle w:val="Normal"/>
        <w:spacing w:lineRule="atLeast" w:line="288"/>
        <w:jc w:val="center"/>
        <w:rPr>
          <w:rFonts w:ascii="Trebuchet MS" w:hAnsi="Trebuchet MS" w:cs="Trebuchet MS"/>
          <w:b/>
          <w:b/>
          <w:sz w:val="28"/>
          <w:szCs w:val="28"/>
        </w:rPr>
      </w:pPr>
      <w:r>
        <w:rPr>
          <w:rFonts w:cs="Trebuchet MS" w:ascii="Trebuchet MS" w:hAnsi="Trebuchet MS"/>
          <w:b/>
          <w:sz w:val="28"/>
          <w:szCs w:val="28"/>
        </w:rPr>
        <w:t> </w:t>
      </w:r>
      <w:r>
        <w:rPr>
          <w:rFonts w:cs="Trebuchet MS" w:ascii="Trebuchet MS" w:hAnsi="Trebuchet MS"/>
          <w:b/>
          <w:sz w:val="28"/>
          <w:szCs w:val="28"/>
        </w:rPr>
        <w:t>15 de enero de 2007 </w:t>
      </w:r>
    </w:p>
    <w:p>
      <w:pPr>
        <w:pStyle w:val="Normal"/>
        <w:spacing w:lineRule="atLeast" w:line="288"/>
        <w:jc w:val="center"/>
        <w:rPr>
          <w:rFonts w:ascii="Trebuchet MS" w:hAnsi="Trebuchet MS" w:cs="Trebuchet MS"/>
          <w:b/>
          <w:b/>
          <w:sz w:val="28"/>
          <w:szCs w:val="28"/>
        </w:rPr>
      </w:pPr>
      <w:r>
        <w:rPr>
          <w:rFonts w:cs="Trebuchet MS" w:ascii="Trebuchet MS" w:hAnsi="Trebuchet MS"/>
          <w:b/>
          <w:sz w:val="28"/>
          <w:szCs w:val="28"/>
        </w:rPr>
      </w:r>
    </w:p>
    <w:p>
      <w:pPr>
        <w:pStyle w:val="Normal"/>
        <w:spacing w:lineRule="atLeast" w:line="288"/>
        <w:jc w:val="center"/>
        <w:rPr>
          <w:rFonts w:ascii="Trebuchet MS" w:hAnsi="Trebuchet MS" w:cs="Trebuchet MS"/>
          <w:smallCaps/>
          <w:shadow/>
          <w:sz w:val="36"/>
          <w:szCs w:val="36"/>
        </w:rPr>
      </w:pPr>
      <w:r>
        <w:rPr>
          <w:rFonts w:cs="Trebuchet MS" w:ascii="Trebuchet MS" w:hAnsi="Trebuchet MS"/>
          <w:smallCaps/>
          <w:shadow/>
          <w:sz w:val="36"/>
          <w:szCs w:val="36"/>
        </w:rPr>
        <w:t>~ Grupos de Empoderamiento para la Maestría ~</w:t>
        <w:br/>
        <w:t> Acción en la Era del E</w:t>
      </w:r>
    </w:p>
    <w:p>
      <w:pPr>
        <w:pStyle w:val="Normal"/>
        <w:spacing w:lineRule="atLeast" w:line="288"/>
        <w:jc w:val="center"/>
        <w:rPr>
          <w:rFonts w:ascii="Trebuchet MS" w:hAnsi="Trebuchet MS" w:cs="Trebuchet MS"/>
          <w:smallCaps/>
          <w:shadow/>
          <w:sz w:val="28"/>
          <w:szCs w:val="28"/>
        </w:rPr>
      </w:pPr>
      <w:r>
        <w:rPr>
          <w:rFonts w:cs="Trebuchet MS" w:ascii="Trebuchet MS" w:hAnsi="Trebuchet MS"/>
          <w:smallCaps/>
          <w:shadow/>
          <w:sz w:val="28"/>
          <w:szCs w:val="28"/>
        </w:rPr>
      </w:r>
    </w:p>
    <w:p>
      <w:pPr>
        <w:pStyle w:val="Normal"/>
        <w:jc w:val="center"/>
        <w:rPr>
          <w:rFonts w:ascii="Trebuchet MS" w:hAnsi="Trebuchet MS" w:cs="Trebuchet MS"/>
          <w:i/>
          <w:i/>
          <w:sz w:val="20"/>
          <w:szCs w:val="20"/>
        </w:rPr>
      </w:pPr>
      <w:r>
        <w:rPr>
          <w:rFonts w:cs="Trebuchet MS" w:ascii="Trebuchet MS" w:hAnsi="Trebuchet MS"/>
          <w:i/>
          <w:sz w:val="20"/>
          <w:szCs w:val="20"/>
        </w:rPr>
        <w:t> </w:t>
      </w:r>
      <w:r>
        <w:rPr>
          <w:rFonts w:cs="Trebuchet MS" w:ascii="Trebuchet MS" w:hAnsi="Trebuchet MS"/>
          <w:i/>
          <w:sz w:val="20"/>
          <w:szCs w:val="20"/>
        </w:rPr>
        <w:t xml:space="preserve">Los Re-cordatorios desde el Hogar de los Faros de Luz son presentaciones en Vivo en Internet, </w:t>
      </w:r>
    </w:p>
    <w:p>
      <w:pPr>
        <w:pStyle w:val="Normal"/>
        <w:jc w:val="center"/>
        <w:rPr>
          <w:rFonts w:ascii="Trebuchet MS" w:hAnsi="Trebuchet MS" w:cs="Trebuchet MS"/>
          <w:i/>
          <w:i/>
          <w:sz w:val="20"/>
          <w:szCs w:val="20"/>
        </w:rPr>
      </w:pPr>
      <w:r>
        <w:rPr>
          <w:rFonts w:cs="Trebuchet MS" w:ascii="Trebuchet MS" w:hAnsi="Trebuchet MS"/>
          <w:i/>
          <w:sz w:val="20"/>
          <w:szCs w:val="20"/>
        </w:rPr>
        <w:t xml:space="preserve">transcriptas y enviadas en inglés los días 15 de cada mes. </w:t>
      </w:r>
    </w:p>
    <w:p>
      <w:pPr>
        <w:pStyle w:val="Normal"/>
        <w:spacing w:lineRule="atLeast" w:line="288"/>
        <w:jc w:val="center"/>
        <w:rPr>
          <w:rFonts w:ascii="Trebuchet MS" w:hAnsi="Trebuchet MS" w:cs="Trebuchet MS"/>
          <w:i/>
          <w:i/>
          <w:sz w:val="20"/>
          <w:szCs w:val="20"/>
        </w:rPr>
      </w:pPr>
      <w:r>
        <w:rPr>
          <w:rFonts w:cs="Trebuchet MS" w:ascii="Trebuchet MS" w:hAnsi="Trebuchet MS"/>
          <w:i/>
          <w:sz w:val="20"/>
          <w:szCs w:val="20"/>
        </w:rPr>
        <w:t xml:space="preserve">El próximo mensaje en Vivo de los Trabajadores de la Luz será el </w:t>
      </w:r>
      <w:r>
        <w:rPr>
          <w:rFonts w:cs="Trebuchet MS" w:ascii="Trebuchet MS" w:hAnsi="Trebuchet MS"/>
          <w:b/>
          <w:bCs/>
          <w:i/>
          <w:sz w:val="20"/>
          <w:szCs w:val="20"/>
          <w:u w:val="single"/>
        </w:rPr>
        <w:t>24 de febrero de 2007</w:t>
      </w:r>
    </w:p>
    <w:p>
      <w:pPr>
        <w:pStyle w:val="Normal"/>
        <w:spacing w:lineRule="atLeast" w:line="288"/>
        <w:jc w:val="center"/>
        <w:rPr>
          <w:rFonts w:ascii="Trebuchet MS" w:hAnsi="Trebuchet MS" w:cs="Trebuchet MS"/>
          <w:i/>
          <w:i/>
          <w:sz w:val="22"/>
          <w:szCs w:val="22"/>
        </w:rPr>
      </w:pPr>
      <w:r>
        <w:rPr>
          <w:rFonts w:cs="Trebuchet MS" w:ascii="Trebuchet MS" w:hAnsi="Trebuchet MS"/>
          <w:i/>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De Steve:</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ste mes tenemos un poderoso mensaje que nos habla sobre la acción que debemos tomar para experimentar la nueva energía en nuestra vida diaria.  Muchos de ustedes ya tienen un grupo de amigos que conforman su círculo interno.  A diferencia de los Círculos de Luz, éstos son grupos cerrados que permiten afianzar los lazos.  Imaginen cómo sería tener su grupo especial propio al cual hacerle preguntas y con el cual ensayar nuevas ideas. Conformar este tipo de grupos es más fácil de lo que imaginan y pueden constituir una herramienta muy poderosa para vivir en las vibraciones más elevadas del nuevo planeta tierra.</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Fuertes abrazos y suaves codazos.</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Steve Rother</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Portavoz del Grupo</w:t>
      </w:r>
    </w:p>
    <w:p>
      <w:pPr>
        <w:pStyle w:val="Normal"/>
        <w:spacing w:lineRule="atLeast" w:line="288"/>
        <w:rPr>
          <w:rFonts w:ascii="Trebuchet MS" w:hAnsi="Trebuchet MS" w:cs="Trebuchet MS"/>
          <w:sz w:val="22"/>
          <w:szCs w:val="22"/>
        </w:rPr>
      </w:pPr>
      <w:r>
        <w:rPr>
          <w:rFonts w:cs="Trebuchet MS" w:ascii="Trebuchet MS" w:hAnsi="Trebuchet MS"/>
          <w:sz w:val="22"/>
          <w:szCs w:val="22"/>
        </w:rPr>
        <w:t>---------------------------</w:t>
      </w:r>
    </w:p>
    <w:p>
      <w:pPr>
        <w:pStyle w:val="Normal"/>
        <w:spacing w:lineRule="atLeast" w:line="288"/>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88"/>
        <w:rPr>
          <w:rFonts w:ascii="Trebuchet MS" w:hAnsi="Trebuchet MS" w:cs="Trebuchet MS"/>
          <w:sz w:val="22"/>
          <w:szCs w:val="22"/>
        </w:rPr>
      </w:pPr>
      <w:r>
        <w:rPr>
          <w:rFonts w:cs="Trebuchet MS" w:ascii="Trebuchet MS" w:hAnsi="Trebuchet MS"/>
          <w:b/>
          <w:bCs/>
          <w:sz w:val="22"/>
          <w:szCs w:val="22"/>
        </w:rPr>
        <w:t>EL GRUPO</w:t>
      </w:r>
    </w:p>
    <w:p>
      <w:pPr>
        <w:pStyle w:val="Normal"/>
        <w:spacing w:lineRule="atLeast" w:line="288"/>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rPr>
          <w:rFonts w:ascii="Trebuchet MS" w:hAnsi="Trebuchet MS" w:cs="Trebuchet MS"/>
          <w:sz w:val="22"/>
          <w:szCs w:val="22"/>
        </w:rPr>
      </w:pPr>
      <w:r>
        <w:rPr>
          <w:rFonts w:cs="Trebuchet MS" w:ascii="Trebuchet MS" w:hAnsi="Trebuchet MS"/>
          <w:b/>
          <w:bCs/>
          <w:sz w:val="22"/>
          <w:szCs w:val="22"/>
        </w:rPr>
        <w:t xml:space="preserve">Saludos desde el Hogar </w:t>
      </w:r>
    </w:p>
    <w:p>
      <w:pPr>
        <w:pStyle w:val="Normal"/>
        <w:spacing w:lineRule="atLeast" w:line="288"/>
        <w:rPr>
          <w:rFonts w:ascii="Trebuchet MS" w:hAnsi="Trebuchet MS" w:cs="Trebuchet MS"/>
          <w:sz w:val="22"/>
          <w:szCs w:val="22"/>
        </w:rPr>
      </w:pPr>
      <w:r>
        <w:rPr>
          <w:rFonts w:cs="Trebuchet MS" w:ascii="Trebuchet MS" w:hAnsi="Trebuchet MS"/>
          <w:sz w:val="22"/>
          <w:szCs w:val="22"/>
        </w:rPr>
        <w:t> </w:t>
      </w:r>
    </w:p>
    <w:p>
      <w:pPr>
        <w:pStyle w:val="Normal"/>
        <w:spacing w:lineRule="atLeast" w:line="288"/>
        <w:jc w:val="both"/>
        <w:rPr/>
      </w:pPr>
      <w:r>
        <w:rPr>
          <w:rFonts w:cs="Trebuchet MS" w:ascii="Trebuchet MS" w:hAnsi="Trebuchet MS"/>
          <w:sz w:val="20"/>
          <w:szCs w:val="20"/>
        </w:rPr>
        <w:t xml:space="preserve">Les agradecemos por dar su bienvenida al Hogar aquí en la Tierra.  Han trabajado con gran esfuerzo para prepararse y limpiar su propio campo de energía, sanarse a sí mismos, trabajar en sus dificultades, alcanzar la maestría dentro de su cuerpo físico, alcanzar la maestría a través del conjunto de emociones que reflejan su amor del espíritu – que reflejan lo que realmente son como seres físicos.  Hasta este punto han pasado por los cambios con valentía.  Incluso en este momento están experimentando cambios que causan emociones que trascienden toda descripción.  En este lado del velo – en cada dimensión evolutiva que existe – todos los ojos se encuentran enfocados en los habitantes del Planeta Tierra. Ningún otro juego se puede comparar con lo que ustedes están viviendo en este momento.  Están dando saltos cuánticos de evolución que únicamente llegarán a comprenderse a plenitud cuando, dentro de 100 años, observen estos tiempos retrospectivamente.  Únicamente podrán medirlo plenamente cuando lo observen desde nuestra perspectiva.  Vivimos en el tiempo del </w:t>
      </w:r>
      <w:r>
        <w:rPr>
          <w:rFonts w:cs="Trebuchet MS" w:ascii="Trebuchet MS" w:hAnsi="Trebuchet MS"/>
          <w:i/>
          <w:iCs/>
          <w:sz w:val="20"/>
          <w:szCs w:val="20"/>
        </w:rPr>
        <w:t>ahora</w:t>
      </w:r>
      <w:r>
        <w:rPr>
          <w:rFonts w:cs="Trebuchet MS" w:ascii="Trebuchet MS" w:hAnsi="Trebuchet MS"/>
          <w:sz w:val="20"/>
          <w:szCs w:val="20"/>
        </w:rPr>
        <w:t>.  Vivimos en el tiempo en el cual el pasado, el presente y el futuro se funden en uno solo.  Les mostraremos un pequeño secreto para que ustedes también puedan observar de cerca el tiempo del ahora, para que puedan verse a sí mismos como son realmente – como espíritus.</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Han elegido vivir este juego en un marco de tiempo lineal, fingiendo que tienen un pasado, un presente y un futuro.  Sin embargo, nosotros les decimos que, de los tres, solamente uno es real.  Su pasado es tan solo un recuerdo.  En el pasado, ustedes llegan solamente hasta donde su memoria les permite. Cambien el recuerdo y cambiarán lo que son en este preciso instante. ¿Es real? preguntan ustedes y nosotros, a su vez, les preguntamos: ¿Qué es la realidad?. Ustedes creen que su historia es una ciencia exacta y sin embargo, nosotros les decimos que el tiempo es mucho más flexible de lo que imaginan.</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Y que hay del futuro? Están sentados aquí, terminando el año 2006 y preparándose para comenzar el año nuevo. ¡Se sienten muy emocionados respecto al futuro! Les contamos que los humanos tienen las mayores posibilidades en su futuro.  ¿Y qué respecto al día de hoy? No esperen con sus ojos tan estrechamente enfocados en un resultado que cuando vayan a observar lo que los rodea lleguen a descubrir que el milagro ya pasó.    ¿Será un año emocionante? Sí, les decimos que así es porque la humanidad ha evolucionado hasta el nivel en el cual es posible que se consolide una nueva realidad.  En el planeta Tierra, está comenzando una activación en este preciso instante.</w:t>
      </w:r>
    </w:p>
    <w:p>
      <w:pPr>
        <w:pStyle w:val="Normal"/>
        <w:spacing w:lineRule="atLeast" w:line="288"/>
        <w:rPr>
          <w:rFonts w:ascii="Trebuchet MS" w:hAnsi="Trebuchet MS" w:cs="Trebuchet MS"/>
          <w:sz w:val="22"/>
          <w:szCs w:val="22"/>
        </w:rPr>
      </w:pPr>
      <w:r>
        <w:rPr>
          <w:rFonts w:cs="Trebuchet MS" w:ascii="Trebuchet MS" w:hAnsi="Trebuchet MS"/>
          <w:sz w:val="22"/>
          <w:szCs w:val="22"/>
        </w:rPr>
        <w:t> </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Comenzando la Era del E (Empoderamiento)</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Hemos hablado de ello muchas, pero muchas veces. Hemos hablado de la reconexión.  Hemos hablado de las 12 hebras del ADN.  Hemos hablado del nuevo cableado que se está instalando, preparándolos para lo que vinieron a hacer.  En la Serie de Magia Práctica los condujimos a través de las tres últimas etapas de la vida para que pudiesen ver como sería la preparación de un nuevo guión de vida permaneciendo en el mismo cuerpo físico – de volver a comenzar antes de regresar al Hogar.  Ser capaces de hacer algunas cosas que normalmente hacen cuando se encuentran en espíritu y en el aquí y el ahora, creando intencionalmente un entorno para su crecimiento y empoderamiento.  Están a punto de ingresar en la Era del E, queridos, y ésta nada tiene que ver con su almanaque.  Tiene que ver con su nivel vibratorio.  Sí, la Era del E – Empoderamiento – está aquí, ahora mismo.  A partir de este instante, todo tendrá relación con la forma en que manejen su propio empoderamiento.  A algunos de ustedes les costará comprenderlo.  Será un verdadero desafío comprender sobre qué estamos hablando porque aún sienten que: “Ay, no soy un ser poderoso. No tengo suficiente poder.”  Si realmente han comprendido lo que significa el verdadero poder en esta vida, comprenderían que crean su realidad a cada instante, todos los días.  Lo hacen por medio de sus pensamientos.  Lo hacen por medio de sus acciones.  Lo crean por medio de aquello que aceptan y los pensamientos que recogen.  Se magnetizan con el universo.  Envían una vibración al universo, que les devuelve todos los pensamientos similares y todas las acciones similares.  Atraen hacia ustedes mágicamente todo aquello que resuena con su vibración en un determinado marco de tiempo.</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La Creación en la Trialidad</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Les daremos un ejemplo sobre la forma en que podría funcionar a medida que ingresan en el campo de la trialidad.  Están en el proceso de salir de un campo de dualidad en el cual ven las cosas como arriba o abajo, correcto o incorrecto, bueno o malo y amor o temor; y están pasando a un campo de trialidad en el cual su visión tiene ahora un punto centrado en el ser superior, de forma que ahora podrán observar las cosas desde la  perspectiva de su ser superior.  De hecho, construyen un triángulo – la trialidad del ser superior, el ser de luz y el ser de oscuridad.  Eso les permite una nueva percepción a medida que siguen adelante con su vida como seres creadores, totalmente responsables. Sin embargo, el siguiente paso que deben dar ahora es el paso hacia la acción.  ¿Están listos?</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Algunos de ustedes han esperado por eones de tiempo para tener la posibilidad de participar en los juegos de la gran cantidad de niveles dimensionales, y estar aquí en este instante, mientras sucede esta magia.  Y aquí están.  Se han situado a sí mismos en el momento correcto.  Muchos de ustedes en el estado de almas ofrecieron hacer un trueque y dijeron “  ¡Ay no, por favor, déjame ir! Quiero estar allí en este instante. Por lo menos quiero tener 35 años antes de que comience el cambio, por eso quiero ir ahora”.  Y aquí están.  Cualquiera que sea el caso, ustedes trabajaron mucho.  Sus nombres han estado en estas sillas mucho antes de que las sillas existieran.  Se ha guardado su lugar para que estén aquí en este momento y la magia está a punto de desenvolverse.  Están en el pleno corazón de ello.  Son los que lo llevarán al siguiente paso... porque entrarán en acción en este punto.  La acción les permite asumirse plenamente como seres creadores.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rPr>
          <w:rFonts w:ascii="Trebuchet MS" w:hAnsi="Trebuchet MS" w:cs="Trebuchet MS"/>
          <w:sz w:val="22"/>
          <w:szCs w:val="22"/>
        </w:rPr>
      </w:pPr>
      <w:r>
        <w:rPr>
          <w:rFonts w:cs="Trebuchet MS" w:ascii="Trebuchet MS" w:hAnsi="Trebuchet MS"/>
          <w:sz w:val="22"/>
          <w:szCs w:val="22"/>
        </w:rPr>
      </w:r>
    </w:p>
    <w:p>
      <w:pPr>
        <w:pStyle w:val="Normal"/>
        <w:spacing w:lineRule="atLeast" w:line="288"/>
        <w:rPr>
          <w:rFonts w:ascii="Trebuchet MS" w:hAnsi="Trebuchet MS" w:cs="Trebuchet MS"/>
          <w:sz w:val="22"/>
          <w:szCs w:val="22"/>
        </w:rPr>
      </w:pPr>
      <w:r>
        <w:rPr>
          <w:rFonts w:cs="Trebuchet MS" w:ascii="Trebuchet MS" w:hAnsi="Trebuchet MS"/>
          <w:sz w:val="22"/>
          <w:szCs w:val="22"/>
        </w:rPr>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Creando los Grupos de Empoderamiento para la Maestría</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Les ofreceremos algunas sugerencias y conceptos para que comprendan de qué se trata, porque crear un campo de trialidad es un poco diferente a crear un campo de dualidad.  Aunque la mayoría de las ideas y conceptos son similares, presentan algunos cambios.  La tri-creación de encontrarse aquí es levemente diferente de aquello que ustedes llaman co-creación.  Comenzarán con una gran cantidad de ideas nuevas respecto a la forma de trabajar con su espíritu en forma práctica, y hoy compartiremos una de esas formas.  Una de las cosas que dijimos al comienzo del primer mensaje a través del Guardián fue que la magia se presenta cuando las personas se reúnen.  Cuando se reúnen con sus iguales, cuando se reúnen enfocando su intención en unión con otros espíritus, surge la magia.  Crean milagros.  En la dualidad, si cinco personas se reúnen, pueden esperar que su poder se multiplique por cinco.  Sin embargo, eso no es lo que sucede con la trialidad, porque la energía aumenta exponencialmente.  El poder exponencial de la creación moverá montañas.  En esta etapa de su evolución, existe algo que pueden hacer por encima de todas las demás cosas y que puede servir de gran ayuda: reúnanse con mentes que piensen como ustedes.  Formen un grupo personal de empoderamiento para la maestría que se reúna regularmente.  No existe diferencia alguna si es un grupo de 100 personas o un grupo de cinco personas.  Formen un grupo de empoderamiento para la maestría con personas que tengan una vibración similar y en compañía de las cuales ustedes deseen crecer. Deben ser personas que admiren y respeten.   Esa energía grupal los llevará a un rango de vibración colectiva que amplificará todas sus creaciones exponencialmente.  Cuando su grupo esté formado, comprométanse a reunirse en forma regular sea una vez por mes, una vez por semana o cada quince días; siempre y cuando se comprometan a reunirse regularmente.</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Puntos de Poder para su Grupo de Empoderamiento para la Maestría</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l enfoque e intención general para todos los grupos de empoderamiento para la maestría es contribuir para que todos los integrantes del grupo logren un nivel más elevado de empoderamiento.  En cada reunión podrían trabajar un punto de poder que sirva de enfoque para ese encuentro.  Sugerimos que comiencen cada reunión compartiendo individualmente los resultados de la reunión anterior y las experiencias que han tenido con ese punto de poder en su vida cotidiana.  Todas las reuniones concluirán con la intención de aplicar el punto de poder que trabajaron durante el encuentro en su vida diaria e informar los resultados en la siguiente reunión.  Descubrirán que el grupo le brinda poder a su experiencia.  La perspectiva de compartir sus experiencias en la siguiente reunión le dará suficiente motivación y propósito para respaldar los ejercicios.  Después de algunas breves reuniones descubrirán que su grupo de empoderamiento para la maestría ha fortalecido sus lazos, incluso si ello no sucedía anteriormente.  También descubrirán que unos pocos se alejarán rápidamente del grupo, puesto que sus niveles vibratorios y de compromiso no coincidirán con los del resto del grupo.  Permitan que suceda y en caso necesario, inviten a otros al grupo para cubrir las vacantes.  Cuando el grupo central se haya creado, la magia comenzará.</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pPr>
      <w:r>
        <w:rPr>
          <w:rFonts w:cs="Trebuchet MS" w:ascii="Trebuchet MS" w:hAnsi="Trebuchet MS"/>
          <w:sz w:val="20"/>
          <w:szCs w:val="20"/>
        </w:rPr>
        <w:t xml:space="preserve">Les daremos sugerencias sobre lo que pueden hacer durante las reuniones grupales.  Cada dos semanas, el Guardián subirá a la página web una nueva sugerencia de punto de poder para su grupo de empoderamiento para la maestría. </w:t>
      </w:r>
      <w:hyperlink r:id="rId2" w:tgtFrame="_blank">
        <w:r>
          <w:rPr>
            <w:rStyle w:val="InternetLink"/>
            <w:rFonts w:cs="Trebuchet MS" w:ascii="Trebuchet MS" w:hAnsi="Trebuchet MS"/>
            <w:sz w:val="20"/>
            <w:szCs w:val="20"/>
          </w:rPr>
          <w:t>www.lightworker.com/MasteryEmpowerment/</w:t>
        </w:r>
      </w:hyperlink>
      <w:r>
        <w:rPr>
          <w:rFonts w:cs="Trebuchet MS" w:ascii="Trebuchet MS" w:hAnsi="Trebuchet MS"/>
          <w:sz w:val="20"/>
          <w:szCs w:val="20"/>
        </w:rPr>
        <w:t>.  Algunos de ellos estarán relacionados con ejercicios para fortalecer el grupo y otros presentarán puntos de discusión.  Algunos significarán una nueva forma de pensar respecto a sus reacciones ante las situaciones de la vida y otros serán ejercicios de práctica para las situaciones de la vida diaria.  Todos los puntos de poder serán fundamentales para vivir en las vibraciones más elevadas de la Era del E.  Compartiremos con ustedes conceptos e ideas que no han funcionado.  Les daremos un enfoque que podrán utilizar literalmente para su empoderamiento dentro de un grupo de esa naturaleza.  Los animamos a conformar esos grupos sin importar lo que puedan parecer.  Sea que los llamen amistades, o grupos de empoderamiento para la maestría, o círculos de luz; para reunirse en forma regular y conectarse con otras almas que puedan contribuir a reflejar su empoderamiento en este planeta en esta Era del E.  No se equivoquen al respecto. Están comenzando a llevar consigo su propio poder mientras permanecen en la forma física.  Anteriormente, esto jamás fue posible.  Ni siquiera lo soñaron cuando crearon el juego, y aquí están – creando nuevas puertas que se abren, creando nuevas oportunidades para trabajar con el poder de dios dentro de cada uno de ustedes.  Es la Era del E.  Encontrar a los grupos que puedan ayudarles a lograr esto será uno de los pasos más grandes que puedan dar en esta etapa.  Los animamos a hacerlo.  Los desafiamos a hacerlo.  Encuéntrenlos.  Conéctense.</w:t>
      </w:r>
    </w:p>
    <w:p>
      <w:pPr>
        <w:pStyle w:val="Normal"/>
        <w:spacing w:lineRule="atLeast" w:line="288"/>
        <w:rPr>
          <w:rFonts w:ascii="Trebuchet MS" w:hAnsi="Trebuchet MS" w:cs="Trebuchet MS"/>
          <w:sz w:val="22"/>
          <w:szCs w:val="22"/>
        </w:rPr>
      </w:pPr>
      <w:r>
        <w:rPr>
          <w:rFonts w:cs="Trebuchet MS" w:ascii="Trebuchet MS" w:hAnsi="Trebuchet MS"/>
          <w:sz w:val="22"/>
          <w:szCs w:val="22"/>
        </w:rPr>
        <w:t> </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Punto de Poder para la Primera Reunión</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Ejercicio de Canalización en Círculo</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Hoy les daremos un punto de poder sencillo y divertido que pueden utilizar cuando se reúnan como grupo.  Después que hayan hecho estos ejercicios en grupo en forma regular y por cierto tiempo, su propia guía surgirá y ya no necesitarán nuestras sugerencias o ideas. Hasta ese momento, permítannos ofrecerles algunas sugerencias.  Permítannos compartir con ustedes algunos conceptos de pasos que conducen al empoderamiento grupal.  La construcción de una red de personas que comparten sus convicciones en la forma de Grupos de Empoderamiento para la Maestría representa uno de los pasos más importantes que puedan dar en esta etapa de la evolución human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Les contamos que cuando se reúnen en grupo enfocando su intención y creando grupos de empoderamiento para la maestría, atraen una extraordinaria cantidad de emoción del otro lado del velo.  Hay filas y filas de almas esperando entrar y compartir su información con ustedes.  A medida que van evolucionando, a medida que adquieren una mayor vibración, se van acercando más al Hogar.  Comienzan a acercarse más a lo que llaman cielo.  Ya les dijimos que muchos comenzarán a canalizar, si todavía no lo han hecho.  Todo el concepto de la canalización va a cambiar.  Ya no emplearán palabras tales como ‘canalización’ para describir algo considerado como normal y que todo el mundo tiene.  Esa palabra es demasiado misteriosa para un atributo humano tan sencillo y común.  Por eso, empezarán con ese punto en sus grupos de empoderamiento.  En su primera reunión, hagan una canalización en círculo.  Cada uno dispone de tres minutos y luego continúa la siguiente persona.  Tome una profunda inhalación, cierre sus ojos y sencillamente permita que la energía fluya desde el otro lado.  Solamente dejen que fluya; abran la puerta y permitan que la canalización llegue.  Aquellos que canalizan en forma regular podrían tener dificultades con el marco de tiempo de tres minutos.  Asignen una persona que se encargue del tiempo para que al final de los tres minutos el turno pase amablemente a la siguiente persona. Tenga en cuenta que el espíritu no maneja el concepto humano del tiempo, y ello significa que en muchas ocasiones la persona a cargo del tiempo deberá interrumpir amablemente a la persona. Si el turno pasa a la siguiente persona y ésta no logra conectarse, sencillamente podría decir: “Gracias.  No estoy recibiendo nada en este momento” y el turno pasa a la siguiente persona.  Que esto sea una visión compartida.  Que sea una conexión.  Que sea un punto en el cual progresen.  Les contamos que muchas de estas cosas suenan como muy divertidas – y lo son – pero a veces serán muy difíciles.  Al final de la reunión compartan sus experiencias de la canalización y comprométanse a permitir que las canalizaciones lleguen en el lapso que cubre el intervalo hasta la siguiente reunión.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pPr>
      <w:hyperlink r:id="rId3" w:tgtFrame="_blank">
        <w:r>
          <w:rPr>
            <w:rStyle w:val="InternetLink"/>
            <w:rFonts w:cs="Trebuchet MS" w:ascii="Trebuchet MS" w:hAnsi="Trebuchet MS"/>
            <w:sz w:val="20"/>
            <w:szCs w:val="20"/>
          </w:rPr>
          <w:t>www.Lightworker.com/MasteryEmpowerment/</w:t>
        </w:r>
      </w:hyperlink>
      <w:r>
        <w:rPr>
          <w:rFonts w:cs="Trebuchet MS" w:ascii="Trebuchet MS" w:hAnsi="Trebuchet MS"/>
          <w:sz w:val="20"/>
          <w:szCs w:val="20"/>
        </w:rPr>
        <w:t xml:space="preserve">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No todas las personas podrán cumplir con las sugerencias que les ofreceremos para que sean practicadas en los grupos de empoderamiento.  Muchas de ellas podrían ser sumamente difíciles para algunos de ustedes y fáciles para otros.  Algunas significarán un desafío personal, pero los conducirán a la acción y los prepararán para que utilicen la energía más elevada de la trialidad.  Es lo que les prometemos puesto que ahora es el tiempo de experimentar su propia inspiración divina.</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both"/>
        <w:rPr>
          <w:rFonts w:ascii="Trebuchet MS" w:hAnsi="Trebuchet MS" w:cs="Trebuchet MS"/>
          <w:sz w:val="20"/>
          <w:szCs w:val="20"/>
        </w:rPr>
      </w:pPr>
      <w:r>
        <w:rPr>
          <w:rFonts w:cs="Trebuchet MS" w:ascii="Trebuchet MS" w:hAnsi="Trebuchet MS"/>
          <w:i/>
          <w:iCs/>
          <w:sz w:val="20"/>
          <w:szCs w:val="20"/>
        </w:rPr>
        <w:t>NOTA: Cada dos semanas se publicará un nuevo punto de poder (tópicos sugeridos) en:</w:t>
      </w:r>
      <w:r>
        <w:rPr>
          <w:rFonts w:cs="Trebuchet MS" w:ascii="Trebuchet MS" w:hAnsi="Trebuchet MS"/>
          <w:sz w:val="20"/>
          <w:szCs w:val="20"/>
        </w:rPr>
        <w:t xml:space="preserve"> </w:t>
      </w:r>
      <w:hyperlink r:id="rId4" w:tgtFrame="_blank">
        <w:r>
          <w:rPr>
            <w:rStyle w:val="InternetLink"/>
            <w:rFonts w:cs="Trebuchet MS" w:ascii="Trebuchet MS" w:hAnsi="Trebuchet MS"/>
            <w:sz w:val="20"/>
            <w:szCs w:val="20"/>
          </w:rPr>
          <w:t>www.Lightworker.com/MasteryEmpowerment/</w:t>
        </w:r>
      </w:hyperlink>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rPr>
          <w:rFonts w:ascii="Trebuchet MS" w:hAnsi="Trebuchet MS" w:cs="Trebuchet MS"/>
          <w:sz w:val="22"/>
          <w:szCs w:val="22"/>
        </w:rPr>
      </w:pPr>
      <w:r>
        <w:rPr>
          <w:rFonts w:cs="Trebuchet MS" w:ascii="Trebuchet MS" w:hAnsi="Trebuchet MS"/>
          <w:sz w:val="22"/>
          <w:szCs w:val="22"/>
        </w:rPr>
        <w:t> </w:t>
      </w:r>
    </w:p>
    <w:p>
      <w:pPr>
        <w:pStyle w:val="Normal"/>
        <w:spacing w:lineRule="atLeast" w:line="288"/>
        <w:rPr>
          <w:rFonts w:ascii="Trebuchet MS" w:hAnsi="Trebuchet MS" w:cs="Trebuchet MS"/>
          <w:sz w:val="22"/>
          <w:szCs w:val="22"/>
        </w:rPr>
      </w:pPr>
      <w:r>
        <w:rPr>
          <w:rFonts w:cs="Trebuchet MS" w:ascii="Trebuchet MS" w:hAnsi="Trebuchet MS"/>
          <w:sz w:val="22"/>
          <w:szCs w:val="22"/>
        </w:rPr>
        <w:t> </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Aprópiese de su Maestría</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Verdadero Liderazgo</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s tiempo que se apropien de su maestría, queridos.  Muchos se han sentido temerosos de hacerlo porque creen que el ego se atraviesa en su camino.  Han sentido que las personas podrían creer que ustedes intentaban tener todas las respuestas, cuando en realidad, quizás era así.  Esa podría ser una situación difícil para algunos de ustedes.  La otra restricción que muchos han experimentado es la de la semilla del temor.  La semilla del temor está basada en las experiencias pasadas cuando recibieron el sello del temor relacionado con su poder y  su Trabajo de Luz.  Les pedimos que se apropien de su maestría porque todos la necesitan hoy en día.  A medida que forman los grupos y se comprometen a reunirse, no teman ocupar su lugar como líderes.  Un verdadero líder abre espacio para que las personas que lidera se sientan plenamente empoderadas.  Un verdadero líder se responsabiliza por crear el mejor espacio para todos y no un espacio en el cual prospere su propio ego.  En todas las reuniones surgirá el liderazgo; incluso si decide que su Grupo de Empoderamiento para la Maestría no necesita un líder, surgirá uno naturalmente.  Por eso les pedimos que consideren la rotación del liderazgo dentro del grupo.  Ha sido el secreto de los Caballeros de la Mesa Redonda.  La mesa redonda tenía su razón de ser, queridos... porque nadie ocupaba la cabecera.   Era una situación circular y todos los caballeros se consideraban iguales, aunque solamente una persona se hacía cargo de cada reunión.</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Observen la forma en que cada persona del grupo comienza a crecer y surgir en su propio poder.  Usted también será el último en comprender qué le está sucediendo.  Eso se debe al velo y es la razón por la cual deben reunirse con otras personas del grupo.  Observe el crecimiento de las otras personas y dígaselo honestamente cuando lo note.  Será obligación de todas las personas del grupo hablar con honestidad, sin temer represalias por lo que ven que se está desarrollando en la vida de las otras personas.  Observen la rapidez con la cual comienzan a moverse y lo rápido que comienzan a  desarrollar la maestría de sus destrezas. Pronto surgirán nuevas técnicas de maestría y podrán apreciar el verdadero significado de lo que se avecina.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s un tiempo emocionante.  Han tenido que pasar por muchas dificultades.  La humanidad también está siendo sometida a un nuevo cableado en este mismo instante para prepararlos para lo que está sucediendo, de manera que puedan activarlo sin sufrir dolor físico.  ¿Acaso no sería hermoso? ¿Pueden imaginar un mundo en el cual todas las personas se empoderen plenamente? Pronto podrán pasar a un mundo exactamente así, y los Grupos de Empoderamiento para la Maestría que conformen ahora se convertirán en la matriz de las sociedades empoderadas.</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Creando la Tercera Tierra</w:t>
      </w:r>
    </w:p>
    <w:p>
      <w:pPr>
        <w:pStyle w:val="Normal"/>
        <w:spacing w:lineRule="atLeast" w:line="288"/>
        <w:jc w:val="center"/>
        <w:rPr>
          <w:rFonts w:ascii="Trebuchet MS" w:hAnsi="Trebuchet MS" w:cs="Trebuchet MS"/>
          <w:sz w:val="22"/>
          <w:szCs w:val="22"/>
        </w:rPr>
      </w:pPr>
      <w:r>
        <w:rPr>
          <w:rFonts w:cs="Trebuchet MS" w:ascii="Trebuchet MS" w:hAnsi="Trebuchet MS"/>
          <w:b/>
          <w:bCs/>
          <w:sz w:val="22"/>
          <w:szCs w:val="22"/>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No hace mucho les transmitimos el concepto de la Tercera Tierra.  Imaginen que existe otra tierra que flota por ahí.  No es más que un holograma en el cual dos o más fuentes de luz se entrecruzan y crean una imagen tridimensional en el espacio.  De eso trata un holograma, puntos de intersección de la luz.  Imaginen un rayo de luz que trasporta una imagen y procede de un ángulo.  Ese rayo de luz es cortado por otro rayo de luz que transporta la misma imagen desde un ángulo diferente.  Cuando esos rayos de luz se entrecruzan, crean un holograma.  La Tierra y todo lo físico que ven ha comenzado en la forma de un holograma de luz.  Se asemeja a una figura tridimensional que ustedes pueden tocar.  La fuente de luz son sus pensamientos, lo que los apasiona, sus ideas y conceptos y cuando una gran cantidad de personas se enfocan en el concepto de la Nueva Tierra, se crea un nuevo holograma de luz.  Se convierte en un pensamiento de dios.  Se convierte en una manifestación que ustedes han creado y lo que sucederá finalmente es que el holograma se fortalecerá tanto con todas las cosas maravillosas que desean para la Nueva Tierra que imprimirá y reemplazará al holograma original que creó el planeta Tierra.  Ustedes lo llamaron ascensión.   Les diremos que es mucho más sencillo que eso, ya que en este momento ustedes se encuentran en el umbral.  Esa cubierta de la Tercera Tierra esta a punto de fortalecerse, y en breve comenzará a imprimirse y cambiar el cableado de la Tierra.  Los pasos que den hoy para asumir su poder ayudarán a crear la Tercera Tierra.</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so es lo que les espera, queridos, y está justamente frente a ustedes. Los magos del Tablero de Juego están sentados en estos salones, observando lo que sucede.  Son aquellos que dicen: “Esta bien.  He tenido todas esas experiencias en mi vida.  ¿Qué más puedo hacer?” Bueno, pueden seguir adelante.  Pueden empezar con la acción y la alegría.  También les daremos conceptos y sugerencias.  Y también tendrán sus propias ideas y al unificar la magia comprenderán en qué forma deben trabajar su propio campo universal en vez de permitir que éste los trabaje a ustedes.  Las posibilidades de elección son increíbles, queridos.  La senda que tienen frente a sí ha generado emoción en todas las dimensiones de espacio y tiempo.  Tómenlo, compréndanlo, disfrútenlo porque cuando lo hagan, se sentarán apoyándose en el respaldo de la silla y dirán; “Me estoy abriendo a todo lo que me apasiona. Me estoy abriendo a mí mismo.”  Literalmente estarán jalando esa pasión y ello le dará un nuevo significado a la palabra com-pasión.  Comprenderán la combinación de esas dos palabras y sus conceptos como nunca antes.  La compasión de toda la humanidad se refiere a la pasión.  Es la única cosa que todos ustedes comparten.  Es la conexión que cada uno de ustedes tiene.  Conformen los grupos.  La magia sucederá.  Difundan el milagro.</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Nos sentimos muy honrados al pedirles que se traten mutuamente con respeto.  Recuerden que es un juego y disfruten el paseo.  Practiquen el factor E en todo momento. Cuídense uno al otro y jueguen bien juntos.  Y así es.</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Espavo</w:t>
      </w:r>
    </w:p>
    <w:p>
      <w:pPr>
        <w:pStyle w:val="Normal"/>
        <w:spacing w:lineRule="atLeast" w:line="288"/>
        <w:jc w:val="center"/>
        <w:rPr>
          <w:rFonts w:ascii="Trebuchet MS" w:hAnsi="Trebuchet MS" w:cs="Trebuchet MS"/>
        </w:rPr>
      </w:pPr>
      <w:r>
        <w:rPr>
          <w:rFonts w:cs="Trebuchet MS" w:ascii="Trebuchet MS" w:hAnsi="Trebuchet MS"/>
        </w:rPr>
        <w:t> </w:t>
      </w:r>
    </w:p>
    <w:p>
      <w:pPr>
        <w:pStyle w:val="Normal"/>
        <w:spacing w:lineRule="atLeast" w:line="288"/>
        <w:jc w:val="center"/>
        <w:rPr>
          <w:rFonts w:ascii="Trebuchet MS" w:hAnsi="Trebuchet MS" w:cs="Trebuchet MS"/>
        </w:rPr>
      </w:pPr>
      <w:r>
        <w:rPr>
          <w:rFonts w:cs="Trebuchet MS" w:ascii="Trebuchet MS" w:hAnsi="Trebuchet MS"/>
          <w:b/>
          <w:bCs/>
        </w:rPr>
        <w:t>Conectando el Corazón</w:t>
      </w:r>
    </w:p>
    <w:p>
      <w:pPr>
        <w:pStyle w:val="Normal"/>
        <w:spacing w:lineRule="atLeast" w:line="288"/>
        <w:jc w:val="center"/>
        <w:rPr/>
      </w:pPr>
      <w:r>
        <w:rPr>
          <w:rFonts w:cs="Trebuchet MS" w:ascii="Trebuchet MS" w:hAnsi="Trebuchet MS"/>
          <w:b/>
          <w:bCs/>
        </w:rPr>
        <w:t>Celebración</w:t>
      </w:r>
      <w:r>
        <w:rPr>
          <w:rFonts w:cs="Trebuchet MS" w:ascii="Trebuchet MS" w:hAnsi="Trebuchet MS"/>
        </w:rPr>
        <w:t xml:space="preserve">  </w:t>
      </w:r>
    </w:p>
    <w:p>
      <w:pPr>
        <w:pStyle w:val="Normal"/>
        <w:spacing w:lineRule="atLeast" w:line="288"/>
        <w:jc w:val="center"/>
        <w:rPr>
          <w:rFonts w:ascii="Trebuchet MS" w:hAnsi="Trebuchet MS" w:cs="Trebuchet MS"/>
          <w:sz w:val="20"/>
          <w:szCs w:val="20"/>
        </w:rPr>
      </w:pPr>
      <w:r>
        <w:rPr>
          <w:rFonts w:cs="Trebuchet MS" w:ascii="Trebuchet MS" w:hAnsi="Trebuchet MS"/>
          <w:sz w:val="20"/>
          <w:szCs w:val="20"/>
        </w:rPr>
        <w:t>Por Bárbara Rother</w:t>
      </w:r>
    </w:p>
    <w:p>
      <w:pPr>
        <w:pStyle w:val="Normal"/>
        <w:spacing w:lineRule="atLeast" w:line="288"/>
        <w:jc w:val="center"/>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pPr>
      <w:r>
        <w:rPr>
          <w:rFonts w:cs="Trebuchet MS" w:ascii="Trebuchet MS" w:hAnsi="Trebuchet MS"/>
          <w:sz w:val="22"/>
          <w:szCs w:val="22"/>
        </w:rPr>
        <w:t> </w:t>
      </w:r>
      <w:r>
        <w:rPr>
          <w:rFonts w:cs="Trebuchet MS" w:ascii="Trebuchet MS" w:hAnsi="Trebuchet MS"/>
          <w:sz w:val="20"/>
          <w:szCs w:val="20"/>
        </w:rPr>
        <w:t>Respiren profundamente; hacerlo los llevará al interior de su alma.  Ayuda a conectarlos con lo que son realmente. Con mucha frecuencia, en nuestras atareadas vidas, olvidamos respirar y ser nosotros mismos en el momento del ahora.  Construyamos ese momento mágico.</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A veces dependemos mucho del pasado o del futuro respecto a lo que somos.  Este momento es importante así que continúen respirando y sepan lo que son en este instante.</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xml:space="preserve">Durante las festividades han compartido con todas esas maravillosas personas, con sus familiares y amigos, disfrutando el final de un año especial.  Nos aseguramos que toda nuestra lista recibiera un presente especial que les demostrara nuestro amor.  Ahora es el momento de comenzar un Nuevo Año.  Ahora es cuando nos podemos regalar a nosotros mismos.  No podemos continuar dando a los demás sin valorar primero lo que somos.  Podemos diseñar nuestro futuro en la forma que deseemos.  En lugar de resoluciones de Año Nuevo por qué no nos damos el regalo inapreciable de la intención.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 </w:t>
      </w:r>
    </w:p>
    <w:p>
      <w:pPr>
        <w:pStyle w:val="Normal"/>
        <w:spacing w:lineRule="atLeast" w:line="288"/>
        <w:jc w:val="both"/>
        <w:rPr>
          <w:rFonts w:ascii="Trebuchet MS" w:hAnsi="Trebuchet MS" w:cs="Trebuchet MS"/>
          <w:sz w:val="20"/>
          <w:szCs w:val="20"/>
        </w:rPr>
      </w:pPr>
      <w:r>
        <w:rPr>
          <w:rFonts w:cs="Trebuchet MS" w:ascii="Trebuchet MS" w:hAnsi="Trebuchet MS"/>
          <w:sz w:val="20"/>
          <w:szCs w:val="20"/>
        </w:rPr>
        <w:t>Véanse a sí mismos despertando a ese maravilloso nuevo día.  El sol baña todo el mundo que te rodea.  Siente la tibieza que envuelve todo tu ser.  El amor que sientes hace que valores estar viva/o. Siente cómo crece tu corazón con el amor que te brindas a ti misma/o.  Es bueno ver el reflejo de aquello que has vivenciado el año pasado.  Ha habido muchos cambios.  Piensa en lo que sucedió, lo más importante: las personas que compartieron tu vida y tus logros y después agradece.  Concéntrate en lo positivo y observa el reflejo de aquello que llamas problemas desafiantes. Sabes que puedes enfrentarlo todo, paso a paso.  Siente el presente, lo que eres en este mismo instante y sabe que las próximas horas de este día estarán llenas de magia debido a tus elecciones.  Puedes crear lo que desees en tu realidad por medio de tus pensamientos.  El futuro, 2007, será maravilloso.  Todas las posibilidades están ahí para que elijas.  Nuevamente, siente que entras profundamente en tu interior.  Expande el amor de lo que eres, lo que has sido y en lo que te estás convirtiendo y después, regresa al momento presente.  Continúa enviando tu amor hacia ti misma/o y a todos los que te rodeen en los días venideros.  Tienes una belleza única que te pertenece.  Sácale el mayor provecho diseminando tu luz, primero rodeándote con ella tu misma/o, sabiendo lo especial que eres, y luego enviándola a todos aquellos con los cuales te conectas en tu día a día.  Todos podemos crear el cambio empezando con un corazón a la vez.  2007 estará lleno de la magia que hayas creado en este instante.</w:t>
      </w:r>
    </w:p>
    <w:p>
      <w:pPr>
        <w:pStyle w:val="Normal"/>
        <w:spacing w:lineRule="atLeast" w:line="288"/>
        <w:rPr>
          <w:rFonts w:ascii="Trebuchet MS" w:hAnsi="Trebuchet MS" w:cs="Trebuchet MS"/>
          <w:sz w:val="22"/>
          <w:szCs w:val="22"/>
        </w:rPr>
      </w:pPr>
      <w:r>
        <w:rPr>
          <w:rFonts w:cs="Trebuchet MS" w:ascii="Trebuchet MS" w:hAnsi="Trebuchet MS"/>
          <w:sz w:val="22"/>
          <w:szCs w:val="22"/>
        </w:rPr>
        <w:t> </w:t>
      </w:r>
    </w:p>
    <w:p>
      <w:pPr>
        <w:pStyle w:val="Normal"/>
        <w:spacing w:lineRule="atLeast" w:line="288"/>
        <w:rPr>
          <w:rFonts w:ascii="Trebuchet MS" w:hAnsi="Trebuchet MS" w:cs="Trebuchet MS"/>
          <w:sz w:val="20"/>
          <w:szCs w:val="20"/>
        </w:rPr>
      </w:pPr>
      <w:r>
        <w:rPr>
          <w:rFonts w:cs="Trebuchet MS" w:ascii="Trebuchet MS" w:hAnsi="Trebuchet MS"/>
          <w:sz w:val="20"/>
          <w:szCs w:val="20"/>
        </w:rPr>
        <w:t>En Amor y Luz,</w:t>
      </w:r>
    </w:p>
    <w:p>
      <w:pPr>
        <w:pStyle w:val="Normal"/>
        <w:spacing w:lineRule="atLeast" w:line="288"/>
        <w:rPr>
          <w:rFonts w:ascii="Trebuchet MS" w:hAnsi="Trebuchet MS" w:cs="Trebuchet MS"/>
          <w:sz w:val="20"/>
          <w:szCs w:val="20"/>
        </w:rPr>
      </w:pPr>
      <w:r>
        <w:rPr>
          <w:rFonts w:cs="Trebuchet MS" w:ascii="Trebuchet MS" w:hAnsi="Trebuchet MS"/>
          <w:sz w:val="20"/>
          <w:szCs w:val="20"/>
        </w:rPr>
        <w:t>Bárbara</w:t>
      </w:r>
    </w:p>
    <w:p>
      <w:pPr>
        <w:pStyle w:val="Normal"/>
        <w:spacing w:lineRule="atLeast" w:line="288"/>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rPr>
      </w:pPr>
      <w:r>
        <w:rPr>
          <w:rFonts w:cs="Trebuchet MS" w:ascii="Trebuchet MS" w:hAnsi="Trebuchet MS"/>
          <w:sz w:val="20"/>
          <w:szCs w:val="20"/>
          <w:u w:val="single"/>
        </w:rPr>
        <w:t>Aviso sobre la Autorización de Reimpresión:</w:t>
      </w:r>
    </w:p>
    <w:p>
      <w:pPr>
        <w:pStyle w:val="Normal"/>
        <w:spacing w:lineRule="atLeast" w:line="288"/>
        <w:jc w:val="both"/>
        <w:rPr>
          <w:rFonts w:ascii="Trebuchet MS" w:hAnsi="Trebuchet MS" w:cs="Trebuchet MS"/>
        </w:rPr>
      </w:pPr>
      <w:r>
        <w:rPr>
          <w:rFonts w:cs="Trebuchet MS" w:ascii="Trebuchet MS" w:hAnsi="Trebuchet MS"/>
          <w:sz w:val="20"/>
          <w:szCs w:val="20"/>
        </w:rPr>
        <w:t xml:space="preserve">Copyright 2007 Lightworker. Esta información es para ser difundida y puede hacerse en forma gratuita en su totalidad o en forma parcial. El usuario acepta que este aviso de derechos de autor aparecerá incluido en el material publicado y acepta que todos los derechos, incluyendo los derechos de copia del material traducido, pertenecen a Lightworker. </w:t>
      </w:r>
    </w:p>
    <w:p>
      <w:pPr>
        <w:pStyle w:val="Normal"/>
        <w:spacing w:lineRule="atLeast" w:line="288"/>
        <w:rPr>
          <w:rFonts w:ascii="Trebuchet MS" w:hAnsi="Trebuchet MS" w:cs="Trebuchet MS"/>
        </w:rPr>
      </w:pPr>
      <w:r>
        <w:rPr>
          <w:rFonts w:cs="Trebuchet MS" w:ascii="Trebuchet MS" w:hAnsi="Trebuchet MS"/>
          <w:sz w:val="20"/>
          <w:szCs w:val="20"/>
        </w:rPr>
        <w:t xml:space="preserve">Puede encontrarse información del Grupo en: </w:t>
      </w:r>
      <w:hyperlink r:id="rId5" w:tgtFrame="_blank">
        <w:r>
          <w:rPr>
            <w:rStyle w:val="InternetLink"/>
            <w:rFonts w:cs="Trebuchet MS" w:ascii="Trebuchet MS" w:hAnsi="Trebuchet MS"/>
            <w:sz w:val="20"/>
          </w:rPr>
          <w:t>http://www.Lightworker.com</w:t>
        </w:r>
      </w:hyperlink>
      <w:r>
        <w:rPr>
          <w:rFonts w:cs="Trebuchet MS" w:ascii="Trebuchet MS" w:hAnsi="Trebuchet MS"/>
          <w:sz w:val="20"/>
          <w:szCs w:val="20"/>
        </w:rPr>
        <w:t xml:space="preserve"> ó </w:t>
      </w:r>
      <w:hyperlink r:id="rId6" w:tgtFrame="_blank">
        <w:r>
          <w:rPr>
            <w:rStyle w:val="InternetLink"/>
            <w:rFonts w:cs="Trebuchet MS" w:ascii="Trebuchet MS" w:hAnsi="Trebuchet MS"/>
            <w:sz w:val="20"/>
          </w:rPr>
          <w:t>http://www.trabajadoresdeluz.com</w:t>
        </w:r>
      </w:hyperlink>
    </w:p>
    <w:p>
      <w:pPr>
        <w:pStyle w:val="Normal"/>
        <w:spacing w:lineRule="atLeast" w:line="288"/>
        <w:rPr>
          <w:rFonts w:ascii="Trebuchet MS" w:hAnsi="Trebuchet MS" w:cs="Trebuchet MS"/>
        </w:rPr>
      </w:pPr>
      <w:r>
        <w:rPr>
          <w:rFonts w:cs="Trebuchet MS" w:ascii="Trebuchet MS" w:hAnsi="Trebuchet MS"/>
          <w:sz w:val="20"/>
          <w:szCs w:val="20"/>
        </w:rPr>
        <w:t>Gracias por ayudarnos a expandir la luz!</w:t>
      </w:r>
    </w:p>
    <w:p>
      <w:pPr>
        <w:pStyle w:val="Normal"/>
        <w:spacing w:lineRule="atLeast" w:line="288"/>
        <w:rPr>
          <w:rFonts w:ascii="Trebuchet MS" w:hAnsi="Trebuchet MS" w:cs="Trebuchet MS"/>
        </w:rPr>
      </w:pPr>
      <w:r>
        <w:rPr>
          <w:rFonts w:cs="Trebuchet MS" w:ascii="Trebuchet MS" w:hAnsi="Trebuchet MS"/>
          <w:sz w:val="20"/>
          <w:szCs w:val="20"/>
        </w:rPr>
        <w:t> </w:t>
      </w:r>
    </w:p>
    <w:p>
      <w:pPr>
        <w:pStyle w:val="Normal"/>
        <w:spacing w:lineRule="atLeast" w:line="288"/>
        <w:rPr>
          <w:rFonts w:ascii="Trebuchet MS" w:hAnsi="Trebuchet MS" w:cs="Trebuchet MS"/>
        </w:rPr>
      </w:pPr>
      <w:r>
        <w:rPr>
          <w:rFonts w:cs="Trebuchet MS" w:ascii="Trebuchet MS" w:hAnsi="Trebuchet MS"/>
          <w:sz w:val="20"/>
          <w:szCs w:val="20"/>
        </w:rPr>
        <w:t xml:space="preserve">Traducción y Edición: </w:t>
      </w:r>
    </w:p>
    <w:p>
      <w:pPr>
        <w:pStyle w:val="Normal"/>
        <w:spacing w:lineRule="atLeast" w:line="288"/>
        <w:rPr>
          <w:rFonts w:ascii="Trebuchet MS" w:hAnsi="Trebuchet MS" w:cs="Trebuchet MS"/>
        </w:rPr>
      </w:pPr>
      <w:r>
        <w:rPr>
          <w:rFonts w:cs="Trebuchet MS" w:ascii="Trebuchet MS" w:hAnsi="Trebuchet MS"/>
          <w:sz w:val="20"/>
          <w:szCs w:val="20"/>
        </w:rPr>
        <w:t xml:space="preserve">Equipo de Traductoras Voluntarias de Lightworker.com. </w:t>
      </w:r>
    </w:p>
    <w:p>
      <w:pPr>
        <w:pStyle w:val="Normal"/>
        <w:spacing w:lineRule="atLeast" w:line="288"/>
        <w:rPr>
          <w:rFonts w:ascii="Trebuchet MS" w:hAnsi="Trebuchet MS" w:cs="Trebuchet MS"/>
        </w:rPr>
      </w:pPr>
      <w:r>
        <w:rPr>
          <w:rFonts w:cs="Trebuchet MS" w:ascii="Trebuchet MS" w:hAnsi="Trebuchet MS"/>
          <w:sz w:val="20"/>
          <w:szCs w:val="20"/>
        </w:rPr>
        <w:t>Enero 200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Los Faros de Luz – Ener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MasteryEmpowerment/" TargetMode="External"/><Relationship Id="rId3" Type="http://schemas.openxmlformats.org/officeDocument/2006/relationships/hyperlink" Target="http://lightworker.com/MasteryEmpowerment/" TargetMode="External"/><Relationship Id="rId4" Type="http://schemas.openxmlformats.org/officeDocument/2006/relationships/hyperlink" Target="http://lightworker.com/MasteryEmpowerment/"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2:55:00Z</dcterms:created>
  <dc:creator>pc2</dc:creator>
  <dc:description/>
  <cp:keywords/>
  <dc:language>en-US</dc:language>
  <cp:lastModifiedBy>pc</cp:lastModifiedBy>
  <dcterms:modified xsi:type="dcterms:W3CDTF">2007-02-01T22:55:00Z</dcterms:modified>
  <cp:revision>2</cp:revision>
  <dc:subject/>
  <dc:title> Los Faros de Luz ~ Recordatorios desde el Hogar</dc:title>
</cp:coreProperties>
</file>