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Helvetica" w:ascii="Trebuchet MS" w:hAnsi="Trebuchet MS"/>
          <w:smallCaps/>
          <w:shadow/>
          <w:sz w:val="36"/>
          <w:szCs w:val="36"/>
        </w:rPr>
        <w:t>Rigidez Personal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reconnections.net</w:t>
        </w:r>
      </w:hyperlink>
    </w:p>
    <w:p>
      <w:pPr>
        <w:pStyle w:val="Subtitle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b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Cuanto más rígidos nos pongamos en nuestra manera de pensar, más confuso se volverá nuestro cuerpo emocional. Para remediar esto, muchas personas tratan de poner orden en el yo físico y el medio ambiente mediante ciertas formas de "disciplina". No estamos hablando solo de un entrenamiento medido para alguna meta o posición tangible. Esto es otra cos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br/>
        <w:t xml:space="preserve">Cuando se desatienden las emociones, ellas se intensifican o se profundizan, incluso se somatizan. Cuando una persona rígida HIERVE POR DENTRO,  puede sentir una mayor necesidad de mantenerse "controlada," mediante el trabajo compulsivo, el ejercicio, la dieta estricta, el ritual religioso o la denegación de comodidades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La rigidez en la vida es su propia forma de INFIERNO, especialmente cuando se la practica a instancias de "voces" internalizadas que quedaron de una infancia abusiva o un trauma en la vida. Para algunos, estos "sargentos instructores internos” son la encarnación de “los demonios," ya que parecen estar presidiendo su propio castigo personal, o ejecución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¡La única salida es encararlo! Tenemos que enfrentar a nuestros "demonios,"  a nuestro debido tiempo, en nuestro propio terreno. Y si mientras tanto nos desbordamos, tendremos que volver a encuadrar ese momento y simplemente DEJAR QUE SEA EL MOMENTO ADECUADO. ¡O vamos "adentro" para trabajar nuestras sombras, o ellas saldrán "afuera" y nos liquidarán!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br/>
        <w:t>Esto no significa que perdamos toda forma y estructura, o que nos convirtamos en "bebés  llorones" ante cada pequeña protuberancia o rutina en la vida. Pero sí significa que debemos examinar detenidamente las creencias y "memes" que pasan volando por nuestra conciencia mientras vivimos cada dí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D2129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Un momento de "aplastamiento" por lo general viene pisándole los talones a "guardar silencio," como si alguien adentro estuviese diciendo: "Ahora guarda silencio, o realmente voy a darte algo por qué llorar". Es una emanación energética natural de “tendrías que,” de  "deberías" y de la presión auto-inducida de manipulación, nacida quizá en otra vida, o tal vez más temprano en esta secuencia de tiempo. Que Dios-Diosa-Todo Lo Que Es nos bendiga mientras nos sacamos las "espinas" innecesarias de nuestras almas amorosas y aprendemos a respirar libremente otra vez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Daniel Jacob – Facebook mayo 2017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Título en inglés: Personal Rigidity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>Traducción: Susana Peralta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  <w:lang w:eastAsia="es-AR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  <w:t xml:space="preserve">Sitio oficial de Daniel Jacob en español 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eastAsia="es-AR"/>
          </w:rPr>
          <w:t>www.manantialcaduceo.com.ar/libros.htm</w:t>
        </w:r>
      </w:hyperlink>
      <w:r>
        <w:rPr>
          <w:rFonts w:cs="Arial" w:ascii="Arial" w:hAnsi="Arial"/>
          <w:color w:val="000000"/>
          <w:sz w:val="20"/>
          <w:szCs w:val="20"/>
          <w:u w:val="single"/>
          <w:lang w:eastAsia="es-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es-AR"/>
        </w:rPr>
      </w:pPr>
      <w:r>
        <w:rPr>
          <w:rFonts w:cs="Arial" w:ascii="Arial" w:hAnsi="Arial"/>
          <w:color w:val="000000"/>
          <w:sz w:val="20"/>
          <w:szCs w:val="20"/>
          <w:lang w:eastAsia="es-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Cambria" w:hAnsi="Cambria" w:eastAsia="Times New Roman" w:cs="Times New Roman"/>
      <w:sz w:val="24"/>
      <w:szCs w:val="24"/>
      <w:lang w:val="es-ES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onnections.net/" TargetMode="External"/><Relationship Id="rId3" Type="http://schemas.openxmlformats.org/officeDocument/2006/relationships/hyperlink" Target="../in/www.manantialcaduceo.com.ar/libros.htm%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0:39:00Z</dcterms:created>
  <dc:creator>gwartel@hotmail.com</dc:creator>
  <dc:description/>
  <cp:keywords/>
  <dc:language>en-US</dc:language>
  <cp:lastModifiedBy>Graciela</cp:lastModifiedBy>
  <dcterms:modified xsi:type="dcterms:W3CDTF">2017-06-26T20:39:00Z</dcterms:modified>
  <cp:revision>2</cp:revision>
  <dc:subject/>
  <dc:title> </dc:title>
</cp:coreProperties>
</file>