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Conciliación</w:t>
      </w:r>
    </w:p>
    <w:p>
      <w:pPr>
        <w:pStyle w:val="Normal"/>
        <w:spacing w:lineRule="auto" w:line="360"/>
        <w:jc w:val="center"/>
        <w:rPr/>
      </w:pPr>
      <w:r>
        <w:rPr>
          <w:rFonts w:cs="Trebuchet MS" w:ascii="Trebuchet MS" w:hAnsi="Trebuchet MS"/>
          <w:b/>
          <w:i/>
          <w:lang w:val="en-US"/>
        </w:rPr>
        <w:t>por Daniel Jacob</w:t>
      </w:r>
    </w:p>
    <w:p>
      <w:pPr>
        <w:pStyle w:val="Normal"/>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A medida que empezamos a procesar varios Dones Espirituales, tal como los describieron las Reconexiones, el Foro de Clanes y Tribus tomó un giro inesperado. En vez de identificarse con los Dones Motivadores (1) específicos de los doce de la lista, la gente comenzó a decir que tendía a identificarse con TODOS LOS DONES, y los veía funcionar regularmente en su vida. Generalmente, tiendo a ver esto como una forma de rehuir el compromiso y funcionar de manera encubierta. Después de todo, las Reconexiones tendemos a ser almas independientes. Tratar de catalogarnos, definirnos u organizarnos muchas veces puede convertirse en reunir un montón de gatos. Sin embargo, había una energía persistente y subyacente en todo lo que seguía compitiendo por mi atención. Este artículo habla de esa experiencia ómnibus de Orientación Espiritual que a veces se mueve a través de todos nosotr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Mi encuentro original con ese concepto de los Dones Espirituales comenzó en 1970, al estudiar los escritos de Saulo de Tarso, (</w:t>
      </w:r>
      <w:r>
        <w:rPr>
          <w:rFonts w:cs="Trebuchet MS" w:ascii="Trebuchet MS" w:hAnsi="Trebuchet MS"/>
          <w:i/>
          <w:sz w:val="20"/>
          <w:szCs w:val="20"/>
        </w:rPr>
        <w:t>San Pablo</w:t>
      </w:r>
      <w:r>
        <w:rPr>
          <w:rFonts w:cs="Trebuchet MS" w:ascii="Trebuchet MS" w:hAnsi="Trebuchet MS"/>
          <w:sz w:val="20"/>
          <w:szCs w:val="20"/>
        </w:rPr>
        <w:t xml:space="preserve">) también conocido como el Maestro Hilarión. Una de sus frases clave acerca del tema se usa como apertura para la página de los Dones Espirituales. He aquí lo que dic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Porque os digo, mediante la gracia que me ha sido concedida, que todo hombre que esté entre ustedes, no crea que es superior de lo que debería pensar; sino que piense racionalmente, tal como Dios le ha concedido a cada hombre la medida de la fe. Porque así como tenemos muchos miembros en un cuerpo, y todos los miembros no tienen el mismo oficio: así nosotros, siendo muchos, somos un cuerpo en Cristo, y cada uno es miembro del otro. Teniendo entonces dones diferentes según la gracia que se nos concede…” Saulo de Tarso (Maestro Hilarión)</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En esta admonición se expresa claramente que hay un CAMBIO DE FASE (2) entre la idea de ser UN CUERPO de Cristo y ser “miembros” individuales de ese cuerpo. Aquí estamos hablando de  conmutar entre dos orientaciones de percepción: EL UNO Y LOS MUCHOS. Comprender y experimentar esta dicotomía conforma la esencia misma de la Enseñanza y el Proceso de las Reconexiones: La Unidad en la Complejidad.</w:t>
      </w:r>
    </w:p>
    <w:p>
      <w:pPr>
        <w:pStyle w:val="Normal"/>
        <w:jc w:val="both"/>
        <w:rPr>
          <w:rFonts w:ascii="Trebuchet MS" w:hAnsi="Trebuchet MS" w:eastAsia="Trebuchet MS" w:cs="Trebuchet MS"/>
          <w:i/>
          <w:i/>
          <w:iCs/>
          <w:sz w:val="20"/>
          <w:szCs w:val="20"/>
        </w:rPr>
      </w:pPr>
      <w:r>
        <w:rPr>
          <w:rFonts w:eastAsia="Trebuchet MS" w:cs="Trebuchet MS" w:ascii="Trebuchet MS" w:hAnsi="Trebuchet MS"/>
          <w:i/>
          <w:iC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nte todo, estamos aquí, un individuo, un rostro en la muchedumbre, un miembro de un círculo. Luego, estamos allá, el Sí Mismo, el Creador, el Todo en Todo. Aunque la mayoría está familiarizada con la orientación anterior, muchos de nosotros también hemos tenido experiencias gráficas de estar en el estado expansivo. En sueños, meditaciones o vuelos de la imaginación, nos vemos volando por encima de la Tierra, en el espacio exterior, mirando desde arriba nuestras “Creaciones”. Luego, en un abrir y cerrar de ojos, estamos de vuelta, cortando leña y trayendo agua, viviendo como humanos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ener acceso a este Cambio de Fase, a través de la experiencia actual, es el origen mismo de muchos desórdenes nerviosos a los que la ciencia médica les da el título de “Trastornos Psicológicos”.  Se vuelven problemáticos cuando la persona involucrada no comprende lo que está ocurriendo. Si no tenemos un claro entendimiento del proceso de transformación, puede ser sencillo vacilar entre el miedo severo y un ego inflado (al que Saúl se refiere en la admonición mencionada más arrib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lang w:val="en-US"/>
        </w:rPr>
      </w:pPr>
      <w:r>
        <w:rPr>
          <w:rFonts w:cs="Trebuchet MS" w:ascii="Trebuchet MS" w:hAnsi="Trebuchet MS"/>
          <w:b/>
          <w:bCs/>
          <w:lang w:val="en-US"/>
        </w:rPr>
        <w:t>TODA LA ENCHILADA</w:t>
      </w:r>
    </w:p>
    <w:p>
      <w:pPr>
        <w:pStyle w:val="Normal"/>
        <w:rPr>
          <w:rFonts w:ascii="Trebuchet MS" w:hAnsi="Trebuchet MS" w:cs="Trebuchet MS"/>
          <w:b/>
          <w:b/>
          <w:bCs/>
          <w:lang w:val="en-US"/>
        </w:rPr>
      </w:pPr>
      <w:r>
        <w:rPr>
          <w:rFonts w:cs="Trebuchet MS" w:ascii="Trebuchet MS" w:hAnsi="Trebuchet MS"/>
          <w:b/>
          <w:bCs/>
          <w:lang w:val="en-US"/>
        </w:rPr>
      </w:r>
    </w:p>
    <w:p>
      <w:pPr>
        <w:pStyle w:val="Normal"/>
        <w:jc w:val="both"/>
        <w:rPr/>
      </w:pPr>
      <w:r>
        <w:rPr>
          <w:rFonts w:cs="Trebuchet MS" w:ascii="Trebuchet MS" w:hAnsi="Trebuchet MS"/>
          <w:sz w:val="20"/>
          <w:szCs w:val="20"/>
        </w:rPr>
        <w:t>Convertirse en el TODO, en un momento del tiempo, es construir un Puente a Través de la Conciencia, uniendo rasgos y sentimientos humanos al poder y la perspectiva divinos. Si nos quedamos allá demasiado tiempo, tendemos a incinerar nuestro arraigo normal en 3D, debido a la intensidad de la corriente. Nuestros Guías y Maestros internos lo saben, así que se aseguran de que regresemos regularmente a ser humanos (3) para que no nos fri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Reconexiones describieron una de estas expansiones claramente al hablar de “Las Finanzas de la Unidad”. En un pasaje de la transmisión, tratan el tema de POR QUÉ ciertas personas, que andan sinceramente por una Senda de Transformación, se han permitido (o les han permitido) endeudarse seri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Si un puente va a servir a su correcto propósito, debe estar firmemente arraigado de AMBOS LADOS, para presentar un medio estable de cruce para los que se aventuren sobre él. Esto significa que uno debe tener acceso a herramientas y recursos para operar adecuadamente en el Mundo de la Forma y también debe ser capaz de cruzar a través de las carreteras y caminos secundarios del Multiverso, para que tengan algo nuevo que ofrecerles a las personas en transformación de la Tierr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Muchos de los que se deslizan por la “sumisión financiera” durante estos tiempos de alta transición, lo hacen para conseguir una perspectiva especial. ¿Cómo ser un hombre libre viviendo en una celda? En cierto sentido, ustedes son PERIODISTAS para Todo Lo Que Es, trabajando en “el lugar”, por así decirlo. Son seres sensibles que viven muy cerca de los que han perdido la sensibilidad.</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Qué estoy haciendo aquí?”, grita su alma. Y si lo hace, entonces sepan que la providencia (y sus propias elecciones) les han ofrecido entrar en una “zona de prohibición de vuelo” con sus alas todavía intacta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Cualquier conciencia que grite: “No merezco estar aquí” es un don para ser llevado, de ser necesario, directamente hasta el Umbral del Demonio. Porque esas palabras son las Palabras de Cristo, ¿no es verdad?  “Padre… Padre… ¿por qué me has abandonado?” ¿Lo pueden sentir? En ese momento, se completa el trabajo de expiación. Porque ustedes han mezclado y combinado la experiencia de la “Sagrada Filiación” y la experiencia de estar “abandonados”… y las han revuelto en la misma vasija. Ya no están separadas. Y ustedes ya no están solos. La vergüenza (shame) se ha convertido en LO MISMO (same). ESTE es el mayor propósito para el dolor y el sufrimiento en su mundo en este momen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Hay cosa tal como el agua helada en el Infierno? ¡Ay, Dios mío… sí! Hay acreedores y  solicitantes de préstamos por igual, aquellos cuyas almas se perdieron… empinadas en la frivolidad, en una gran ansiedad, o en la usura cruel. Es un lugar en la conciencia “donde el condenado tiene un antro de opio, una casa que se derrumba en el callejón, una guarida de ladrones que espanta los corazones. Y ustedes están ahí, justo en el medio. Su corazón se arruga, pero su circunstancia los reúne –sólo otra oveja, preparándose para el matadero.  Sin embargo, ustedes NO MUEREN… ¿ven? Descienden más y más, hasta las profundidades mismas de la descomposición y la desgracia, sólo para ELEVARSE NUEVAMENTE… para contar el cuen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No hay accidentes. Y no hay tragedias que no se reclamen al final – no hay noches oscuras del alma que no se recubran de su propio y especial revestimiento plateado. Sólo PERMANEZCAN EN EL PRESENTE y comprendan que siempre se sirve a un propósito mayor. Entre ustedes hay Reyes y Reinas, quienes, por alguna razón, se ven despojados de sus finas vestiduras… en un momento… temblando de frío, mientras crueles centuriones tiran suertes para ver quién se lleva a casa lo que queda de su dignidad.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lang w:val="en-US"/>
        </w:rPr>
      </w:pPr>
      <w:r>
        <w:rPr>
          <w:rFonts w:cs="Trebuchet MS" w:ascii="Trebuchet MS" w:hAnsi="Trebuchet MS"/>
          <w:i/>
          <w:sz w:val="20"/>
          <w:szCs w:val="20"/>
        </w:rPr>
        <w:t xml:space="preserve">En el lugar al que van ahora, como pueblo… como planeta… no hay separación. Sólo hay distinciones, que ayudan a su proceso de percibir y comprender. Si el dinero está en manos de su prójimo - también es dinero suyo. Esto se debe a que ustedes y su prójimo son uno. ¿Hay dinero en sus manos? También es suyo para que hagan lo que quieran. Pero no le pertenece necesariamente a su prójimo, a menos que él lo crea así. Recuerden, cada universo es de su propia creación, y el universo de su prójimo le pertenece a él. </w:t>
      </w:r>
      <w:r>
        <w:rPr>
          <w:rFonts w:cs="Trebuchet MS" w:ascii="Trebuchet MS" w:hAnsi="Trebuchet MS"/>
          <w:i/>
          <w:sz w:val="20"/>
          <w:szCs w:val="20"/>
          <w:lang w:val="en-US"/>
        </w:rPr>
        <w:t>Puede hacer con él lo que le plazca.”</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laramente, el Multiverso no funciona basado en un paradigma de “correcto e incorrecto”. Esa clase de prejuicio queda para Universos individuales que exploran esas ideas de toda forma concebible. En cambio, se enfoca sobre la EXPERIENCIA sin elaborar. Como Ciudadanos del Multiverso, aprendemos a dejar la práctica de sacar conclusiones apresuradas acerca de las cosas. Ante todo, lo hacemos porque en el Multiverso no hay cosa tal como una conclusión. Todo sigue y sigue, fragmentándose en cualquiera sean las variaciones de expresión que necesiten para servir a su propós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COMPARACIÓN Y CONTRASTE</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En un momento dado, a uno se le concede el Don de la Conciliación cuando es capaz de lograr una sensación de NEUTRALIDAD respecto a las cosas –una purificación del prejuicio egoísta, que le permite operar pura y simplemente como un “Periodista” para Todo Lo Que Es durante un acontecimiento específico… un Observador que toma notas y fotografías. Para pasar fluidamente de perspectiva en perspectiva, la Energía Crística de Interacción le permite literalmente ser “todas las cosas para todos los hombres”, como tiende a expresarlo Pablo: “para que él pueda salvar a algunos”. (I Corintios 9:19-23).</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idea de “salvar” hombres, vista desde la perspectiva de las Reconexiones, no significa abogar por ellos ante un Dios colérico, o sacarlos de apuros el Día del Juicio Final. Esa es una Forma de Pensar en Limitación del Viejo Paradigma. Más bien, es hacer realmente referencia a “salvarlos”, como una persona teclearía “salvar” cuando está terminando de trabajar en un documento en la computadora. Las instantáneas y percepciones sensoriales que se reúnen, como resultado de SER TODAS LAS COSAS Y TODOS LOS HOMBRES, se vuelve una forma única y poderosa de reunir y sostener el PANORAMA GENERAL en la vida. Está reservada para quienes están dispuestos, aunque sea por un momento, a abandonar su PEQUEÑA VISIÓN e ir a otro lugar distinto en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dije, esta Orientación tiende a ir y venir en la experiencia personal mientras funcionamos en 3D. Permanecer aquí demasiado tiempo hace peligrar nuestra sensación de humanidad. Por lo tanto, también es importante que todos sigamos escaneando nuestros deseos y motivos internos, buscando evidencia de nuestro “lugar en el círculo” personal, siendo MIEMBROS del Cuerpo del Sí Mismo, hasta que llegue el momento de saltar a la tarea de ser un Conciliador una vez má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or definición, un Conciliador es un “intermediario”, un mediador de almas. Las Reconexiones muchas veces utilizan el término “Persona Puente” para describir esta función. Y, realmente, hay Dones Motivadores que se enfocan en el proceso de “hacer de puente” (4), aunque tienden a ser más específicos y estratégicos acerca de quién (o qué) está siendo dirimido y por qué. En el futuro, aprenderemos más acerca de cómo funcionan los Dones Motivadores (5) y la forma de comprenderlos puede ser nuestra mayor herramienta para que consigamos aceptarnos a nosotro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El alma está clamando por una experiencia de realidad que sólo la vida física le puede dar. El cuerpo está clamando por una experiencia de inmortalidad que sólo el alma le puede dar. A medida que permitan que esta unión se realice, sabrán directamente qué se siente al ser el amor que son usted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iCs/>
          <w:sz w:val="20"/>
          <w:szCs w:val="20"/>
          <w:shd w:fill="FFFFFF" w:val="clear"/>
          <w:lang w:val="en-US"/>
        </w:rPr>
        <w:t>“</w:t>
      </w:r>
      <w:r>
        <w:rPr>
          <w:rFonts w:cs="Trebuchet MS" w:ascii="Trebuchet MS" w:hAnsi="Trebuchet MS"/>
          <w:i/>
          <w:iCs/>
          <w:sz w:val="20"/>
          <w:szCs w:val="20"/>
          <w:shd w:fill="FFFFFF" w:val="clear"/>
          <w:lang w:val="en-US"/>
        </w:rPr>
        <w:t xml:space="preserve">Love Without End " (Amor sin Fin) por Glenda Green </w:t>
      </w:r>
    </w:p>
    <w:p>
      <w:pPr>
        <w:pStyle w:val="Normal"/>
        <w:jc w:val="both"/>
        <w:rPr>
          <w:rFonts w:ascii="Trebuchet MS" w:hAnsi="Trebuchet MS" w:cs="Trebuchet MS"/>
          <w:i/>
          <w:i/>
          <w:iCs/>
          <w:sz w:val="20"/>
          <w:szCs w:val="20"/>
          <w:shd w:fill="FFFFFF" w:val="clear"/>
          <w:lang w:val="en-US"/>
        </w:rPr>
      </w:pPr>
      <w:r>
        <w:rPr>
          <w:rFonts w:cs="Trebuchet MS" w:ascii="Trebuchet MS" w:hAnsi="Trebuchet MS"/>
          <w:i/>
          <w:iCs/>
          <w:sz w:val="20"/>
          <w:szCs w:val="20"/>
          <w:shd w:fill="FFFFFF" w:val="clear"/>
          <w:lang w:val="en-US"/>
        </w:rPr>
      </w:r>
    </w:p>
    <w:p>
      <w:pPr>
        <w:pStyle w:val="Normal"/>
        <w:jc w:val="both"/>
        <w:rPr>
          <w:rFonts w:ascii="Trebuchet MS" w:hAnsi="Trebuchet MS" w:cs="Trebuchet MS"/>
          <w:iCs/>
          <w:sz w:val="20"/>
          <w:szCs w:val="20"/>
          <w:shd w:fill="FFFFFF" w:val="clear"/>
        </w:rPr>
      </w:pPr>
      <w:r>
        <w:rPr>
          <w:rFonts w:cs="Trebuchet MS" w:ascii="Trebuchet MS" w:hAnsi="Trebuchet MS"/>
          <w:iCs/>
          <w:sz w:val="20"/>
          <w:szCs w:val="20"/>
          <w:shd w:fill="FFFFFF" w:val="clear"/>
        </w:rPr>
        <w:t>Conciliación. La Interacción del Yo Crístico. Un momento en el tiempo que se vuelve un baile con la eternidad. Es la clase de ALEGRÍA que ansío crear y perpetuar en mi experiencia cotidiana. Si soy dedicado, y tomo cada momento como viene, sin agregarle ni sustraerle nada, me encuentro regularmente en esa posición estratégica dentro del Cuerpo del Sí Mismo. Una vez se dijo, acerca del manejo del dinero: “</w:t>
      </w:r>
      <w:r>
        <w:rPr>
          <w:rFonts w:cs="Trebuchet MS" w:ascii="Trebuchet MS" w:hAnsi="Trebuchet MS"/>
          <w:i/>
          <w:iCs/>
          <w:sz w:val="20"/>
          <w:szCs w:val="20"/>
          <w:shd w:fill="FFFFFF" w:val="clear"/>
        </w:rPr>
        <w:t>Si cuidas de los centavos, los pesos se cuidarán a sí mismos</w:t>
      </w:r>
      <w:r>
        <w:rPr>
          <w:rFonts w:cs="Trebuchet MS" w:ascii="Trebuchet MS" w:hAnsi="Trebuchet MS"/>
          <w:iCs/>
          <w:sz w:val="20"/>
          <w:szCs w:val="20"/>
          <w:shd w:fill="FFFFFF" w:val="clear"/>
        </w:rPr>
        <w:t>”. Y pienso que eso también es cierto acerca de la ALEGRÍA (que las Reconexiones llaman “El Nuevo Dinero del Multiverso.”) Si me concentro continuamente en las pequeñas alegrías, eventualmente me conducirán a las mayores. ¡Así que déjenlo ser!</w:t>
      </w:r>
    </w:p>
    <w:p>
      <w:pPr>
        <w:pStyle w:val="Normal"/>
        <w:jc w:val="both"/>
        <w:rPr>
          <w:rFonts w:ascii="Trebuchet MS" w:hAnsi="Trebuchet MS" w:cs="Trebuchet MS"/>
          <w:iCs/>
          <w:sz w:val="20"/>
          <w:szCs w:val="20"/>
          <w:shd w:fill="FFFFFF" w:val="clear"/>
        </w:rPr>
      </w:pPr>
      <w:r>
        <w:rPr>
          <w:rFonts w:cs="Trebuchet MS" w:ascii="Trebuchet MS" w:hAnsi="Trebuchet MS"/>
          <w:iCs/>
          <w:sz w:val="20"/>
          <w:szCs w:val="20"/>
          <w:shd w:fill="FFFFFF" w:val="clear"/>
        </w:rPr>
      </w:r>
    </w:p>
    <w:p>
      <w:pPr>
        <w:pStyle w:val="Normal"/>
        <w:numPr>
          <w:ilvl w:val="0"/>
          <w:numId w:val="1"/>
        </w:numPr>
        <w:jc w:val="both"/>
        <w:rPr/>
      </w:pPr>
      <w:r>
        <w:rPr>
          <w:rFonts w:cs="Trebuchet MS" w:ascii="Trebuchet MS" w:hAnsi="Trebuchet MS"/>
          <w:sz w:val="20"/>
          <w:szCs w:val="20"/>
          <w:shd w:fill="FFFFFF" w:val="clear"/>
        </w:rPr>
        <w:t xml:space="preserve">Ver Regalos Espirituales Motivadores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shd w:fill="FFFFFF" w:val="clear"/>
        </w:rPr>
        <w:t>Ver Cambio de Fas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shd w:fill="FFFFFF" w:val="clear"/>
        </w:rPr>
        <w:t>Ver Túneles Cósmicos</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shd w:fill="FFFFFF" w:val="clear"/>
        </w:rPr>
        <w:t>Ver El Don Espiritual orientado hacia la Conciliación</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Karysmation: palabra griega que significa “d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 xml:space="preserve">DJ   </w:t>
      </w:r>
      <w:hyperlink r:id="rId2">
        <w:r>
          <w:rPr>
            <w:rStyle w:val="InternetLink"/>
            <w:rFonts w:cs="Trebuchet MS" w:ascii="Trebuchet MS" w:hAnsi="Trebuchet MS"/>
            <w:color w:val="000000"/>
            <w:sz w:val="20"/>
            <w:szCs w:val="20"/>
            <w:lang w:val="en-US"/>
          </w:rPr>
          <w:t>www.reconnections.net</w:t>
        </w:r>
      </w:hyperlink>
    </w:p>
    <w:p>
      <w:pPr>
        <w:pStyle w:val="Normal"/>
        <w:jc w:val="both"/>
        <w:rPr/>
      </w:pPr>
      <w:r>
        <w:rPr>
          <w:rFonts w:cs="Trebuchet MS" w:ascii="Trebuchet MS" w:hAnsi="Trebuchet MS"/>
          <w:sz w:val="20"/>
          <w:szCs w:val="20"/>
        </w:rPr>
        <w:t>© Daniel Jacob, abril 2006.  Reservados todos los derechos. 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ítulo en inglés: Conciliation</w:t>
      </w:r>
    </w:p>
    <w:p>
      <w:pPr>
        <w:pStyle w:val="Normal"/>
        <w:jc w:val="both"/>
        <w:rPr>
          <w:rFonts w:ascii="Trebuchet MS" w:hAnsi="Trebuchet MS" w:cs="Trebuchet MS"/>
          <w:sz w:val="20"/>
          <w:szCs w:val="20"/>
        </w:rPr>
      </w:pPr>
      <w:r>
        <w:rPr>
          <w:rFonts w:cs="Trebuchet MS" w:ascii="Trebuchet MS" w:hAnsi="Trebuchet MS"/>
          <w:sz w:val="20"/>
          <w:szCs w:val="20"/>
        </w:rPr>
        <w:t>Traducido por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Concili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3:34:00Z</dcterms:created>
  <dc:creator>SUSANA</dc:creator>
  <dc:description/>
  <cp:keywords/>
  <dc:language>en-US</dc:language>
  <cp:lastModifiedBy>pc</cp:lastModifiedBy>
  <dcterms:modified xsi:type="dcterms:W3CDTF">2006-04-02T19:45:00Z</dcterms:modified>
  <cp:revision>30</cp:revision>
  <dc:subject/>
  <dc:title>CONCILIATION</dc:title>
</cp:coreProperties>
</file>